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Павел Амнуэль</w:t>
      </w:r>
    </w:p>
    <w:p>
      <w:pPr>
        <w:pStyle w:val="Normal"/>
        <w:autoSpaceDE w:val="false"/>
        <w:jc w:val="center"/>
        <w:rPr>
          <w:b/>
          <w:b/>
          <w:bCs/>
        </w:rPr>
      </w:pPr>
      <w:r>
        <w:rPr>
          <w:b/>
          <w:bCs/>
        </w:rPr>
        <w:t xml:space="preserve"> </w:t>
      </w:r>
    </w:p>
    <w:p>
      <w:pPr>
        <w:pStyle w:val="Normal"/>
        <w:autoSpaceDE w:val="false"/>
        <w:jc w:val="center"/>
        <w:rPr>
          <w:b/>
          <w:b/>
          <w:bCs/>
          <w:sz w:val="36"/>
          <w:szCs w:val="36"/>
        </w:rPr>
      </w:pPr>
      <w:r>
        <w:rPr>
          <w:b/>
          <w:bCs/>
          <w:sz w:val="36"/>
          <w:szCs w:val="36"/>
        </w:rPr>
        <w:t xml:space="preserve">МАГИЧЕСКИЙ КРИСТАЛЛ ФАНТАЗИИ </w:t>
      </w:r>
    </w:p>
    <w:p>
      <w:pPr>
        <w:pStyle w:val="Normal"/>
        <w:autoSpaceDE w:val="false"/>
        <w:jc w:val="center"/>
        <w:rPr>
          <w:b/>
          <w:b/>
          <w:bCs/>
          <w:i/>
          <w:i/>
          <w:iCs/>
          <w:sz w:val="36"/>
          <w:szCs w:val="36"/>
        </w:rPr>
      </w:pPr>
      <w:r>
        <w:rPr>
          <w:b/>
          <w:bCs/>
          <w:i/>
          <w:iCs/>
          <w:sz w:val="36"/>
          <w:szCs w:val="36"/>
        </w:rPr>
      </w:r>
    </w:p>
    <w:p>
      <w:pPr>
        <w:pStyle w:val="Normal"/>
        <w:autoSpaceDE w:val="false"/>
        <w:jc w:val="center"/>
        <w:rPr>
          <w:i/>
          <w:i/>
          <w:iCs/>
        </w:rPr>
      </w:pPr>
      <w:r>
        <w:rPr>
          <w:i/>
          <w:iCs/>
        </w:rPr>
        <w:t>Часть первая</w:t>
      </w:r>
    </w:p>
    <w:p>
      <w:pPr>
        <w:pStyle w:val="Normal"/>
        <w:autoSpaceDE w:val="false"/>
        <w:jc w:val="center"/>
        <w:rPr>
          <w:i/>
          <w:i/>
          <w:iCs/>
        </w:rPr>
      </w:pPr>
      <w:r>
        <w:rPr>
          <w:i/>
          <w:iCs/>
        </w:rPr>
      </w:r>
    </w:p>
    <w:p>
      <w:pPr>
        <w:pStyle w:val="Normal"/>
        <w:autoSpaceDE w:val="false"/>
        <w:jc w:val="center"/>
        <w:rPr>
          <w:i/>
          <w:i/>
          <w:iCs/>
        </w:rPr>
      </w:pPr>
      <w:r>
        <w:rPr>
          <w:i/>
          <w:iCs/>
        </w:rPr>
        <w:t>Алгоритм новых идей?</w:t>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pPr>
      <w:r>
        <w:rPr/>
        <w:t>Прогностическая функция фантастики сводится к созданию новых идей, разрешающих те или иные научно-технические проблемы, в том числе и те, которые еще не поставлены современными наукой и техникой или еще не стали предметом интенсивных научных исследований и технических разработок.</w:t>
      </w:r>
    </w:p>
    <w:p>
      <w:pPr>
        <w:pStyle w:val="Normal"/>
        <w:autoSpaceDE w:val="false"/>
        <w:ind w:firstLine="284"/>
        <w:jc w:val="both"/>
        <w:rPr/>
      </w:pPr>
      <w:r>
        <w:rPr/>
        <w:t>Однако может ли писатель-фантаст предвидеть решения проблем, еще не ставших предметом научного рассмотрения? Ответом на этот вопрос могут быть общеизвестные научно-технические прогнозы Ж. Верна, Г. Уэллса, А. Беляева. Удачные прогностические идеи были и других фантастов, например, у Ф. Одоевского (самодвижущиеся дороги), А. Богданова (атомные двигатели, заводы-автоматы) и т.д.</w:t>
      </w:r>
    </w:p>
    <w:p>
      <w:pPr>
        <w:pStyle w:val="Normal"/>
        <w:autoSpaceDE w:val="false"/>
        <w:ind w:firstLine="284"/>
        <w:jc w:val="both"/>
        <w:rPr/>
      </w:pPr>
      <w:r>
        <w:rPr/>
        <w:t>Можно сказать, конечно, что идеи фантастов сбываются лишь случайно. Вот что писал, например, известный физик Д.И. Блохинцев: "Несколько слов о роли писателей-фантастов. Насколько я могу судить, большая часть их предсказаний попросту ошибочна. Однако они создают модели, которые могут иметь и на самом деле имеют влияние на людей, занятых в науке и технике".</w:t>
      </w:r>
    </w:p>
    <w:p>
      <w:pPr>
        <w:pStyle w:val="Normal"/>
        <w:autoSpaceDE w:val="false"/>
        <w:ind w:firstLine="284"/>
        <w:jc w:val="both"/>
        <w:rPr/>
      </w:pPr>
      <w:r>
        <w:rPr/>
        <w:t>Действительно, возможно ли, что все предсказания фантастов - чистая случайность? Ежегодно выходят сотни новых книг, где о будущем сказано немало глупостей. В этом гигантском стоге сена вполне может случайно оказаться и иголка.</w:t>
      </w:r>
    </w:p>
    <w:p>
      <w:pPr>
        <w:pStyle w:val="Normal"/>
        <w:autoSpaceDE w:val="false"/>
        <w:ind w:firstLine="284"/>
        <w:jc w:val="both"/>
        <w:rPr/>
      </w:pPr>
      <w:r>
        <w:rPr/>
        <w:t>Идея справедливая, но неверная. Это в наши дни публикуются ежегодно сотни новых книг, да и то не везде, а только в США. Лет тридцать или восемьдесят назад поток фантастики был куда меньше, а вот верных предвидений, как ни странно, значительно больше!</w:t>
      </w:r>
    </w:p>
    <w:p>
      <w:pPr>
        <w:pStyle w:val="Normal"/>
        <w:autoSpaceDE w:val="false"/>
        <w:ind w:firstLine="284"/>
        <w:jc w:val="both"/>
        <w:rPr/>
      </w:pPr>
      <w:r>
        <w:rPr/>
        <w:t>В романе "Пятьсот миллионов бегумы" Жюль Верн описал государство будущего - город Штальштадт с его полубезумным правителем, похожим одновременно на Гитлера, Сталина и Саддама Хусейна. Предвидение великого фантаста было точным даже в деталях. Одновременно с Жюлем Верном о государстве будущего писал и Карл Маркс. Так вот, французский фантаст оказался в своих романах куда лучшим пророком, чем Маркс в своих научных трудах. 95 процентов фантазий Жюля Верна сбылись, как не сбылся ни один процент пророчеств автора "Капитала". Больше того, Маркса, в отличие от Верна, давно бы забыли, не захвати Ленин от имени Маркса власть в России.</w:t>
      </w:r>
    </w:p>
    <w:p>
      <w:pPr>
        <w:pStyle w:val="Normal"/>
        <w:autoSpaceDE w:val="false"/>
        <w:ind w:firstLine="284"/>
        <w:jc w:val="both"/>
        <w:rPr/>
      </w:pPr>
      <w:r>
        <w:rPr/>
        <w:t>Почему сейчас стало меньше фантастических предвидений? Изменились приоритеты. Еще четверть века назад фантасты любили писать о будущем науки и техники, в моде была так называемая "жесткая" фантастика. А потом ей на смену пришла fantasy - фантастика, где науки нет в помине, где миром управляют магические карты, а законы пишут не юристы, а волшебники. Нет романов о науке будущего, нет и предвидений.</w:t>
      </w:r>
    </w:p>
    <w:p>
      <w:pPr>
        <w:pStyle w:val="Normal"/>
        <w:autoSpaceDE w:val="false"/>
        <w:ind w:firstLine="284"/>
        <w:jc w:val="both"/>
        <w:rPr/>
      </w:pPr>
      <w:r>
        <w:rPr/>
        <w:t>Нужно иметь в виду, что часто за предсказание фантаста принимают то, что предсказанием вовсе не является. Кроме того, ошибочна ведь бывает и большая часть идей, которые выдвигаются учеными в процессе исследования, или изобретателями в процессе решения технической задачи (бал все еще правит метод проб и ошибок!). К предсказаниям фантастов мы вернемся далее. Обратимся к идеям ученых.</w:t>
      </w:r>
    </w:p>
    <w:p>
      <w:pPr>
        <w:pStyle w:val="Normal"/>
        <w:autoSpaceDE w:val="false"/>
        <w:ind w:firstLine="284"/>
        <w:jc w:val="both"/>
        <w:rPr/>
      </w:pPr>
      <w:r>
        <w:rPr/>
        <w:t>Видимая строгость и обоснованность гипотез часто заставляют забывать о том, что подавляющая их часть сгинет без следа. Выживают лишь жизнеспособные идеи и гипотезы (как и в фантастике!). Метод проб и ошибок, обычный в научной работе, требует рассмотрения всевозможных идей, из которых лишь одна оказывается верной и сохраняется для будущего. Прогноз, составленный по всем правилам современной прогностики, если его постоянно не корректировать с учетом меняющегося прогнозного фона, также в большинстве случаев окажется ошибочным к тому моменту, для которого прогноз составлялся. Прогноз динамичен, он меняется вместе с жизненными обстоятельствами, чтобы оказаться верным в будущем.</w:t>
      </w:r>
    </w:p>
    <w:p>
      <w:pPr>
        <w:pStyle w:val="Normal"/>
        <w:autoSpaceDE w:val="false"/>
        <w:ind w:firstLine="284"/>
        <w:jc w:val="both"/>
        <w:rPr/>
      </w:pPr>
      <w:r>
        <w:rPr/>
        <w:t>Фантастическое произведение статично. Оно написано и опубликовано. Высказанная автором идея закреплена и не меняется. Динамичность предсказания возникает в том случае, когда идею подхватывает и видоизменяет другой фантаст, учитывающий новую ситуацию в науке и технике. Новое фантастическое произведение закрепляет предсказание в новой точке. Но читатель обычно не учитывает такую преемственность предсказаний, сближающую их с динамизмом прогнозов, сделанных по законам прогностики. Читатель рассматривает первое по времени произведение с некоей идей и приходит к выводу, что фантаст ошибся. Разумеется, читатель прав. Но тогда нужно и в науке всегда помнить о тех первых прикидках новых теорий, которые также в большинстве случаев были ошибочными.</w:t>
      </w:r>
    </w:p>
    <w:p>
      <w:pPr>
        <w:pStyle w:val="Normal"/>
        <w:autoSpaceDE w:val="false"/>
        <w:ind w:firstLine="284"/>
        <w:jc w:val="both"/>
        <w:rPr/>
      </w:pPr>
      <w:r>
        <w:rPr/>
        <w:t xml:space="preserve">Есть и еще один момент. Фантастическое произведение с ошибочным предсказанием, если оно хорошо написано, если это настоящая литература, будет долго волновать читателя и служить критикам примером того, как ошибаются фантасты. Ошибочная же научная или техническая идея живет не дальше того момента, когда ее сменяет идея, более близкая к истине или к правильному техническому решению. Вот и получается, что ошибки ученых и инженеров "растворяются" со временем, ошибки фантастов живут долго. Между тем, писатели, работающие в поджанре научно-технической фантастики, то есть </w:t>
      </w:r>
      <w:r>
        <w:rPr>
          <w:u w:val="single"/>
        </w:rPr>
        <w:t xml:space="preserve">специально </w:t>
      </w:r>
      <w:r>
        <w:rPr/>
        <w:t>конструирующие возможные научно-технические достижения будущего, ошибаются не так уж часто. Вспомним те же предвидения Ж. Верна (из них оказались верны 80%), А. Беляева (сбылись почти все), Г. Уэллса, Х. Гернсбека, А. Богданова, Г. Альтова и др.</w:t>
      </w:r>
    </w:p>
    <w:p>
      <w:pPr>
        <w:pStyle w:val="Normal"/>
        <w:autoSpaceDE w:val="false"/>
        <w:ind w:firstLine="284"/>
        <w:jc w:val="both"/>
        <w:rPr/>
      </w:pPr>
      <w:r>
        <w:rPr/>
        <w:t>Любопытны прогнозы, содержащиеся в современной фантастике (см. часть 2): от сверхдалекой мечты о перемещении в нуль-пространстве до находящейся на грани инженерного проекта идеи Г. Альтова о динамичном ферроматериале. Научно-техническая фантастика в лучших своих достижениях действительно способна успешно прогнозировать будущие научные и технические идеи. Как ни парадоксально, ошибаются фантасты чаще всего тогда, когда используют в своих произведениях реальные научные и технические идеи своего времени.</w:t>
      </w:r>
    </w:p>
    <w:p>
      <w:pPr>
        <w:pStyle w:val="Normal"/>
        <w:autoSpaceDE w:val="false"/>
        <w:ind w:firstLine="284"/>
        <w:jc w:val="both"/>
        <w:rPr/>
      </w:pPr>
      <w:r>
        <w:rPr>
          <w:i/>
          <w:iCs/>
        </w:rPr>
        <w:t>Приведем пример. В 1946 году астрономы еще не знали о том, что нейтронные звезды существуют, до открытия пульсаров оставалось более 20 лет. Но прошли уже 12 лет после опубликования работы В. Бааде и Ф. Цвикки, где говорилось о том, что нейтронные звезды должны возникать в результате взрывов Сверхновых. И прошли 8 лет после опубликования работы Р.Оппенгеймера и Ф.Волкова, где была описана внутренняя структура этих звезд. Общее же мнение состояло в том, что все звезды в конце концов становятся белыми карликами. Именно в 1946 году вышел из печати рассказ М.Лейнстера "Первый контакт" о встрече звездолета землян со звездолетом чужаков, летящим из глубин Галактики. Встреча происходит в Крабовидной туманности, вблизи от ее центральной звезды. Согласно тогдашним (строго научным!) представлениям это был белый карлик. Согласно нашим современным данным - нейтронная звезда. Фантаст воспользовался в рассказе общим мнением - и ошибся. Ошибка целого поколения астрономов давно забыта, рассказ "Первый контакт" все еще читают и включают в антологии...</w:t>
      </w:r>
    </w:p>
    <w:p>
      <w:pPr>
        <w:pStyle w:val="Normal"/>
        <w:autoSpaceDE w:val="false"/>
        <w:ind w:firstLine="284"/>
        <w:jc w:val="both"/>
        <w:rPr/>
      </w:pPr>
      <w:r>
        <w:rPr>
          <w:i/>
          <w:iCs/>
        </w:rPr>
        <w:t>Другой пример - жизнь на Марсе. После того, как А. Скиаппарелли "открыл" на Марсе каналы, а М. Ловелл приписал их создание марсианам, тенденция заключалась в проведении прямых аналогий между марсианской и земной флорой и фауной. В рамках этой идеи объясняли сезонные изменения полярных шапок, формы каналов, цвет континентов и т.д. Более того, возникла астроботаника, которую развивал советский ученый Г.А. Тихов.</w:t>
      </w:r>
    </w:p>
    <w:p>
      <w:pPr>
        <w:pStyle w:val="Normal"/>
        <w:autoSpaceDE w:val="false"/>
        <w:ind w:firstLine="284"/>
        <w:jc w:val="both"/>
        <w:rPr/>
      </w:pPr>
      <w:r>
        <w:rPr>
          <w:i/>
          <w:iCs/>
        </w:rPr>
        <w:t>В рамках этой идеи работали и фантасты, начиная от Э. Берроуза. Идея выглядела плодотворной и как художественный образ (вспомним "Аэлиту" А.Толстого!). Завороженные "предметностью" каналов, фантасты не увидели необходимости в предсказании иной, отличной от нашей, формы жизни на Марсе. Каналы представлялись научным фактом, который нельзя обойти. Заблуждение стало ясно после первых же полетов космических аппаратов. Мгновенно устарели и стали служить вечным напоминанием об ошибках сотни произведений о марсианах.</w:t>
      </w:r>
    </w:p>
    <w:p>
      <w:pPr>
        <w:pStyle w:val="Normal"/>
        <w:autoSpaceDE w:val="false"/>
        <w:ind w:firstLine="284"/>
        <w:jc w:val="both"/>
        <w:rPr/>
      </w:pPr>
      <w:r>
        <w:rPr/>
        <w:t>Разумеется, даже от прогностической ветви научной фантастики нельзя требовать предвидения будущих научных открытий (хотя в мировой фантастике есть и такие примеры, см. часть 2). Фантасты прежде всего исследуют цели, стоящие перед обществом, ставят мысленные эксперименты, анализируют возможности достижения поставленных целей и возможные следствия. При этом читатель (в том числе изобретатель или научный работник) получает чаще всего не готовую подсказку, а учится искать нетривиальные пути решения научных и технических проблем.</w:t>
      </w:r>
    </w:p>
    <w:p>
      <w:pPr>
        <w:pStyle w:val="Normal"/>
        <w:autoSpaceDE w:val="false"/>
        <w:ind w:firstLine="284"/>
        <w:jc w:val="both"/>
        <w:rPr/>
      </w:pPr>
      <w:r>
        <w:rPr/>
        <w:t>Научная фантастика в этом своем качестве предстает как мысленный полигон, где испытываются на жизнеспособность не традиционные, а зачастую "безумные" идеи, гипотезы и концепции науки и техники. Полигон этот являет собой редкую возможность наглядно представить возникающие социальные, психологические и этические и иные следствия новых идей. Фантастические предсказания значительно чаще, чем научно-технической прогноз, позволяют понять, как повлияет та или иная тенденция развития научно-технической идеи на жизнь людей, позволяет привлечь внимание общества к возможным положительным или отрицательным следствиям.</w:t>
      </w:r>
    </w:p>
    <w:p>
      <w:pPr>
        <w:pStyle w:val="Normal"/>
        <w:autoSpaceDE w:val="false"/>
        <w:ind w:firstLine="284"/>
        <w:jc w:val="both"/>
        <w:rPr/>
      </w:pPr>
      <w:r>
        <w:rPr/>
        <w:t>Как же возникает новая научно-фантастическая идея?</w:t>
      </w:r>
    </w:p>
    <w:p>
      <w:pPr>
        <w:pStyle w:val="Normal"/>
        <w:autoSpaceDE w:val="false"/>
        <w:ind w:firstLine="284"/>
        <w:jc w:val="both"/>
        <w:rPr/>
      </w:pPr>
      <w:r>
        <w:rPr/>
        <w:t>В большинстве случаев - в результате "простого" озарения как следствие размышлений автора над той или иной проблемой. Однако анализ существующих научно-фантастических идей позволяет найти ряд правил и приемов конструирования фантастических идей. К описанию принципов такого конструирования мы и переходим.</w:t>
      </w:r>
    </w:p>
    <w:p>
      <w:pPr>
        <w:pStyle w:val="Normal"/>
        <w:autoSpaceDE w:val="false"/>
        <w:ind w:firstLine="284"/>
        <w:jc w:val="both"/>
        <w:rPr/>
      </w:pPr>
      <w:r>
        <w:rPr/>
        <w:t>Нужно отметить сразу: овладение приемами вовсе не заменяет мыслительный процесс, не автоматизирует его. До кибернетического создателя идей еще далеко, как и до аналога изобретающей машины. Главное, что дает изучение методов конструирования идей - это создание собственного мировидения. Разумеется, нужно знать и науку с техникой, философию, психологию. Хорошо разбираться в фантастике и ее истории.</w:t>
      </w:r>
    </w:p>
    <w:p>
      <w:pPr>
        <w:pStyle w:val="Normal"/>
        <w:autoSpaceDE w:val="false"/>
        <w:ind w:firstLine="284"/>
        <w:jc w:val="both"/>
        <w:rPr/>
      </w:pPr>
      <w:r>
        <w:rPr/>
        <w:t>Существует немало способов конструирования идея. У каждого есть свои достоинства и недостатки.</w:t>
      </w:r>
    </w:p>
    <w:p>
      <w:pPr>
        <w:pStyle w:val="Normal"/>
        <w:autoSpaceDE w:val="false"/>
        <w:ind w:firstLine="284"/>
        <w:jc w:val="both"/>
        <w:rPr>
          <w:u w:val="single"/>
        </w:rPr>
      </w:pPr>
      <w:r>
        <w:rPr>
          <w:u w:val="single"/>
        </w:rPr>
      </w:r>
    </w:p>
    <w:p>
      <w:pPr>
        <w:pStyle w:val="Normal"/>
        <w:autoSpaceDE w:val="false"/>
        <w:ind w:firstLine="284"/>
        <w:jc w:val="both"/>
        <w:rPr>
          <w:u w:val="single"/>
        </w:rPr>
      </w:pPr>
      <w:r>
        <w:rPr>
          <w:u w:val="single"/>
        </w:rPr>
        <w:t>1. Этажное конструирование.</w:t>
      </w:r>
    </w:p>
    <w:p>
      <w:pPr>
        <w:pStyle w:val="Normal"/>
        <w:autoSpaceDE w:val="false"/>
        <w:ind w:firstLine="284"/>
        <w:jc w:val="both"/>
        <w:rPr/>
      </w:pPr>
      <w:r>
        <w:rPr/>
      </w:r>
    </w:p>
    <w:p>
      <w:pPr>
        <w:pStyle w:val="Normal"/>
        <w:autoSpaceDE w:val="false"/>
        <w:ind w:firstLine="284"/>
        <w:jc w:val="both"/>
        <w:rPr>
          <w:u w:val="single"/>
        </w:rPr>
      </w:pPr>
      <w:r>
        <w:rPr/>
        <w:t>В начале шестидесятых годов поиском методов конструирования идей занялся советский фантаст Г. Альтов (под этим псевдонимом "скрывался" Г.С. Альтшуллер - автор ТРИЗ).</w:t>
      </w:r>
    </w:p>
    <w:p>
      <w:pPr>
        <w:pStyle w:val="Normal"/>
        <w:autoSpaceDE w:val="false"/>
        <w:ind w:firstLine="284"/>
        <w:jc w:val="both"/>
        <w:rPr/>
      </w:pPr>
      <w:r>
        <w:rPr/>
        <w:t>Любое научное исследование начинается с систематизации. Вот Г. Альтов и начал систематизировать фантастику. Работа заняла около десяти лет, по истечении которых был готов к публикации "Регистр фантастических идей и ситуаций". Более десяти тысяч отличных фантастических предсказаний были разбиты на десять классов, три сотни подклассов, тысячу групп и подгрупп. Но автору так и не удалось опубликовать свой труд. Исследование идей, собранных в "Регистр", позволило не только систематизировать фантастику, но и выявить приемы конструирования идей. Приемы эти можно объединить в несколько групп, которые мы последовательно и рассмотрим.</w:t>
      </w:r>
    </w:p>
    <w:p>
      <w:pPr>
        <w:pStyle w:val="Normal"/>
        <w:autoSpaceDE w:val="false"/>
        <w:ind w:firstLine="284"/>
        <w:jc w:val="both"/>
        <w:rPr/>
      </w:pPr>
      <w:r>
        <w:rPr/>
        <w:t>Первая группа приемов укладывается в так называемую "этажную схему", сконструированную Г. Альтовым на основе идей "Регистра". Вторая группа приемов представляет собой не что иное, как известный в прогностике и изобретательстве морфоло</w:t>
        <w:softHyphen/>
        <w:t>гический анализ. Третья группа приемов - изменение реального объекта с помощью определенного набора правил. Объединяясь, вторая и третья группы дают еще один метод конструирования фантастических идей - метод фантограмм. Методы эти вполне ана</w:t>
        <w:softHyphen/>
        <w:t>логичны алгоритмическим и эвристическим методам, используемым в научно-техническом прогнозировании.</w:t>
      </w:r>
    </w:p>
    <w:p>
      <w:pPr>
        <w:pStyle w:val="Normal"/>
        <w:autoSpaceDE w:val="false"/>
        <w:ind w:firstLine="284"/>
        <w:jc w:val="both"/>
        <w:rPr/>
      </w:pPr>
      <w:r>
        <w:rPr/>
        <w:t>Обратимся к "этажному конструированию". Выберем объект, развитие которого мы хотим спрогнозировать. Например, косми</w:t>
        <w:softHyphen/>
        <w:t xml:space="preserve">ческий скафандр. И спросим себя: а для какой цели он существует? Скафандр необходим, чтобы оградить человека от влияния космоса: от вакуума, жесткого излучения... Итак, мы выбрали объект и цель. Первый этаж схемы - использование </w:t>
      </w:r>
      <w:r>
        <w:rPr>
          <w:u w:val="single"/>
        </w:rPr>
        <w:t>одного</w:t>
      </w:r>
      <w:r>
        <w:rPr/>
        <w:t xml:space="preserve"> объекта (в нашем случае - скафандра). Это, конечно, давно не фантастика: достаточно вспомнить А. Леонова, Н. Армстронга. Но заметьте: это не фантастика сейчас, а лет сто назад рассказ о том, как человек нацепил скафандр и вышел в космос, был точным предвидением!</w:t>
      </w:r>
    </w:p>
    <w:p>
      <w:pPr>
        <w:pStyle w:val="Normal"/>
        <w:tabs>
          <w:tab w:val="clear" w:pos="720"/>
          <w:tab w:val="left" w:pos="4150" w:leader="none"/>
        </w:tabs>
        <w:autoSpaceDE w:val="false"/>
        <w:ind w:firstLine="284"/>
        <w:jc w:val="both"/>
        <w:rPr/>
      </w:pPr>
      <w:r>
        <w:rPr/>
        <w:t xml:space="preserve">Этаж второй - используется  </w:t>
      </w:r>
      <w:r>
        <w:rPr>
          <w:u w:val="single"/>
        </w:rPr>
        <w:t>много</w:t>
      </w:r>
      <w:r>
        <w:rPr/>
        <w:t xml:space="preserve"> скафандров.  Например, люди расселяются   в   космосе,  создаются  "эфирные  города", описанные К.Э. Циолковским.  Но что такое "много"? Пятьсот? Или пятьсот тысяч? А. Беляев в "Звезде КЭЦ" писал о космическом городе, где живут сотни человек. В "Туманности Андромеды" И.Ефремова в космосе обитают миллионы. А если человек победит таки природу на Земле и вынужден будет переселиться в космос, то каждый из нас будет обладателем персонального скафандра. Или даже десятка - скафандр для работы, для прогулки, для посещения заповедника на Земле... Кстати, такой роман еще не написан, вполне прогностичная идея ждет автора. Возможны варианты: очень много скафандров, небольшое число скафандров... Скажем, наступят времена, когда выпуск скафандров будет количественно ограничен, производство скафандров свернется, когда их полное число достигнет, скажем, пятисот (или пятисот тысяч). Фантастическое допущение создает сюжетные коллизии (скафандр - редкость, за обладание им идет жестокая борьба) и позволяет на этом воображаемом полигоне проверить те или иные тенденции реальной космонавтики, но позволяет найти и нечто новое в характере героев.</w:t>
      </w:r>
    </w:p>
    <w:p>
      <w:pPr>
        <w:pStyle w:val="Normal"/>
        <w:tabs>
          <w:tab w:val="clear" w:pos="720"/>
          <w:tab w:val="left" w:pos="4030" w:leader="none"/>
        </w:tabs>
        <w:autoSpaceDE w:val="false"/>
        <w:ind w:firstLine="284"/>
        <w:jc w:val="both"/>
        <w:rPr>
          <w:u w:val="single"/>
        </w:rPr>
      </w:pPr>
      <w:r>
        <w:rPr/>
        <w:t xml:space="preserve">А перед нами третий этаж:  </w:t>
      </w:r>
      <w:r>
        <w:rPr>
          <w:u w:val="single"/>
        </w:rPr>
        <w:t>достижение той же цели, но без использования объекта</w:t>
      </w:r>
      <w:r>
        <w:rPr/>
        <w:t xml:space="preserve"> (в данном случае - скафандра). Человек защищен от влияния космоса, однако, скафандра на нем нет. Если на первых двух этажах число объектов возрастало, то теперь произошел качественный скачок (вот, что труднее всего дается ученым-футурологам, вот где фантаст выходит вперед!). Нужно придумать качественно новую ситуацию, предсказать изобретение или открытие будущего. Третий этаж для объекта "скафандр" - киборгизация человека, создание разумных существ, соединяющих в себе лучшие качества человека и машины. Те части человеческого тела, которые, будучи искусственными, станут функционировать лучше данных нам природой, в будущем непременно будут заменены. В космосе не нужно дышать, и у будущих космических путешественников "ампутируют" легкие, заменив их более простым устройством, способным накачивать в кровь кислород.</w:t>
      </w:r>
    </w:p>
    <w:p>
      <w:pPr>
        <w:pStyle w:val="Normal"/>
        <w:autoSpaceDE w:val="false"/>
        <w:ind w:firstLine="284"/>
        <w:jc w:val="both"/>
        <w:rPr/>
      </w:pPr>
      <w:r>
        <w:rPr/>
        <w:t>Фантасты первыми разглядели такую возможность в эволюции человека. Один из прообразов литературных киборгов появился в 1911 году в рассказе Д. Ингленда "Человек со стеклянным сердцем". Киборг, управляющий космическим кораблем, описан Г. Каттнером в рассказе "Маскировка". Человек, работающий без скафандра в условиях космоса или чужой планеты, - тема таких прекрасных произведений, как "Город" К. Саймака (1944 год), "Зовите меня Джо" П. Андерсона (1957 год), "Далекая Радуга" А. и Б. Стругацких (1964 год) и др.</w:t>
      </w:r>
    </w:p>
    <w:p>
      <w:pPr>
        <w:pStyle w:val="Normal"/>
        <w:tabs>
          <w:tab w:val="clear" w:pos="720"/>
          <w:tab w:val="left" w:pos="5830" w:leader="none"/>
        </w:tabs>
        <w:autoSpaceDE w:val="false"/>
        <w:ind w:firstLine="284"/>
        <w:jc w:val="both"/>
        <w:rPr/>
      </w:pPr>
      <w:r>
        <w:rPr/>
        <w:t xml:space="preserve">Поднимемся еще выше - на четвертый этаж.  </w:t>
      </w:r>
      <w:r>
        <w:rPr>
          <w:u w:val="single"/>
        </w:rPr>
        <w:t>Ситуация, когда вовсе отпадает необходимость в достижении поставленной цели.</w:t>
      </w:r>
      <w:r>
        <w:rPr/>
        <w:t xml:space="preserve"> В нашем примере  это ситуация,  когда не нужно защищать человека от космоса, потому что космос для человека безвреден. То есть, в космосе есть воздух, чтобы дышать. Откуда? Перечитайте повесть Г.Альтова "Третье тысячелетие" (1974 год). Идея такая: нужно распылить Юпитер, превратить его вещество в пыль, газ. Вокруг Солнца образуется газовый диск, внутри которого проходит и орбита Земли. Нет больше пустоты пространства! От Земли к Луне и Марсу можно летать на реактивных самолетах и даже на воздушных шарах. В космосе между планетами сгущаются облака, гремят грозы... А как вам нравится космическая радуга, протянувшаяся на десятки миллионов километров семицветной дугой - от Венеры к поясу астероидов?</w:t>
      </w:r>
    </w:p>
    <w:p>
      <w:pPr>
        <w:pStyle w:val="Normal"/>
        <w:autoSpaceDE w:val="false"/>
        <w:ind w:firstLine="284"/>
        <w:jc w:val="both"/>
        <w:rPr/>
      </w:pPr>
      <w:r>
        <w:rPr/>
        <w:t>Как видите, чем выше этаж, тем смелее фантазия. От простого скафандра к межпланетным штормам. Но вот, что удивительно: даже самые фантастичные идеи почти наверняка будут осуществлены!</w:t>
      </w:r>
    </w:p>
    <w:p>
      <w:pPr>
        <w:pStyle w:val="Normal"/>
        <w:autoSpaceDE w:val="false"/>
        <w:ind w:firstLine="284"/>
        <w:jc w:val="both"/>
        <w:rPr/>
      </w:pPr>
      <w:r>
        <w:rPr/>
        <w:t>Разумеется, рассмотренные идеи третьего и четвертого этажей - вовсе не единственно возможные для объекта "скафандр". Каждый автор волен придумывать свой вариант ответа на вопрос, поставленный этажной схемой. Изменение человека, его приспособление к космическому вакууму возможны ведь не только на пути сращения человека с машиной. Не исключается и чисто биологическое совершенствование человека. Как беляевский Ихтиандр, имея жабры акулы, получил возможность жить под водой, так и человек будущего, генетически реконструируя свой организм, может, в принципе, получить возможность долгое время не дышать (например, поглощая кислород, заранее запасенный в тканях организма) и не реагировать на жесткое излучение.</w:t>
      </w:r>
    </w:p>
    <w:p>
      <w:pPr>
        <w:pStyle w:val="Normal"/>
        <w:autoSpaceDE w:val="false"/>
        <w:ind w:firstLine="284"/>
        <w:jc w:val="both"/>
        <w:rPr/>
      </w:pPr>
      <w:r>
        <w:rPr/>
        <w:t>На каждом этаже рассмотренной схемы можно разместить очень многие идеи научно-фантастических произведений. Например, известное всем "Великое Кольцо" из романа И. Ефремова "Туманность Андромеды" - это идея второго этажа для события "контакт с внеземными цивилизациями с помощью электромагнитного излучения". На третьем этаже схемы в этом случае располагается Тибетский опыт из того же романа. Попытка Мвена Маса установить контакт через так называемое нуль-пространство - достижение тех же целей (обмена информацией), но без объекта или процесса (радиоволн).</w:t>
      </w:r>
    </w:p>
    <w:p>
      <w:pPr>
        <w:pStyle w:val="Normal"/>
        <w:autoSpaceDE w:val="false"/>
        <w:ind w:firstLine="284"/>
        <w:jc w:val="both"/>
        <w:rPr/>
      </w:pPr>
      <w:r>
        <w:rPr/>
        <w:t>Четвертый этаж  для "Контакта с внеземными цивилизациями" - это ситуация, при которой обмен информацией больше не нужен. Например, все цивилизации полностью идентичны друг другу, и тогда обмен информацией просто теряет смысл. Возможно и иное решение: различные цивилизации изначально находятся в симбиозе, развитие одной просто невозможно без развития другой. Наконец, мыслима и такая ситуация: цивилизации не имеют между собой ровно ничего общего. Например, люди и некое сообщество, каждый член которого является разумным гравитационным полем (рассказ П. Амнуэля "Звено в цепи", 1982). Обмениваться информацией в этом случае нет никакого смысла.</w:t>
      </w:r>
    </w:p>
    <w:p>
      <w:pPr>
        <w:pStyle w:val="Normal"/>
        <w:autoSpaceDE w:val="false"/>
        <w:ind w:firstLine="284"/>
        <w:jc w:val="both"/>
        <w:rPr>
          <w:i/>
          <w:i/>
          <w:iCs/>
        </w:rPr>
      </w:pPr>
      <w:r>
        <w:rPr>
          <w:i/>
          <w:iCs/>
        </w:rPr>
        <w:t>Еще два примера.</w:t>
      </w:r>
    </w:p>
    <w:p>
      <w:pPr>
        <w:pStyle w:val="Normal"/>
        <w:autoSpaceDE w:val="false"/>
        <w:ind w:firstLine="284"/>
        <w:jc w:val="both"/>
        <w:rPr/>
      </w:pPr>
      <w:r>
        <w:rPr>
          <w:i/>
          <w:iCs/>
        </w:rPr>
        <w:t>1. Выберем объект - подземоход, и цель - передвижение в недрах планеты. Первый этаж - один подземоход. В фантастике много произведений этого уровня: "Победители недр" Г. Адамова, "Пленники пылающей бездны" Б. Фрадкина, "Дороги вглубь" В. Охотникова и др. Второй этаж - много подземоходов. Интересна ситуация, когда подземоходов слишком много. Например, подземоходы выпускают как сейчас автомобили. Весь транспорт ушел под землю. Участились столкновения подземоходов, пришлось ввести правила подземного движения. Количество машин увеличилось настолько, что стали происходить локальные землетрясения. Вместимость недр ограничена - начали обваливаться пещеры, мелеть подземные реки, разрушаться каналы магмы...</w:t>
      </w:r>
    </w:p>
    <w:p>
      <w:pPr>
        <w:pStyle w:val="Normal"/>
        <w:autoSpaceDE w:val="false"/>
        <w:ind w:firstLine="284"/>
        <w:jc w:val="both"/>
        <w:rPr/>
      </w:pPr>
      <w:r>
        <w:rPr>
          <w:i/>
          <w:iCs/>
        </w:rPr>
        <w:t>Третий этаж - передвижение в недрах без использования подземоходов. Недра Земли для человека - что воздух. В фантастике описаны подобные ситуация (например, "Проникший в скалы" Г. Гаррисона, "Планетат - безумная планета" Ф. Брауна).</w:t>
      </w:r>
    </w:p>
    <w:p>
      <w:pPr>
        <w:pStyle w:val="Normal"/>
        <w:autoSpaceDE w:val="false"/>
        <w:ind w:firstLine="284"/>
        <w:jc w:val="both"/>
        <w:rPr>
          <w:i/>
          <w:i/>
          <w:iCs/>
        </w:rPr>
      </w:pPr>
      <w:r>
        <w:rPr>
          <w:i/>
          <w:iCs/>
        </w:rPr>
        <w:t>Четвертый этаж - нет необходимости проникать в недра. Возможны различные варианты. Например, недр у планеты попросту нет - хищническая разработка привела к исчерпанию, под корой планеты пустота. Или - проникать в недра запрещено, потому что это опасно: ядро планеты находится в неустойчивом состоянии. Малейшая "встряска", вызванная движением подземохода, способна вызвать взрыв ядра. Еще вариант: проникать в недра запрещено, потому что отходы от работы двигателей подземоходов загрязняют подземный мир. Если подземоходов будет очень много, загрязнение среды станет катастрофическим...</w:t>
      </w:r>
    </w:p>
    <w:p>
      <w:pPr>
        <w:pStyle w:val="Normal"/>
        <w:autoSpaceDE w:val="false"/>
        <w:ind w:firstLine="284"/>
        <w:jc w:val="both"/>
        <w:rPr/>
      </w:pPr>
      <w:r>
        <w:rPr>
          <w:i/>
          <w:iCs/>
        </w:rPr>
        <w:t>2. Объект - звездолет. Цель - достижение звезд. Первый этаж - один звездолет ("Магелланово облако" С. Лема, "Поколение, достигшее цели" К. Саймака, "Вселенная" Р. Хайнлайна и др.). Второй этаж - много звездолетов (эскадрильи звездолетов в "Звездных королях" Э. Гамильтона, романе С. Снегова "Люди как боги" и др.). Третий этаж - достижение звезд без использования звездолетов. Это может быть, например, полет к звездам радиокопии человеческого мозга ("Путешествие длиною в век" В.Тендрякова). Четвертый этаж - ситуация, когда отпадает необходимость в достижении звезд. Например, у человечества исчезает интерес к познанию. Или - звезд вообще не существует. Или - лететь бессмысленно, поскольку инопланетяне сами валом валят на Землю и сообщают любые сведения о любом из миров...</w:t>
      </w:r>
    </w:p>
    <w:p>
      <w:pPr>
        <w:pStyle w:val="Normal"/>
        <w:autoSpaceDE w:val="false"/>
        <w:ind w:firstLine="284"/>
        <w:jc w:val="both"/>
        <w:rPr/>
      </w:pPr>
      <w:r>
        <w:rPr/>
        <w:t>Этажное конструирование хорошо тем, что идеи распределены всего по четырем классам-этажам. Есть и недостаток - метод хорошо "работает", если выбран неодушевленный объект. Желательно - объект искусственный. Тогда не возникают трудности при формулировании цели, которой предстоит достичь, используя данный объект. Но попробуйте придумать идею третьего этажа для объекта "человек". Придется сначала ответить на "простой" вопрос: какова цель существования человека? В чем смысл жизни?</w:t>
      </w:r>
    </w:p>
    <w:p>
      <w:pPr>
        <w:pStyle w:val="Normal"/>
        <w:autoSpaceDE w:val="false"/>
        <w:ind w:firstLine="284"/>
        <w:jc w:val="both"/>
        <w:rPr>
          <w:u w:val="single"/>
        </w:rPr>
      </w:pPr>
      <w:r>
        <w:rPr>
          <w:u w:val="single"/>
        </w:rPr>
      </w:r>
    </w:p>
    <w:p>
      <w:pPr>
        <w:pStyle w:val="Normal"/>
        <w:autoSpaceDE w:val="false"/>
        <w:ind w:firstLine="284"/>
        <w:jc w:val="both"/>
        <w:rPr>
          <w:u w:val="single"/>
        </w:rPr>
      </w:pPr>
      <w:r>
        <w:rPr>
          <w:u w:val="single"/>
        </w:rPr>
        <w:t>2. Морфологическое конструирование.</w:t>
      </w:r>
    </w:p>
    <w:p>
      <w:pPr>
        <w:pStyle w:val="Normal"/>
        <w:autoSpaceDE w:val="false"/>
        <w:ind w:firstLine="284"/>
        <w:jc w:val="both"/>
        <w:rPr/>
      </w:pPr>
      <w:r>
        <w:rPr/>
      </w:r>
    </w:p>
    <w:p>
      <w:pPr>
        <w:pStyle w:val="Normal"/>
        <w:autoSpaceDE w:val="false"/>
        <w:ind w:firstLine="284"/>
        <w:jc w:val="both"/>
        <w:rPr>
          <w:u w:val="single"/>
        </w:rPr>
      </w:pPr>
      <w:r>
        <w:rPr/>
        <w:t>Цель метода - систематический обзор и анализ всех мыслимых вариантов данного явления или объекта. Морфологический метод был изобретен Ф. Цвикки и использован впервые вовсе не для того, чтобы создавать фантастические идеи или развивать воображение. Пользуясь морфологическим анализом, Ф. Цвикки предсказал в тридцатых годах ХХ века существование нейтронных звезд, а также неких "адских звезд", похожих на открытые сорок лет спустя черные дыры. Ф. Цвикки опубликовал книгу "Морфологическая астрономия", где описал возможности прогнозирования астрономических открытий с помощью морфологического метода. К сожалению, для этой цели морфологический анализ сейчас практически не используется. Морфологический анализ нашел применение при решении изобретательских задач.</w:t>
      </w:r>
    </w:p>
    <w:p>
      <w:pPr>
        <w:pStyle w:val="Normal"/>
        <w:autoSpaceDE w:val="false"/>
        <w:ind w:firstLine="284"/>
        <w:jc w:val="both"/>
        <w:rPr/>
      </w:pPr>
      <w:r>
        <w:rPr/>
        <w:t>Как и при работе с этажной схемой, выбираем объект, который хотим исследовать. Затем составляем список всех мыслимых характеристик выбранного объекта (для простоты можно выбрать одну-две главные характеристики). После этого для каждой характеристики перечисляем все мыслимые варианты. В результате получаем некую таблицу, на одной оси которой выписаны все параметры объекта, а на другой - все варианты и значения этих параметров. Отбираем те клетки таблицы, в которых заключены самые невероятные сочетания параметров.</w:t>
      </w:r>
    </w:p>
    <w:p>
      <w:pPr>
        <w:pStyle w:val="Normal"/>
        <w:autoSpaceDE w:val="false"/>
        <w:ind w:firstLine="284"/>
        <w:jc w:val="both"/>
        <w:rPr/>
      </w:pPr>
      <w:r>
        <w:rPr/>
        <w:t>Проведем краткий морфологический анализ проблемы контактов с внеземными цивилизациями. Оставим в стороне радиоконтакты - это будни современной науки, поиски радиосигналов из космоса пока, как известны, не дали результата. Построим "морфологический ящик" для астрономических методов контакта. На одной оси морфологической таблицы размещаем все мыслимые каналы, по которым можно передавать информацию. Это будут все диапазоны длин волн электромагнитного излучения, гравитационные волны, магнитные поля, нейтрино и т.д. - все, что способно, в принципе, переносить информацию от исходной точки к Земле. На другой оси - все мыслимые астрономические объекты (естественные и искусственные), свойства которых могут быть использованы для передачи информации.</w:t>
      </w:r>
    </w:p>
    <w:p>
      <w:pPr>
        <w:pStyle w:val="Normal"/>
        <w:autoSpaceDE w:val="false"/>
        <w:ind w:firstLine="284"/>
        <w:jc w:val="both"/>
        <w:rPr/>
      </w:pPr>
      <w:r>
        <w:rPr/>
        <w:t>Приведенная ниже таблица представляет собой небольшой фрагмент морфологического ящика. В частности, радиоконтакт является клеткой на пересечении осей "радиоизлучение" и "искусственное тело". Идею В. Журавлевой из рассказа "Звездная рапсодия" (связь посредством модуляций оптического излучения звезды в какой-нибудь характерной спектральной линии) находим на пересечении осей "оптическое излучение в линиях" и "нормальная звезда". Попробуйте дополнить оси этой таблицы, отыскать в ней клетки, соответствующие различным идеям контакта, которые вам известны из фантастики. Наверняка вы обнаружите при этом и такие способы контакта, о которых прежде не читали.</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pPr>
      <w:r>
        <w:rPr/>
        <w:t>Излучение, волны, поля Нормальная Нейтронная Белый Планета Искусст. звезды звезда карлик тело</w:t>
      </w:r>
    </w:p>
    <w:p>
      <w:pPr>
        <w:pStyle w:val="Normal"/>
        <w:autoSpaceDE w:val="false"/>
        <w:ind w:firstLine="284"/>
        <w:jc w:val="both"/>
        <w:rPr/>
      </w:pPr>
      <w:r>
        <w:rPr/>
        <w:t>------------------------------------------------------------------------------------------------------------------</w:t>
      </w:r>
    </w:p>
    <w:p>
      <w:pPr>
        <w:pStyle w:val="Normal"/>
        <w:autoSpaceDE w:val="false"/>
        <w:ind w:firstLine="284"/>
        <w:jc w:val="both"/>
        <w:rPr/>
      </w:pPr>
      <w:r>
        <w:rPr/>
        <w:t>Непрерывное радиоизлучение</w:t>
      </w:r>
    </w:p>
    <w:tbl>
      <w:tblPr>
        <w:tblW w:w="9360" w:type="dxa"/>
        <w:jc w:val="left"/>
        <w:tblInd w:w="-22" w:type="dxa"/>
        <w:tblLayout w:type="fixed"/>
        <w:tblCellMar>
          <w:top w:w="0" w:type="dxa"/>
          <w:left w:w="40" w:type="dxa"/>
          <w:bottom w:w="0" w:type="dxa"/>
          <w:right w:w="40" w:type="dxa"/>
        </w:tblCellMar>
      </w:tblPr>
      <w:tblGrid>
        <w:gridCol w:w="1800"/>
        <w:gridCol w:w="7560"/>
      </w:tblGrid>
      <w:tr>
        <w:trPr>
          <w:cantSplit w:val="true"/>
        </w:trPr>
        <w:tc>
          <w:tcPr>
            <w:tcW w:w="1800" w:type="dxa"/>
            <w:tcBorders>
              <w:top w:val="doub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Радиоизлучение</w:t>
            </w:r>
          </w:p>
        </w:tc>
        <w:tc>
          <w:tcPr>
            <w:tcW w:w="7560" w:type="dxa"/>
            <w:tcBorders>
              <w:top w:val="double" w:sz="6" w:space="0" w:color="000000"/>
              <w:left w:val="single" w:sz="6" w:space="0" w:color="000000"/>
              <w:bottom w:val="single" w:sz="6" w:space="0" w:color="000000"/>
              <w:right w:val="double" w:sz="6" w:space="0" w:color="000000"/>
            </w:tcBorders>
          </w:tcPr>
          <w:p>
            <w:pPr>
              <w:pStyle w:val="Normal"/>
              <w:autoSpaceDE w:val="false"/>
              <w:ind w:firstLine="284"/>
              <w:jc w:val="both"/>
              <w:rPr/>
            </w:pPr>
            <w:r>
              <w:rPr/>
              <w:t>в линиях</w:t>
            </w:r>
          </w:p>
        </w:tc>
      </w:tr>
      <w:tr>
        <w:trPr>
          <w:cantSplit w:val="true"/>
        </w:trPr>
        <w:tc>
          <w:tcPr>
            <w:tcW w:w="180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Непрерывное ИК</w:t>
            </w:r>
          </w:p>
        </w:tc>
        <w:tc>
          <w:tcPr>
            <w:tcW w:w="7560" w:type="dxa"/>
            <w:tcBorders>
              <w:top w:val="single" w:sz="6" w:space="0" w:color="000000"/>
              <w:left w:val="single" w:sz="6" w:space="0" w:color="000000"/>
              <w:bottom w:val="single" w:sz="6" w:space="0" w:color="000000"/>
              <w:right w:val="double" w:sz="6" w:space="0" w:color="000000"/>
            </w:tcBorders>
          </w:tcPr>
          <w:p>
            <w:pPr>
              <w:pStyle w:val="Normal"/>
              <w:autoSpaceDE w:val="false"/>
              <w:ind w:firstLine="284"/>
              <w:jc w:val="both"/>
              <w:rPr/>
            </w:pPr>
            <w:r>
              <w:rPr/>
              <w:t>излучение</w:t>
            </w:r>
          </w:p>
        </w:tc>
      </w:tr>
      <w:tr>
        <w:trPr>
          <w:cantSplit w:val="true"/>
        </w:trPr>
        <w:tc>
          <w:tcPr>
            <w:tcW w:w="180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ИК излучение в</w:t>
            </w:r>
          </w:p>
        </w:tc>
        <w:tc>
          <w:tcPr>
            <w:tcW w:w="7560" w:type="dxa"/>
            <w:tcBorders>
              <w:top w:val="single" w:sz="6" w:space="0" w:color="000000"/>
              <w:left w:val="single" w:sz="6" w:space="0" w:color="000000"/>
              <w:bottom w:val="single" w:sz="6" w:space="0" w:color="000000"/>
              <w:right w:val="double" w:sz="6" w:space="0" w:color="000000"/>
            </w:tcBorders>
          </w:tcPr>
          <w:p>
            <w:pPr>
              <w:pStyle w:val="Normal"/>
              <w:autoSpaceDE w:val="false"/>
              <w:ind w:firstLine="284"/>
              <w:jc w:val="both"/>
              <w:rPr/>
            </w:pPr>
            <w:r>
              <w:rPr/>
              <w:t>линиях</w:t>
            </w:r>
          </w:p>
        </w:tc>
      </w:tr>
      <w:tr>
        <w:trPr>
          <w:cantSplit w:val="true"/>
        </w:trPr>
        <w:tc>
          <w:tcPr>
            <w:tcW w:w="180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Непрерывное УФ</w:t>
            </w:r>
          </w:p>
        </w:tc>
        <w:tc>
          <w:tcPr>
            <w:tcW w:w="7560" w:type="dxa"/>
            <w:tcBorders>
              <w:top w:val="single" w:sz="6" w:space="0" w:color="000000"/>
              <w:left w:val="single" w:sz="6" w:space="0" w:color="000000"/>
              <w:bottom w:val="single" w:sz="6" w:space="0" w:color="000000"/>
              <w:right w:val="double" w:sz="6" w:space="0" w:color="000000"/>
            </w:tcBorders>
          </w:tcPr>
          <w:p>
            <w:pPr>
              <w:pStyle w:val="Normal"/>
              <w:autoSpaceDE w:val="false"/>
              <w:ind w:firstLine="284"/>
              <w:jc w:val="both"/>
              <w:rPr/>
            </w:pPr>
            <w:r>
              <w:rPr/>
              <w:t>излучение</w:t>
            </w:r>
          </w:p>
        </w:tc>
      </w:tr>
      <w:tr>
        <w:trPr>
          <w:cantSplit w:val="true"/>
        </w:trPr>
        <w:tc>
          <w:tcPr>
            <w:tcW w:w="1800" w:type="dxa"/>
            <w:tcBorders>
              <w:top w:val="single" w:sz="6" w:space="0" w:color="000000"/>
              <w:left w:val="double" w:sz="6" w:space="0" w:color="000000"/>
              <w:bottom w:val="double" w:sz="6" w:space="0" w:color="000000"/>
              <w:right w:val="single" w:sz="6" w:space="0" w:color="000000"/>
            </w:tcBorders>
          </w:tcPr>
          <w:p>
            <w:pPr>
              <w:pStyle w:val="Normal"/>
              <w:autoSpaceDE w:val="false"/>
              <w:ind w:firstLine="284"/>
              <w:jc w:val="both"/>
              <w:rPr/>
            </w:pPr>
            <w:r>
              <w:rPr/>
              <w:t>УФ излучение в</w:t>
            </w:r>
          </w:p>
        </w:tc>
        <w:tc>
          <w:tcPr>
            <w:tcW w:w="7560" w:type="dxa"/>
            <w:tcBorders>
              <w:top w:val="single" w:sz="6" w:space="0" w:color="000000"/>
              <w:left w:val="single" w:sz="6" w:space="0" w:color="000000"/>
              <w:bottom w:val="double" w:sz="6" w:space="0" w:color="000000"/>
              <w:right w:val="double" w:sz="6" w:space="0" w:color="000000"/>
            </w:tcBorders>
          </w:tcPr>
          <w:p>
            <w:pPr>
              <w:pStyle w:val="Normal"/>
              <w:autoSpaceDE w:val="false"/>
              <w:ind w:firstLine="284"/>
              <w:jc w:val="both"/>
              <w:rPr/>
            </w:pPr>
            <w:r>
              <w:rPr/>
              <w:t>линиях</w:t>
            </w:r>
          </w:p>
        </w:tc>
      </w:tr>
    </w:tbl>
    <w:p>
      <w:pPr>
        <w:pStyle w:val="Normal"/>
        <w:autoSpaceDE w:val="false"/>
        <w:ind w:firstLine="284"/>
        <w:jc w:val="both"/>
        <w:rPr>
          <w:u w:val="single"/>
        </w:rPr>
      </w:pPr>
      <w:r>
        <w:rPr>
          <w:u w:val="single"/>
        </w:rPr>
        <w:t xml:space="preserve">...................... </w:t>
      </w:r>
    </w:p>
    <w:p>
      <w:pPr>
        <w:pStyle w:val="Normal"/>
        <w:autoSpaceDE w:val="false"/>
        <w:ind w:firstLine="284"/>
        <w:jc w:val="both"/>
        <w:rPr>
          <w:u w:val="single"/>
        </w:rPr>
      </w:pPr>
      <w:r>
        <w:rPr>
          <w:u w:val="single"/>
        </w:rPr>
        <w:t xml:space="preserve">Частицы космических лучей </w:t>
      </w:r>
    </w:p>
    <w:p>
      <w:pPr>
        <w:pStyle w:val="Normal"/>
        <w:autoSpaceDE w:val="false"/>
        <w:ind w:firstLine="284"/>
        <w:jc w:val="both"/>
        <w:rPr>
          <w:u w:val="single"/>
        </w:rPr>
      </w:pPr>
      <w:r>
        <w:rPr>
          <w:u w:val="single"/>
        </w:rPr>
        <w:t xml:space="preserve">Гравитационные волны </w:t>
      </w:r>
    </w:p>
    <w:p>
      <w:pPr>
        <w:pStyle w:val="Normal"/>
        <w:autoSpaceDE w:val="false"/>
        <w:ind w:firstLine="284"/>
        <w:jc w:val="both"/>
        <w:rPr>
          <w:u w:val="single"/>
        </w:rPr>
      </w:pPr>
      <w:r>
        <w:rPr>
          <w:u w:val="single"/>
        </w:rPr>
        <w:t xml:space="preserve">Нейтрино </w:t>
      </w:r>
    </w:p>
    <w:p>
      <w:pPr>
        <w:pStyle w:val="Normal"/>
        <w:autoSpaceDE w:val="false"/>
        <w:ind w:firstLine="284"/>
        <w:jc w:val="both"/>
        <w:rPr>
          <w:u w:val="single"/>
        </w:rPr>
      </w:pPr>
      <w:r>
        <w:rPr>
          <w:u w:val="single"/>
        </w:rPr>
        <w:t xml:space="preserve">Магнитные поля </w:t>
      </w:r>
    </w:p>
    <w:p>
      <w:pPr>
        <w:pStyle w:val="Normal"/>
        <w:autoSpaceDE w:val="false"/>
        <w:ind w:firstLine="284"/>
        <w:jc w:val="both"/>
        <w:rPr>
          <w:u w:val="double"/>
        </w:rPr>
      </w:pPr>
      <w:r>
        <w:rPr>
          <w:u w:val="double"/>
        </w:rPr>
        <w:t xml:space="preserve">...................... </w:t>
      </w:r>
    </w:p>
    <w:p>
      <w:pPr>
        <w:pStyle w:val="Normal"/>
        <w:autoSpaceDE w:val="false"/>
        <w:ind w:firstLine="284"/>
        <w:jc w:val="both"/>
        <w:rPr>
          <w:i/>
          <w:i/>
          <w:iCs/>
          <w:u w:val="double"/>
        </w:rPr>
      </w:pPr>
      <w:r>
        <w:rPr>
          <w:i/>
          <w:iCs/>
          <w:u w:val="double"/>
        </w:rPr>
      </w:r>
    </w:p>
    <w:p>
      <w:pPr>
        <w:pStyle w:val="Normal"/>
        <w:autoSpaceDE w:val="false"/>
        <w:ind w:firstLine="284"/>
        <w:jc w:val="both"/>
        <w:rPr>
          <w:i/>
          <w:i/>
          <w:iCs/>
        </w:rPr>
      </w:pPr>
      <w:r>
        <w:rPr>
          <w:i/>
          <w:iCs/>
        </w:rPr>
        <w:t>Еще один пример. Выберем в качестве объекта автомобиль. Список характеристик: двигатель, движи</w:t>
        <w:softHyphen/>
        <w:t>тель, кабина, горючее, опора, система управления, дорога... Вот варианты этих характеристик:</w:t>
      </w:r>
    </w:p>
    <w:p>
      <w:pPr>
        <w:pStyle w:val="Normal"/>
        <w:autoSpaceDE w:val="false"/>
        <w:ind w:firstLine="284"/>
        <w:jc w:val="both"/>
        <w:rPr>
          <w:i/>
          <w:i/>
          <w:iCs/>
        </w:rPr>
      </w:pPr>
      <w:r>
        <w:rPr>
          <w:i/>
          <w:iCs/>
        </w:rPr>
        <w:t>1. Двигатель: а) внутреннего сгорания, б) внешнего сгорания, в) электрический, г) магнитогидродинамический, д) реактивный, е) паровой, ж) турбовинтовой, з) газотурбинный, и) атомный, к) термоядерный, л) плазменный...</w:t>
      </w:r>
    </w:p>
    <w:p>
      <w:pPr>
        <w:pStyle w:val="Normal"/>
        <w:autoSpaceDE w:val="false"/>
        <w:ind w:firstLine="284"/>
        <w:jc w:val="both"/>
        <w:rPr>
          <w:i/>
          <w:i/>
          <w:iCs/>
        </w:rPr>
      </w:pPr>
      <w:r>
        <w:rPr>
          <w:i/>
          <w:iCs/>
        </w:rPr>
        <w:t>2. Движитель:  а) колесо, б) гусеницы, в) ноги,</w:t>
      </w:r>
    </w:p>
    <w:p>
      <w:pPr>
        <w:pStyle w:val="Normal"/>
        <w:autoSpaceDE w:val="false"/>
        <w:ind w:firstLine="284"/>
        <w:jc w:val="both"/>
        <w:rPr>
          <w:i/>
          <w:i/>
          <w:iCs/>
        </w:rPr>
      </w:pPr>
      <w:r>
        <w:rPr>
          <w:i/>
          <w:iCs/>
        </w:rPr>
        <w:t>г) винт, д) струя...</w:t>
      </w:r>
    </w:p>
    <w:p>
      <w:pPr>
        <w:pStyle w:val="Normal"/>
        <w:autoSpaceDE w:val="false"/>
        <w:ind w:firstLine="284"/>
        <w:jc w:val="both"/>
        <w:rPr>
          <w:i/>
          <w:i/>
          <w:iCs/>
        </w:rPr>
      </w:pPr>
      <w:r>
        <w:rPr>
          <w:i/>
          <w:iCs/>
        </w:rPr>
        <w:t>3. Расположение двигателя по отношению к кабине: а) впереди, б) сверху, в) сзади. г) снизу, д) сбоку, е) вне объекта...</w:t>
      </w:r>
    </w:p>
    <w:p>
      <w:pPr>
        <w:pStyle w:val="Normal"/>
        <w:autoSpaceDE w:val="false"/>
        <w:ind w:firstLine="284"/>
        <w:jc w:val="both"/>
        <w:rPr>
          <w:i/>
          <w:i/>
          <w:iCs/>
        </w:rPr>
      </w:pPr>
      <w:r>
        <w:rPr>
          <w:i/>
          <w:iCs/>
        </w:rPr>
        <w:t>4. Источник энергии: а) горение топлива, б) электрическая батарея. в) распад атомных ядер, г) ядерный синтез, д) химические процессы, не связанные с горением, д) ветер, е) Солнце...</w:t>
      </w:r>
    </w:p>
    <w:p>
      <w:pPr>
        <w:pStyle w:val="Normal"/>
        <w:autoSpaceDE w:val="false"/>
        <w:ind w:firstLine="284"/>
        <w:jc w:val="both"/>
        <w:rPr>
          <w:i/>
          <w:i/>
          <w:iCs/>
        </w:rPr>
      </w:pPr>
      <w:r>
        <w:rPr>
          <w:i/>
          <w:iCs/>
        </w:rPr>
        <w:t>5. Расположение источника энергии: а) в автомобиле, б) вне автомобиля...</w:t>
      </w:r>
    </w:p>
    <w:p>
      <w:pPr>
        <w:pStyle w:val="Normal"/>
        <w:autoSpaceDE w:val="false"/>
        <w:ind w:firstLine="284"/>
        <w:jc w:val="both"/>
        <w:rPr/>
      </w:pPr>
      <w:r>
        <w:rPr>
          <w:i/>
          <w:iCs/>
        </w:rPr>
        <w:t>6. Опора: а) движитель, б) пол кабины, в) полозья, г) воздушная подушка, д) паровая подушка, е) магнитная подушка...</w:t>
      </w:r>
    </w:p>
    <w:p>
      <w:pPr>
        <w:pStyle w:val="Normal"/>
        <w:autoSpaceDE w:val="false"/>
        <w:ind w:firstLine="284"/>
        <w:jc w:val="both"/>
        <w:rPr/>
      </w:pPr>
      <w:r>
        <w:rPr>
          <w:i/>
          <w:iCs/>
        </w:rPr>
        <w:t>7. Управление: а) ручное, б) автоматическое, в) полуавтоматическое, г) дистанционное, д) биотоковое...</w:t>
      </w:r>
    </w:p>
    <w:p>
      <w:pPr>
        <w:pStyle w:val="Normal"/>
        <w:autoSpaceDE w:val="false"/>
        <w:ind w:firstLine="284"/>
        <w:jc w:val="both"/>
        <w:rPr>
          <w:i/>
          <w:i/>
          <w:iCs/>
        </w:rPr>
      </w:pPr>
      <w:r>
        <w:rPr>
          <w:i/>
          <w:iCs/>
        </w:rPr>
        <w:t>8. Дороги: а) с твердым покрытием, б) грунтовые, в) жидкие, г) отсутствие дорог...</w:t>
      </w:r>
    </w:p>
    <w:p>
      <w:pPr>
        <w:pStyle w:val="Normal"/>
        <w:autoSpaceDE w:val="false"/>
        <w:ind w:firstLine="284"/>
        <w:jc w:val="both"/>
        <w:rPr>
          <w:i/>
          <w:i/>
          <w:iCs/>
        </w:rPr>
      </w:pPr>
      <w:r>
        <w:rPr>
          <w:i/>
          <w:iCs/>
        </w:rPr>
        <w:t>Конечно, этот морфологический ящик весьма неполон, и вы можете заполнить его более "плотно". Обычному автомобилю в нем соответствует следующее сочетание: 1а-2а-3а-4а-5а-6а-7а-8а... Уже в этом "малом морфологическом ящике" содержатся около 100 тысяч возможных (а также и технически невероятных) комбинаций-вариантов автомобиля. Здесь наверняка есть автомобили близкого и далеко будущего (найдите их!), и автомобили, которые никогда не будут сконструированы. Вот, например, одно из необычных сочетаний: 1д-2в-3е-4е-5б-6г-7д-8г. Двигатель реактивный и расположен вне автомобиля, например, на заправочной станции; работает на солнечной энергии; передвигается при помощи ног; управление биотоковое; автомобиль может двигаться совсем без дорог, способен, например, взбираться на горные кручи...</w:t>
      </w:r>
    </w:p>
    <w:p>
      <w:pPr>
        <w:pStyle w:val="Normal"/>
        <w:autoSpaceDE w:val="false"/>
        <w:ind w:firstLine="284"/>
        <w:jc w:val="both"/>
        <w:rPr>
          <w:i/>
          <w:i/>
          <w:iCs/>
        </w:rPr>
      </w:pPr>
      <w:r>
        <w:rPr/>
        <w:t>Приведенные примеры показывают, что с помощью морфологического анализа, анализируя лишь известные параметры и их сочетания, вполне возможно придумать весьма фантастические модели.</w:t>
      </w:r>
    </w:p>
    <w:p>
      <w:pPr>
        <w:pStyle w:val="Normal"/>
        <w:autoSpaceDE w:val="false"/>
        <w:ind w:firstLine="284"/>
        <w:jc w:val="both"/>
        <w:rPr>
          <w:i/>
          <w:i/>
          <w:iCs/>
          <w:u w:val="single"/>
        </w:rPr>
      </w:pPr>
      <w:r>
        <w:rPr>
          <w:i/>
          <w:iCs/>
          <w:u w:val="single"/>
        </w:rPr>
      </w:r>
    </w:p>
    <w:p>
      <w:pPr>
        <w:pStyle w:val="Normal"/>
        <w:autoSpaceDE w:val="false"/>
        <w:ind w:firstLine="284"/>
        <w:jc w:val="both"/>
        <w:rPr>
          <w:u w:val="single"/>
        </w:rPr>
      </w:pPr>
      <w:r>
        <w:rPr>
          <w:u w:val="single"/>
        </w:rPr>
        <w:t>3. Конструирование по приемам.</w:t>
      </w:r>
    </w:p>
    <w:p>
      <w:pPr>
        <w:pStyle w:val="Normal"/>
        <w:autoSpaceDE w:val="false"/>
        <w:ind w:firstLine="284"/>
        <w:jc w:val="both"/>
        <w:rPr/>
      </w:pPr>
      <w:r>
        <w:rPr/>
      </w:r>
    </w:p>
    <w:p>
      <w:pPr>
        <w:pStyle w:val="Normal"/>
        <w:autoSpaceDE w:val="false"/>
        <w:ind w:firstLine="284"/>
        <w:jc w:val="both"/>
        <w:rPr>
          <w:u w:val="single"/>
        </w:rPr>
      </w:pPr>
      <w:r>
        <w:rPr/>
        <w:t xml:space="preserve">Анализ "Регистра фантастических идей и ситуаций" показывает, что многие фантастические идеи и предположения выведены из сугубо реальных фактов с помощью использования какого-либо приема, изменяющего этот факт. Из факта реального возникает "факт" фантастический - назовем его </w:t>
      </w:r>
      <w:r>
        <w:rPr>
          <w:u w:val="single"/>
        </w:rPr>
        <w:t>псевдофактом.</w:t>
      </w:r>
      <w:r>
        <w:rPr/>
        <w:t xml:space="preserve"> Приемы, с помощью которых можно перейти от реального факта к псевдофакту, аналогичны тем, что используются в АРИЗе для устранения технических противоречий.</w:t>
      </w:r>
    </w:p>
    <w:p>
      <w:pPr>
        <w:pStyle w:val="Normal"/>
        <w:autoSpaceDE w:val="false"/>
        <w:ind w:firstLine="284"/>
        <w:jc w:val="both"/>
        <w:rPr/>
      </w:pPr>
      <w:r>
        <w:rPr/>
        <w:t xml:space="preserve">Прием </w:t>
      </w:r>
      <w:r>
        <w:rPr>
          <w:u w:val="single"/>
        </w:rPr>
        <w:t>увеличения</w:t>
      </w:r>
      <w:r>
        <w:rPr/>
        <w:t xml:space="preserve"> и обратный ему прием </w:t>
      </w:r>
      <w:r>
        <w:rPr>
          <w:u w:val="single"/>
        </w:rPr>
        <w:t>уменьшения</w:t>
      </w:r>
      <w:r>
        <w:rPr/>
        <w:t xml:space="preserve"> параметров объекта используются в фантастике очень часто, отражая, впрочем, реальные тенденции в развитии технических систем. Обычно первые машины нового типа бывают громоздкими и неуклюжими (как, например, первые ЭВМ). По мере развития техники, происходит изменение масштабов (миниатюризация в случае ЭВМ). В ракетостроении изменение масштабов шло в сторону увеличения: от первых небольших ракет ГИРДа до гигантов типа "Энергии". Разница в использовании приема заключается в том, что фантаст, увеличивая или уменьшая размеры объекта, добивается появления нового качества.</w:t>
      </w:r>
    </w:p>
    <w:p>
      <w:pPr>
        <w:pStyle w:val="Normal"/>
        <w:autoSpaceDE w:val="false"/>
        <w:ind w:firstLine="284"/>
        <w:jc w:val="both"/>
        <w:rPr/>
      </w:pPr>
      <w:r>
        <w:rPr/>
        <w:t>Продолжим аналогию с ракетами. Сначала, в соответствии с реальными тенденциями, фантасты описывали небольшие космические корабли ("Красная звезда" А. Богданова, "Аэлита" А. Толстого). В "Пасынках Вселенной" Р. Хайнлайна к звездам отправляется корабль, в котором на множестве ярусов размещаются поселки и поля, и население (вряд ли здесь применимо слово "экипаж") насчитывает несколько тысяч человек. Похожая ситуация описана в романе А. Кларка "Свидание с Рамой", с той разницей, что "Рама" - неземной корабль.</w:t>
      </w:r>
    </w:p>
    <w:p>
      <w:pPr>
        <w:pStyle w:val="Normal"/>
        <w:autoSpaceDE w:val="false"/>
        <w:ind w:firstLine="284"/>
        <w:jc w:val="both"/>
        <w:rPr/>
      </w:pPr>
      <w:r>
        <w:rPr/>
        <w:t>Размеры "Рамы" - полсотни километров. Продвинемся дальше по оси увеличения. Звездолет размером в сотни километров - это уже, в сущности, небесное тело, небольшой астероид. Поэтому фантасты производят здесь "замену переменных" - используют в качестве космических кораблей именно астероиды. Вспомним "Путь марсиан" А. Азимова. В одну из глыб льда из колец Сатурна вплавляют двигатели и получают, таким образом, космический корабль с ледяным корпусом. Отметим, что этот рассказ А. Азимова, написанный в середине сороковых годов, популярен и сегодня благодаря высоким литературным достоинствам. Сама же идея использования астероидов в качестве космических кораблей су</w:t>
        <w:softHyphen/>
        <w:t>ществовала в фантастике и раньше. В 1932 году А. Григорьев в рассказе "За метеором" описал буксировку к Земле небольшого астероида. Впрочем, мысль об управлении движением астероидов восходит еще к К.Э. Циолковскому, который писал о том, что в будущем люди научатся управлять движением астероидов, "как мы управляем лошадьми".</w:t>
      </w:r>
    </w:p>
    <w:p>
      <w:pPr>
        <w:pStyle w:val="Normal"/>
        <w:autoSpaceDE w:val="false"/>
        <w:ind w:firstLine="284"/>
        <w:jc w:val="both"/>
        <w:rPr/>
      </w:pPr>
      <w:r>
        <w:rPr/>
        <w:t>В 1957 году идея возродилась, но уже не на страницах научно-фантастической литературы. Польские инженеры В. Гейсер и Н. Панков предложили перевести астероид Гермес на орбиту искусственного спутника Земли. Еще несколько лет спустя американский ученый Д. Коул указывал на возможность организации внутри астероида поселения землян.</w:t>
      </w:r>
    </w:p>
    <w:p>
      <w:pPr>
        <w:pStyle w:val="Normal"/>
        <w:autoSpaceDE w:val="false"/>
        <w:ind w:firstLine="284"/>
        <w:jc w:val="both"/>
        <w:rPr/>
      </w:pPr>
      <w:r>
        <w:rPr/>
        <w:t>Любопытно, что эти последние идеи инженеров и ученых относят к прогностическим в отличие от аналогичных идей фантастов, которые в работах по прогнозированию обычно и не упоминаются.</w:t>
      </w:r>
    </w:p>
    <w:p>
      <w:pPr>
        <w:pStyle w:val="Normal"/>
        <w:autoSpaceDE w:val="false"/>
        <w:ind w:firstLine="284"/>
        <w:jc w:val="both"/>
        <w:rPr/>
      </w:pPr>
      <w:r>
        <w:rPr/>
        <w:t>Продолжим, однако, наше "путешествие". От кораблей-городов и кораблей-астероидов перейдем к еще большим масштабам - к космическим кораблям размером в несколько тысяч километров. Это размеры планет, и потому фантасты в очередной раз производят "замену переменных" - используют для космических полетов планеты. На планетах отправляются к другим звездам персонажи повестей Г. Гуревича "Прохождение Немезиды" (1956 год) и Ф. Карсака "Бегство Земли" (1960 год). Двигатели монтируют в коре планеты, а вещество планеты служит рабочим телом.</w:t>
      </w:r>
    </w:p>
    <w:p>
      <w:pPr>
        <w:pStyle w:val="Normal"/>
        <w:autoSpaceDE w:val="false"/>
        <w:ind w:firstLine="284"/>
        <w:jc w:val="both"/>
        <w:rPr/>
      </w:pPr>
      <w:r>
        <w:rPr/>
        <w:t>Пойдем дальше - увеличим размеры космических кораблей еще в сотню раз. Это уже размеры звезд. Очередная "замена переменных" - и возникает идея о путешествии между звездами на звездах, точнее, о путешествии между звездами всей планетной системы вместе с центральным светилом.</w:t>
      </w:r>
    </w:p>
    <w:p>
      <w:pPr>
        <w:pStyle w:val="Normal"/>
        <w:autoSpaceDE w:val="false"/>
        <w:ind w:firstLine="284"/>
        <w:jc w:val="both"/>
        <w:rPr/>
      </w:pPr>
      <w:r>
        <w:rPr/>
        <w:t>Но с какой целью? В рассказе Г. Альтова "Порт Каменных Бурь" (1965 год) дается такое решение: поскольку цивилизации в Галактике разделены расстояниями в сотни и тысячи световых лет, обычные способы контакта становятся неэффективными, и выход может быть в том, чтобы приблизить друг к другу звезды, в системах которых существует разумная жизнь. Сблизить до расстояний, скажем, в несколько световых месяцев. Так, по мысли фантаста, звездолетом становится сама звезда.</w:t>
      </w:r>
    </w:p>
    <w:p>
      <w:pPr>
        <w:pStyle w:val="Normal"/>
        <w:autoSpaceDE w:val="false"/>
        <w:ind w:firstLine="284"/>
        <w:jc w:val="both"/>
        <w:rPr/>
      </w:pPr>
      <w:r>
        <w:rPr/>
        <w:t>Использование приема увеличения требует теперь перехода еще на один уровень - в качестве космического корабля исполь</w:t>
        <w:softHyphen/>
        <w:t>зовать Галактику или иную звездную систему. В фантастике подобная ситуация пока, по-видимому, не рассматривалась. Дело в том, что фантасты как правило не пользуются каким-либо приемом для того только, чтобы "выжать" из него максимум. Для фантастической литературы важен художественный эффект предлагаемой идеи (критерии "человековедческая ценность" и "художественная ценность" шкалы "Фантазия", см. часть 2). Перемещение галактик настолько далеко от нас по временной оси, что вряд ли имеет смысл, проникая в столь отдаленное будущее, увеличивать чисто механически размеры космических кораблей - наверняка нашим далеким потомкам придется столкнуться с новым открытием, которое сделает бессмысленной самую идею механического перемещения галактик. Для литературной фантастики неважно - перемещается Солнечная система или Галактика как целое. По степени влияния на человечество эти две идеи мало отличаются.</w:t>
      </w:r>
    </w:p>
    <w:p>
      <w:pPr>
        <w:pStyle w:val="Normal"/>
        <w:autoSpaceDE w:val="false"/>
        <w:ind w:firstLine="284"/>
        <w:jc w:val="both"/>
        <w:rPr/>
      </w:pPr>
      <w:r>
        <w:rPr/>
        <w:t>Впрочем, о возможности управления движением галактик фантасты упоминали. В рассказе Г. Альтова "Порт Каменных Бурь" высокоразвитые цивилизации способны управлять даже процессом расширения Вселенной.</w:t>
      </w:r>
    </w:p>
    <w:p>
      <w:pPr>
        <w:pStyle w:val="Normal"/>
        <w:autoSpaceDE w:val="false"/>
        <w:ind w:firstLine="284"/>
        <w:jc w:val="both"/>
        <w:rPr/>
      </w:pPr>
      <w:r>
        <w:rPr/>
        <w:t>Дальнейшее увеличение размеров корабля - это размеры Метагалактики. Такая возможность в фантастике еще не рассматривалась, и причина этого указана выше. В примере о размерах космического корабля качественное изменение идеи происходит на уровне "звездолет-звезда". Дальнейшее увеличение размеров лишь ослабляет новые идеи, а не увеличивает их силу.</w:t>
      </w:r>
    </w:p>
    <w:p>
      <w:pPr>
        <w:pStyle w:val="Normal"/>
        <w:autoSpaceDE w:val="false"/>
        <w:ind w:firstLine="284"/>
        <w:jc w:val="both"/>
        <w:rPr/>
      </w:pPr>
      <w:r>
        <w:rPr/>
        <w:t>Мы рассмотрели прием увеличения, но в фантастике популярен и обратный прием - уменьшение. Как известно, температуры "нормальных" звезд заключены в интервале от нескольких тысяч (красные карлики) до сотен тысяч (ядра планетарных туманностей) градусов. Продолжим шкалу в обе стороны. Увеличение даст нам рентгеновские звезды (например, остывающие нейтронные звезды с температурой в миллионы градусов). Уменьшение приведет в область очень холодных звезд с температурой поверхности менее тысячи градусов.</w:t>
      </w:r>
    </w:p>
    <w:p>
      <w:pPr>
        <w:pStyle w:val="Normal"/>
        <w:autoSpaceDE w:val="false"/>
        <w:ind w:firstLine="284"/>
        <w:jc w:val="both"/>
        <w:rPr/>
      </w:pPr>
      <w:r>
        <w:rPr/>
        <w:t>А если еще уменьшить температуру и дойти до границы, за которой ситуация качественно меняется, звезда перестает быть звездой и превращается в планету?</w:t>
      </w:r>
    </w:p>
    <w:p>
      <w:pPr>
        <w:pStyle w:val="Normal"/>
        <w:autoSpaceDE w:val="false"/>
        <w:ind w:firstLine="284"/>
        <w:jc w:val="both"/>
        <w:rPr/>
      </w:pPr>
      <w:r>
        <w:rPr/>
        <w:t>Такая идея была высказана в рассказе Г. Гуревича "Инфра Дракона" (1959 год). Вблизи от Солнечной системы, на расстоянии, значительно меньшем, чем расстояние до ближайшей звезды Проксима Центавра, расположены звезды, не видимые в оптические телескопы. Это инфразвезды, температура поверхности которых менее 100 градусов по Цельсию. Звезды эти, почти планеты, подогреваются, по мысли фантаста, изнутри теплом радиоактивных распадов.</w:t>
      </w:r>
    </w:p>
    <w:p>
      <w:pPr>
        <w:pStyle w:val="Normal"/>
        <w:autoSpaceDE w:val="false"/>
        <w:ind w:firstLine="284"/>
        <w:jc w:val="both"/>
        <w:rPr/>
      </w:pPr>
      <w:r>
        <w:rPr/>
        <w:t>Вне Солнечной системы инфразвезды с такой низкой температурой еще не открыты: их излучение ничтожно и располагается в очень труднодоступной спектральной области. А в пределах Солнечной системы инфразвезды были обнаружены. Это Юпитер и Сатурн, которые действительно теплее, чем должны быть, то есть если бы они светили только отраженным солнечным светом. Сколько в космосе подобных полузвезд-полупланет? На этот вопрос пока нет ответа. Но разве не фантастическая идея, полученная с помощью приема уменьшения, привела к появлению самого вопроса?</w:t>
      </w:r>
    </w:p>
    <w:p>
      <w:pPr>
        <w:pStyle w:val="Normal"/>
        <w:autoSpaceDE w:val="false"/>
        <w:ind w:firstLine="284"/>
        <w:jc w:val="both"/>
        <w:rPr/>
      </w:pPr>
      <w:r>
        <w:rPr/>
        <w:t>Прием уменьшения использовал В.Савченко в романе "Должность во Вселенной" (1990 год). Метагалактика (миллионы галактик, звезд, планет) уменьшена до размеров полукилометра, что позволило героям совершать межзвездные экспедиции и прослеживать рождение и гибель миров, не покидая института.</w:t>
      </w:r>
    </w:p>
    <w:p>
      <w:pPr>
        <w:pStyle w:val="Normal"/>
        <w:autoSpaceDE w:val="false"/>
        <w:ind w:firstLine="284"/>
        <w:jc w:val="both"/>
        <w:rPr/>
      </w:pPr>
      <w:r>
        <w:rPr/>
        <w:t>Много раз обыгрывалось в фантастике уменьшение размеров человека. О крошечных пришельцах написаны рассказы "Метеорит дядюшки Жулиана" Я. Вайсса, "Невидимки" И. Копылова, "Девочка, с которой ничего не случится" К. Булычева. Мини-люди являются персонажами "Всевидящего ока" А. Беляева, "Фантастического путешествия" А. Азимова, "Все дело в размерах" Г. Фаста...</w:t>
      </w:r>
    </w:p>
    <w:p>
      <w:pPr>
        <w:pStyle w:val="Normal"/>
        <w:autoSpaceDE w:val="false"/>
        <w:ind w:firstLine="284"/>
        <w:jc w:val="both"/>
        <w:rPr/>
      </w:pPr>
      <w:r>
        <w:rPr/>
        <w:t xml:space="preserve">Прием уменьшения, как легко видеть, противоположен приему увеличения. Каждому приему может быть поставлен в соответствие и антиприем. "Зарядовая" симметрия приемов является, можно сказать, универсальным законом научно-фантастической прогностики. Есть лишь одно исключение - прием </w:t>
      </w:r>
      <w:r>
        <w:rPr>
          <w:u w:val="single"/>
        </w:rPr>
        <w:t>"наоборот"</w:t>
      </w:r>
      <w:r>
        <w:rPr/>
        <w:t>, который, подобно фотону, сам себе является и антиприемом. Формулируется прием следующим образом: если выделено для изменения какое-то свойство объекта, нужно выделить и сделать основным свойство, противоположное данному.</w:t>
      </w:r>
    </w:p>
    <w:p>
      <w:pPr>
        <w:pStyle w:val="Normal"/>
        <w:autoSpaceDE w:val="false"/>
        <w:ind w:firstLine="284"/>
        <w:jc w:val="both"/>
        <w:rPr/>
      </w:pPr>
      <w:r>
        <w:rPr/>
        <w:t>Наиболее простые примеры использования приема "наоборот" в фантастике - это преобразование основных свойств материи. Например, вместо тяготения - антитяготение. Достаточно вспомнить кейворит Г.Уэллса ("Первые люди на Луне") - вещество, экранирующее поле тяжести. Вещество со свойствами отталкивания, а не притяжения описано в "Красной звезде" А. Богданова, "Сокровище Громовой луны" Э. Гамильтона и др.</w:t>
      </w:r>
    </w:p>
    <w:p>
      <w:pPr>
        <w:pStyle w:val="Normal"/>
        <w:autoSpaceDE w:val="false"/>
        <w:ind w:firstLine="284"/>
        <w:jc w:val="both"/>
        <w:rPr/>
      </w:pPr>
      <w:r>
        <w:rPr/>
        <w:t>Известно, что с приближением к скорости света ход времени в космическом корабле замедляется. В конечном итоге этот эффект ведет к появлению парадокса близнецов: космонавты, вернувшиеся со звезд, стареют на десяток лет, земляне - на сотни. Физическая причина парадокса заключается в том, что космонавты испытывают ускорение, связанное с разгоном, торможением, разворотами звездолета, а жители Земли ничего подобного не испытывают. Две системы отсчета перестают быть равноправными. Время замедляется в системе, испытывающей ускорения, то есть в звездолете.</w:t>
      </w:r>
    </w:p>
    <w:p>
      <w:pPr>
        <w:pStyle w:val="Normal"/>
        <w:autoSpaceDE w:val="false"/>
        <w:ind w:firstLine="284"/>
        <w:jc w:val="both"/>
        <w:rPr/>
      </w:pPr>
      <w:r>
        <w:rPr/>
        <w:t>Используем теперь прием "наоборот": время замедляется не в звездолете, а на Земле или время в звездолете не замедляется, а ускоряется. Космонавты стареют на много лет, но привозят информацию не потомкам, а своему поколению. Именно это и происходит в рассказе А.и Б. Стругацких "Частные предположения" (1960 год), вызывая внутренний протест у читателя, знакомого с теорией относительности.</w:t>
      </w:r>
    </w:p>
    <w:p>
      <w:pPr>
        <w:pStyle w:val="Normal"/>
        <w:autoSpaceDE w:val="false"/>
        <w:ind w:firstLine="284"/>
        <w:jc w:val="both"/>
        <w:rPr/>
      </w:pPr>
      <w:r>
        <w:rPr/>
        <w:t>Однако цель авторов заключалась вовсе не в навязывании этой идеи как прямого предсказания. Рассказ заставляет задуматься о том, что даже если эта конкретная идея и не проходит, однако, может быть, реально существуют физические системы отсчета, в которых парадокс близнецов можно обратить? Фантастика в данном случае ставит вопрос, предлагая читателю подумать над ответом. Фантастические идеи, полученные с помощью приема "наоборот", чаще всего служат именно этой цели - попыткам активизировать собственное воображение читателя.</w:t>
      </w:r>
    </w:p>
    <w:p>
      <w:pPr>
        <w:pStyle w:val="Normal"/>
        <w:autoSpaceDE w:val="false"/>
        <w:ind w:firstLine="284"/>
        <w:jc w:val="both"/>
        <w:rPr/>
      </w:pPr>
      <w:r>
        <w:rPr>
          <w:i/>
          <w:iCs/>
        </w:rPr>
        <w:t>Известно, что человек стареет. Сделаем наоборот - пусть человек со временем не стареет, а молодеет. В фантастической литературе эта идея очень популярна. Вспомним, например, "Звездные дневники Ийона Тихого" С. Лема. А в повести В. Михайлова "Все начинается с молчания" время оборачивается вспять для всего мира - все процессы начинают течь из будущего в прошлое. В повести П. Амнуэля "День последний - день первый" вспять оборачивается процесс сотворения мира.</w:t>
      </w:r>
    </w:p>
    <w:p>
      <w:pPr>
        <w:pStyle w:val="Normal"/>
        <w:autoSpaceDE w:val="false"/>
        <w:ind w:firstLine="284"/>
        <w:jc w:val="both"/>
        <w:rPr>
          <w:i/>
          <w:i/>
          <w:iCs/>
        </w:rPr>
      </w:pPr>
      <w:r>
        <w:rPr/>
        <w:t xml:space="preserve">Прием </w:t>
      </w:r>
      <w:r>
        <w:rPr>
          <w:u w:val="single"/>
        </w:rPr>
        <w:t xml:space="preserve">ускорения </w:t>
      </w:r>
      <w:r>
        <w:rPr/>
        <w:t xml:space="preserve">(и обратный ему прием </w:t>
      </w:r>
      <w:r>
        <w:rPr>
          <w:u w:val="single"/>
        </w:rPr>
        <w:t>замедления</w:t>
      </w:r>
      <w:r>
        <w:rPr/>
        <w:t>) - ускорить (замедлить) действие объекта или процесса до такой степени, чтобы возникло новое качество. Примерами могут служить идеи ускорения жизненных процессов в рассказах "Новейший ускоритель" Г. Уэллса и "Шаги в неизвестное" С. Гансовского. В рассказе И. Росоховатского "Загадка 'Акулы'" также идет речь об ускорении жизнедеятельности, но не у человека, а у бактерий и вирусов. Противоположная идея резкого замедления темпа жизни - в рассказе И. Росоховатского "Встреча в пустыне".</w:t>
      </w:r>
    </w:p>
    <w:p>
      <w:pPr>
        <w:pStyle w:val="Normal"/>
        <w:autoSpaceDE w:val="false"/>
        <w:ind w:firstLine="284"/>
        <w:jc w:val="both"/>
        <w:rPr/>
      </w:pPr>
      <w:r>
        <w:rPr/>
        <w:t>В применении к космонавтике прием ускорения довел скорость звездолетов до субсветовой, а потом - и до сверхсветовой. Впрочем, фантасты предлагают и альтернативные варианты. Если звездолетам всегда суждено (как требует теория относительности) двигаться медленнее света, то прием ускорения требует увеличить скорость света. Идею ускорения света в импульсном режиме предлагает герой рассказа Г. Альтова "Полигон 'Звездная река'" (1960 год). А в рассказе П. Амнуэля "Все законы Вселенной" (1968 год) увеличение скорости света есть следствие более общей идеи об изменении законов природы.</w:t>
      </w:r>
    </w:p>
    <w:p>
      <w:pPr>
        <w:pStyle w:val="Normal"/>
        <w:autoSpaceDE w:val="false"/>
        <w:ind w:firstLine="284"/>
        <w:jc w:val="both"/>
        <w:rPr/>
      </w:pPr>
      <w:r>
        <w:rPr/>
        <w:t xml:space="preserve">Приемы </w:t>
      </w:r>
      <w:r>
        <w:rPr>
          <w:u w:val="single"/>
        </w:rPr>
        <w:t>дробления</w:t>
      </w:r>
      <w:r>
        <w:rPr/>
        <w:t xml:space="preserve"> и </w:t>
      </w:r>
      <w:r>
        <w:rPr>
          <w:u w:val="single"/>
        </w:rPr>
        <w:t>объединения</w:t>
      </w:r>
      <w:r>
        <w:rPr/>
        <w:t xml:space="preserve"> требуют раздробить объект (процесс) на составные части и наоборот - объединить воедино свойства разных объектов (процессов).</w:t>
      </w:r>
    </w:p>
    <w:p>
      <w:pPr>
        <w:pStyle w:val="Normal"/>
        <w:autoSpaceDE w:val="false"/>
        <w:ind w:firstLine="284"/>
        <w:jc w:val="both"/>
        <w:rPr/>
      </w:pPr>
      <w:r>
        <w:rPr/>
        <w:t>Фантастам нравится дробить на части своих героев. С. Лем использовал этот прием в "Путешествиях профессора Тарантоги" (героя дробят на отдельные атомы и собирают вновь). Идея рассказа Г. Гуревича "Все, что из атомов": расположение всех атомов в теле человека записывают и эту информацию пересылают по месту назначения, где из атомов (естественно, других) собирают человека опять. Прием дробления А.и Б. Стругацкие использовали в повести "Понедельник начинается в субботу", заставив "мрачного Корнеева" делить на части самого себя...</w:t>
      </w:r>
    </w:p>
    <w:p>
      <w:pPr>
        <w:pStyle w:val="Normal"/>
        <w:autoSpaceDE w:val="false"/>
        <w:ind w:firstLine="284"/>
        <w:jc w:val="both"/>
        <w:rPr/>
      </w:pPr>
      <w:r>
        <w:rPr/>
        <w:t>С помощью приема объединения сконструирована идея рассказа С. Гансовского "Хозяин бухты" - колонии микроорганизмов в случае опасности объединяются в единый составной организм. Подобная же идея есть в романе С. Лема "Непобедимый" - с той разницей, что С. Лем описывает эволюцию не живых существ, а "механических мушек".</w:t>
      </w:r>
    </w:p>
    <w:p>
      <w:pPr>
        <w:pStyle w:val="Normal"/>
        <w:autoSpaceDE w:val="false"/>
        <w:ind w:firstLine="284"/>
        <w:jc w:val="both"/>
        <w:rPr/>
      </w:pPr>
      <w:r>
        <w:rPr>
          <w:i/>
          <w:iCs/>
        </w:rPr>
        <w:t>Еще пример. Выберем в качестве объекта одну из планет и раздробим ее на части. Г. Гуревич в повести "Первый день творения" (1959 год) предложил раздробить на двенадцать частей планету Уран. Четыре года спустя советский астроном В. Давыдов предложил раздробить на 400 частей все планеты Солнечной системы (идея фантаста при этом не упоминалась, что вообще характерно для отношений между фантастикой и наукой).</w:t>
      </w:r>
    </w:p>
    <w:p>
      <w:pPr>
        <w:pStyle w:val="Normal"/>
        <w:autoSpaceDE w:val="false"/>
        <w:ind w:firstLine="284"/>
        <w:jc w:val="both"/>
        <w:rPr>
          <w:i/>
          <w:i/>
          <w:iCs/>
        </w:rPr>
      </w:pPr>
      <w:r>
        <w:rPr>
          <w:i/>
          <w:iCs/>
        </w:rPr>
        <w:t>Продолжим дробление до появления нового качества. Десять тысяч и даже миллион обломков ничего не дадут - возникнет всего лишь рой астероидов. Новое качество - это дробление планет в пыль и газ. Выше уже говорилось об идее Г.Альтова - обратить в пыль и газ планету Юпитер. Г.Альтов получил идею, пользуясь "этажной схемой", но тот же результат можно получить и с помощью приема дробления.</w:t>
      </w:r>
    </w:p>
    <w:p>
      <w:pPr>
        <w:pStyle w:val="Normal"/>
        <w:autoSpaceDE w:val="false"/>
        <w:ind w:firstLine="284"/>
        <w:jc w:val="both"/>
        <w:rPr>
          <w:i/>
          <w:i/>
          <w:iCs/>
        </w:rPr>
      </w:pPr>
      <w:r>
        <w:rPr>
          <w:i/>
          <w:iCs/>
        </w:rPr>
        <w:t xml:space="preserve">Как в фантастике, так и в науке рассматривалась возможность расселения человечества в космическом пространстве - идея получена, в сущности, с помощью тех же приемов дробления и объединения. Речь идет об "эфирных городах", о которых писал еще К.Э. Циолковский, затем А. Беляев в "Звезде КЭЦ", и значительно позднее - Д. О'Нил. Объект изменения - космический корабль. Доставленный на орбиту, он разбирается на части (дробление), из которых делают блоки будущего космического города. В космос отправляют большое число кораблей (прием увеличения), элементы соединяют в единую конструкцию (прием объединения) и получают космический город, в котором, по оценкам Д. О'Нила, можно расселить до ста тысяч человек. </w:t>
      </w:r>
    </w:p>
    <w:p>
      <w:pPr>
        <w:pStyle w:val="Normal"/>
        <w:autoSpaceDE w:val="false"/>
        <w:ind w:firstLine="284"/>
        <w:jc w:val="both"/>
        <w:rPr/>
      </w:pPr>
      <w:r>
        <w:rPr/>
        <w:t>Попробуем пофантазировать  о будущем космических городов, пользуясь известными нам приемами  увеличения  (уменьшения)  и дробления (объединения). Увеличим количество элементов в цепочке, образующей космический город, и получим линейную конструкцию длиной в сотни километров. Такая конструкция будет динамически неустойчивой, и ее следует изогнуть так, чтобы она стала дугой окружности, в центре которой находится Земля. Продолжим наращивать число элементов (прием увеличения). Наступит момент, когда дуга города замкнется, около Земли появится кольцо, "висящее" на некоторой высоте.</w:t>
      </w:r>
    </w:p>
    <w:p>
      <w:pPr>
        <w:pStyle w:val="Normal"/>
        <w:autoSpaceDE w:val="false"/>
        <w:ind w:firstLine="284"/>
        <w:jc w:val="both"/>
        <w:rPr/>
      </w:pPr>
      <w:r>
        <w:rPr/>
        <w:t>Можно ли еще больше увеличивать число элементов конструкции, ведь кольцо уже замкнуто?</w:t>
      </w:r>
    </w:p>
    <w:p>
      <w:pPr>
        <w:pStyle w:val="Normal"/>
        <w:autoSpaceDE w:val="false"/>
        <w:ind w:firstLine="284"/>
        <w:jc w:val="both"/>
        <w:rPr/>
      </w:pPr>
      <w:r>
        <w:rPr/>
        <w:t>Попробуем это сделать, создавая второе кольцо внутри или снаружи первого. Кольца будем располагать близко друг от друга, чтобы между ними можно было перемещаться с помощью, например, ранцевых двигателей. Но все же скорости вращения колец вокруг Земли будут различны - внутренние кольца вращаются быстрее. Получается нечто, подобное подшипнику, ось вращения которого проходит сквозь Землю. Чтобы дополнить аналогию, можно расположить между двумя кольцами отдельные цилиндрические конструкции, которые, вращаясь, смогут играть роль не только своеобразных переходных мостиков между кольцами-городами, но и служить, например, оранжереями, где искусственная сила тяжести (создаваемая вращением цилиндров) может быть значительной.</w:t>
      </w:r>
    </w:p>
    <w:p>
      <w:pPr>
        <w:pStyle w:val="Normal"/>
        <w:autoSpaceDE w:val="false"/>
        <w:ind w:firstLine="284"/>
        <w:jc w:val="both"/>
        <w:rPr/>
      </w:pPr>
      <w:r>
        <w:rPr/>
        <w:t>Представим себе такие кольца-города на орбитах вокруг Солнца, представим аналогичные кольца, составленные из зеркал, отражающих значительную часть солнечного излучения.</w:t>
      </w:r>
    </w:p>
    <w:p>
      <w:pPr>
        <w:pStyle w:val="Normal"/>
        <w:autoSpaceDE w:val="false"/>
        <w:ind w:firstLine="284"/>
        <w:jc w:val="both"/>
        <w:rPr/>
      </w:pPr>
      <w:r>
        <w:rPr>
          <w:i/>
          <w:iCs/>
        </w:rPr>
        <w:t>Еще несколько примеров использования в фантастике приема объединения. Прежде всего упомянем "Великое Кольцо" И. Ефремова - объединение всех цивилизаций Галактики в единую систему разумов, общающихся друг с другом. Объединение, если можно так выразиться, формально-информационное. Каждая цивилизация развивается практически самостоятельно, возможности для взаимопомощи у цивилизаций "Великого Кольца" очень ограничены из-за пространственной разобщенности. Следующий шаг - цивилизации раз и навсегда объединяются в единую систему ("Порт Каменных Бурь" Г. Альтова). Дальнейшее использование приема объединения - ситуация, когда цивилизации попросту не могут обходиться друг без друга: симбиоз цивилизаций. Так в фантастике появляется идея о том, что познать неимоверную сложность Вселенной способен лишь симбиоз разумов совершенно разных типов, развившихся каждый по своим законам, разумов, знания которых не повторяют, а дополняют друг друга ("Звено в цепи"П. Амнуэля).</w:t>
      </w:r>
    </w:p>
    <w:p>
      <w:pPr>
        <w:pStyle w:val="Normal"/>
        <w:autoSpaceDE w:val="false"/>
        <w:ind w:firstLine="284"/>
        <w:jc w:val="both"/>
        <w:rPr>
          <w:i/>
          <w:i/>
          <w:iCs/>
        </w:rPr>
      </w:pPr>
      <w:r>
        <w:rPr>
          <w:u w:val="single"/>
        </w:rPr>
        <w:t>Прием вынесения (внесения)</w:t>
      </w:r>
      <w:r>
        <w:rPr/>
        <w:t>, о котором сейчас пойдет речь, заключается в следующем: нужно отделить от объекта одно из его главных свойств. Или наоборот - приписать данному объекту свойство совершенно другого объекта.</w:t>
      </w:r>
    </w:p>
    <w:p>
      <w:pPr>
        <w:pStyle w:val="Normal"/>
        <w:autoSpaceDE w:val="false"/>
        <w:ind w:firstLine="284"/>
        <w:jc w:val="both"/>
        <w:rPr/>
      </w:pPr>
      <w:r>
        <w:rPr/>
        <w:t>Обратимся опять к космическим кораблям. Они должны иметь двигатели (ведь это транспортное средство) и создавать условия для жизнедеятельности экипажа (в сущности, выполнять функции огромных скафандров). Отделив от корабля свойство создавать условия для жизни экипажа, мы получим всего лишь корабль-автомат, которым управляет экипаж, находящийся на Земле. Это давно не фантастика. Достаточно вспомнить советские "Луноходы", да и любой спутник или автоматическая межпланетная станция принимают и выполняют команды с Земли. Радиоуправляемые ракеты появились в сороковых годах, радиоуправляемые космические аппараты - несколько позднее.</w:t>
      </w:r>
    </w:p>
    <w:p>
      <w:pPr>
        <w:pStyle w:val="Normal"/>
        <w:autoSpaceDE w:val="false"/>
        <w:ind w:firstLine="284"/>
        <w:jc w:val="both"/>
        <w:rPr/>
      </w:pPr>
      <w:r>
        <w:rPr/>
        <w:t>На страницах же научной фантастики радиоуправляемая ракета, летящая к Луне, была впервые описана Д. Шлосселем в рассказе "Лунный курьер" (1929 год). А двумя годами раньше на страницах рассказа В. Левашова "КВ-1" стартовала неуправляемая автоматическая ракета с кинокамерами на борту. Идеи фантастов были вполне прогностичными, хотя и в данном случае на приоритет фантастов никто не ссылался.</w:t>
      </w:r>
    </w:p>
    <w:p>
      <w:pPr>
        <w:pStyle w:val="Normal"/>
        <w:autoSpaceDE w:val="false"/>
        <w:ind w:firstLine="284"/>
        <w:jc w:val="both"/>
        <w:rPr/>
      </w:pPr>
      <w:r>
        <w:rPr/>
        <w:t>Очень интересные идеи возникают, если отделить от космического корабля такую, казалось бы, неотъемлемую часть, как двигатель: корабль летит в космосе, а его двигатель стоит на Земле. В 1896 году в повести "Вокруг Солнца" французские фантасты Ж. Ле Фор и А. Графиньи описали планетолет, который летит, потому что на него давит свет прожектора, установленного на Земле (подробнее об этой идее и ее следствиях - см. часть 2).</w:t>
      </w:r>
    </w:p>
    <w:p>
      <w:pPr>
        <w:pStyle w:val="Normal"/>
        <w:autoSpaceDE w:val="false"/>
        <w:ind w:firstLine="284"/>
        <w:jc w:val="both"/>
        <w:rPr/>
      </w:pPr>
      <w:r>
        <w:rPr/>
        <w:t>Еще одна группа идей, популярных в фантастике: отделение от человека такого свойства как мышление. Запись сознания в памяти ЭВМ или искусственном биомозге - таковы идеи "Маскировки" Г. Каттнера, "Звездного камня" В. Журавлевой. В повести В. Савченко "Похитители сутей" преступники похищают и перепродают суть людей - их способности, сознание, мышление...</w:t>
      </w:r>
    </w:p>
    <w:p>
      <w:pPr>
        <w:pStyle w:val="Normal"/>
        <w:tabs>
          <w:tab w:val="clear" w:pos="720"/>
          <w:tab w:val="left" w:pos="5350" w:leader="none"/>
        </w:tabs>
        <w:autoSpaceDE w:val="false"/>
        <w:ind w:firstLine="284"/>
        <w:jc w:val="both"/>
        <w:rPr/>
      </w:pPr>
      <w:r>
        <w:rPr>
          <w:u w:val="single"/>
        </w:rPr>
        <w:t xml:space="preserve">Прием универсализации (ограничения) </w:t>
      </w:r>
      <w:r>
        <w:rPr/>
        <w:t>- сделать объект (факт) универсальным, распространив его действие на максималь</w:t>
        <w:softHyphen/>
        <w:t>но возможный класс явлений.  И наоборот - предельно ограничить действие универсального факта.</w:t>
      </w:r>
    </w:p>
    <w:p>
      <w:pPr>
        <w:pStyle w:val="Normal"/>
        <w:autoSpaceDE w:val="false"/>
        <w:ind w:firstLine="284"/>
        <w:jc w:val="both"/>
        <w:rPr/>
      </w:pPr>
      <w:r>
        <w:rPr/>
        <w:t>В повести В. Шефнера "Девушка у обрыва" описан универсальный материал аквалид. Из этого материала изготовляют абсолютно все - от зданий до линз. В рассказе Г. Альтова "Ослик и аксиома" - универсальный ферритовый порошок. Достаточно подействовать на порошок магнитным полем нужной конфигурации, и можно получить любой предмет. В романе "Конец Вечности" А. Азимов описал цивилизацию, которая вообще не использует вещество - все делается исключительно из полей. В цикле А.Азимова "Я, робот" рассказывается о роботах, которые умеют делать все, что угодно...</w:t>
      </w:r>
    </w:p>
    <w:p>
      <w:pPr>
        <w:pStyle w:val="Normal"/>
        <w:autoSpaceDE w:val="false"/>
        <w:ind w:firstLine="284"/>
        <w:jc w:val="both"/>
        <w:rPr/>
      </w:pPr>
      <w:r>
        <w:rPr/>
        <w:t>И наоборот: в рассказе Г. Каттнера "Робот-зазнайка" описан очень сложный робот, созданный с единственной целью - открывать консервные банки.</w:t>
      </w:r>
    </w:p>
    <w:p>
      <w:pPr>
        <w:pStyle w:val="Normal"/>
        <w:autoSpaceDE w:val="false"/>
        <w:ind w:firstLine="284"/>
        <w:jc w:val="both"/>
        <w:rPr/>
      </w:pPr>
      <w:r>
        <w:rPr/>
        <w:t>Универсальным можно сделать свойство мышления. Достаточно вспомнить сказки, в которых мыслят не только животные, но даже неодушевленные предметы. В фантастике можно встретить мыслящие планеты ("Одинокая планета" М. Лейнстера и "выросший" из этого рассказа "Солярис" С. Лема), галактики ("Магелланово облако" С. Лема) и даже вся Вселенная ("Через двадцать миллиардов лет после конца света" П. Амнуэля).</w:t>
      </w:r>
    </w:p>
    <w:p>
      <w:pPr>
        <w:pStyle w:val="Normal"/>
        <w:autoSpaceDE w:val="false"/>
        <w:ind w:firstLine="284"/>
        <w:jc w:val="both"/>
        <w:rPr/>
      </w:pPr>
      <w:r>
        <w:rPr>
          <w:u w:val="single"/>
        </w:rPr>
        <w:t>Прием квантования (непрерывности)</w:t>
      </w:r>
      <w:r>
        <w:rPr/>
        <w:t>: если действие факта (объекта) происходит непрерывно, сделать его прерывистым. И наоборот: прерывистое действие сделайте непрерывным.</w:t>
      </w:r>
    </w:p>
    <w:p>
      <w:pPr>
        <w:pStyle w:val="Normal"/>
        <w:autoSpaceDE w:val="false"/>
        <w:ind w:firstLine="284"/>
        <w:jc w:val="both"/>
        <w:rPr/>
      </w:pPr>
      <w:r>
        <w:rPr/>
        <w:t>Прием квантования использован в рассказе Г. Альтова "Полигон 'Звездная река'" - предложен импульсный режим передачи сверхмощного светового сигнала. По мысли автора, при этом возникает новое качество: скорость света увеличивается.</w:t>
      </w:r>
    </w:p>
    <w:p>
      <w:pPr>
        <w:pStyle w:val="Normal"/>
        <w:autoSpaceDE w:val="false"/>
        <w:ind w:firstLine="284"/>
        <w:jc w:val="both"/>
        <w:rPr/>
      </w:pPr>
      <w:r>
        <w:rPr/>
        <w:t>В рассказе Е. Войскунского и И. Лукодьянова "Прощание на берегу" квантуется процесс старения. Человек выглядит (и чувствует себя молодым) всю жизнь. Затем следует практически мгновенное старение - и смерть.</w:t>
      </w:r>
    </w:p>
    <w:p>
      <w:pPr>
        <w:pStyle w:val="Normal"/>
        <w:autoSpaceDE w:val="false"/>
        <w:ind w:firstLine="284"/>
        <w:jc w:val="both"/>
        <w:rPr/>
      </w:pPr>
      <w:r>
        <w:rPr/>
        <w:t>Процесс еды, как известно, квантован - человек ест три-четыре раза в день. Г. Мартынов в романе "Звездоплаватели" предложил идею - сделать этот процесс непрерывным: воздух насыщен питательными веществами, которые попадают в кровь в процессе дыхания.</w:t>
      </w:r>
    </w:p>
    <w:p>
      <w:pPr>
        <w:pStyle w:val="Normal"/>
        <w:autoSpaceDE w:val="false"/>
        <w:ind w:firstLine="284"/>
        <w:jc w:val="both"/>
        <w:rPr/>
      </w:pPr>
      <w:r>
        <w:rPr>
          <w:u w:val="single"/>
        </w:rPr>
        <w:t>Прием динамизации (статичности)</w:t>
      </w:r>
      <w:r>
        <w:rPr/>
        <w:t>: если факт (объект) статичен, сделать его динамичным, меняющимся во времени. И наоборот: динамичный факт "остановить", сделать статичным.</w:t>
      </w:r>
    </w:p>
    <w:p>
      <w:pPr>
        <w:pStyle w:val="Normal"/>
        <w:autoSpaceDE w:val="false"/>
        <w:ind w:firstLine="284"/>
        <w:jc w:val="both"/>
        <w:rPr/>
      </w:pPr>
      <w:r>
        <w:rPr/>
        <w:t>История, как известно, статична - события уже произошли, и ничего с этим не поделаешь. Фантасты не могут с этим сми</w:t>
        <w:softHyphen/>
        <w:t>риться и прилагают немалые усилия, чтобы сделать историю дина</w:t>
        <w:softHyphen/>
        <w:t>мичной, меняющейся. В западной фантастике существует целое направление альтернативной истории, в советской фантастике это направление не получило развития - в доперестроечные времена была опубликована лишь книга П.Аникина "Второй путь", где, в частности, описывалось, что произошло бы с российской истори</w:t>
        <w:softHyphen/>
        <w:t>ей, если бы Наполеон был убит до своего похода на Россию. В романе К.Булычева "Река Хронос" (1993 год) рассказывается о российской истории, в которой не произошла Октябрьская револю</w:t>
        <w:softHyphen/>
        <w:t>ция.</w:t>
      </w:r>
    </w:p>
    <w:p>
      <w:pPr>
        <w:pStyle w:val="Normal"/>
        <w:autoSpaceDE w:val="false"/>
        <w:ind w:firstLine="284"/>
        <w:jc w:val="both"/>
        <w:rPr/>
      </w:pPr>
      <w:r>
        <w:rPr/>
        <w:t>В "Веселом Роджере" Г.Льюза преступник отправляется в прошлое, к пиратам Мексиканского залива, с тем, чтобы стать во главе корсаров и, используя оружие будущего - автоматы, базуки,- изменить ход истории. Но на страже будущего стоит Патруль, агенты которого, впрочем, тоже сначала вмешиваются в исторические процессы, а уж потом думают, что из этого выйдет ("Патруль времени" П.Андерсона). Предельно динамизирована история на страницах романа А.Азимова "Конец Вечности". Здесь реальность вовсе перестает означать нечто конкретное, свершившееся, поскольку меняется многократно, в зависимости от желаний Вечных.</w:t>
      </w:r>
    </w:p>
    <w:p>
      <w:pPr>
        <w:pStyle w:val="Normal"/>
        <w:autoSpaceDE w:val="false"/>
        <w:ind w:firstLine="284"/>
        <w:jc w:val="both"/>
        <w:rPr/>
      </w:pPr>
      <w:r>
        <w:rPr/>
        <w:t>В принципе, неизменна и внешность человека. Фантасты научились менять внешность так, как хочет "владелец": достаточно мысленных усилий, и ваше лицо меняет свои черты, как это происходит с героями романа В.Савченко "Открытие себя" и рассказа В.Антонова "Двенадцатая машина". И больше: усилием воли можно менять тело, превращаться из человека в иное разумное существо ("Иду по трассе" П.Амнуэля, "О некрасивом биоформе" К.Булычева).</w:t>
      </w:r>
    </w:p>
    <w:p>
      <w:pPr>
        <w:pStyle w:val="Normal"/>
        <w:autoSpaceDE w:val="false"/>
        <w:ind w:firstLine="284"/>
        <w:jc w:val="both"/>
        <w:rPr/>
      </w:pPr>
      <w:r>
        <w:rPr>
          <w:u w:val="single"/>
        </w:rPr>
        <w:t>Прием искусственности (естественности)</w:t>
      </w:r>
      <w:r>
        <w:rPr/>
        <w:t>: если выбранный объект искусственный - сделать его естественным. И наоборот - объект естественного происхождения сделать искусственным.</w:t>
      </w:r>
    </w:p>
    <w:p>
      <w:pPr>
        <w:pStyle w:val="Normal"/>
        <w:autoSpaceDE w:val="false"/>
        <w:ind w:firstLine="284"/>
        <w:jc w:val="both"/>
        <w:rPr/>
      </w:pPr>
      <w:r>
        <w:rPr/>
        <w:t>Этот прием (и его антиприем) очень силен и, к сожалению, часто используются в фантастике без оглядки на то, чтобы пред</w:t>
        <w:softHyphen/>
        <w:t>лагаемая идея удовлетворяла критериям внешнего оправдания и внутренней красоты. В большом числе фантастических произведе</w:t>
        <w:softHyphen/>
        <w:t>ний авторы объявляют искусственным едва ли не все, что видно невооруженным глазом или в телескоп. Особого воображения здесь не требуется.</w:t>
      </w:r>
    </w:p>
    <w:p>
      <w:pPr>
        <w:pStyle w:val="Normal"/>
        <w:autoSpaceDE w:val="false"/>
        <w:ind w:firstLine="284"/>
        <w:jc w:val="both"/>
        <w:rPr/>
      </w:pPr>
      <w:r>
        <w:rPr/>
        <w:t>Иногда (действительно - редкий случай!) фантастам подыгрывают и ученые: П.Ловелл, объявивший искусственными сооружениями марсианские "каналы", И.С.Шкловский, одно время полагавший, что искусственными являются марсианские спутники Фобос и Деймос. Фантаст, как и ученый, должен помнить о введенном тем же И.С.Шкловским принципе "презумпции естественности": полагать всякое новое явление природы естественным до тех пор, пока не будет однозначно доказано обратное.</w:t>
      </w:r>
    </w:p>
    <w:p>
      <w:pPr>
        <w:pStyle w:val="Normal"/>
        <w:autoSpaceDE w:val="false"/>
        <w:ind w:firstLine="284"/>
        <w:jc w:val="both"/>
        <w:rPr/>
      </w:pPr>
      <w:r>
        <w:rPr/>
        <w:t>Случается, впрочем, что использование приема искусственности позволяет привлечь внимание ученых и общественности к необъясненному явлению природы. Яркий тому пример - история исследования Тунгусского феномена. Появление идеи А.П.Казанцева (рассказ "Взрыв", 1946 год) о том, что над тайгой потерпел катастрофу космический корабль инопланетян, пришлось на время, когда в версии о падении обычного метеорита появились существенные противоречия. У этой идеи, таким образом, было внешнее оправдание.</w:t>
      </w:r>
    </w:p>
    <w:p>
      <w:pPr>
        <w:pStyle w:val="Normal"/>
        <w:autoSpaceDE w:val="false"/>
        <w:ind w:firstLine="284"/>
        <w:jc w:val="both"/>
        <w:rPr/>
      </w:pPr>
      <w:r>
        <w:rPr/>
        <w:t xml:space="preserve">Очень силен также прием </w:t>
      </w:r>
      <w:r>
        <w:rPr>
          <w:u w:val="single"/>
        </w:rPr>
        <w:t>изменения неизменяемого</w:t>
      </w:r>
      <w:r>
        <w:rPr/>
        <w:t>: выделить и изменить свойство объекта, которое считается неизменяемым. Или: сделать управляемым свойство объекта, которое управляемым не считается.</w:t>
      </w:r>
    </w:p>
    <w:p>
      <w:pPr>
        <w:pStyle w:val="Normal"/>
        <w:autoSpaceDE w:val="false"/>
        <w:ind w:firstLine="284"/>
        <w:jc w:val="both"/>
        <w:rPr/>
      </w:pPr>
      <w:r>
        <w:rPr/>
        <w:t>Изменение неизменного дает нам пример астроинженерной деятельности. Экстенсивное развитие однозначно приводит к тому, что в будущем человечество овладеет энергетическими запасами своей звезды (цивилизации II типа по Н.С.Кардашеву) или всей Галактики (цивилизации III типа).</w:t>
      </w:r>
    </w:p>
    <w:p>
      <w:pPr>
        <w:pStyle w:val="Normal"/>
        <w:autoSpaceDE w:val="false"/>
        <w:ind w:firstLine="284"/>
        <w:jc w:val="both"/>
        <w:rPr/>
      </w:pPr>
      <w:r>
        <w:rPr/>
        <w:t>Тогда естественно, что объекты и явления, которые нам сейчас представляются неизменными и неуправляемыми из-за нашей недостаточной энерговооруженности, в будущем не останутся таковыми. Энергетически станет возможно разрезать планеты, и это будет сделано. Энергетика позволит передвигать звезды, и это тоже станет видом астроинженерной деятельности.</w:t>
      </w:r>
    </w:p>
    <w:p>
      <w:pPr>
        <w:pStyle w:val="Normal"/>
        <w:autoSpaceDE w:val="false"/>
        <w:ind w:firstLine="284"/>
        <w:jc w:val="both"/>
        <w:rPr/>
      </w:pPr>
      <w:r>
        <w:rPr/>
        <w:t>К области астроинженерной деятельности ("изменить неизменяемое") относится переделка климата планет - прежде всего Марса и Венеры. В 1961 году К.Саган предложил распылить в атмосфере Венеры простейшие водоросли, которые перерабатывают углекислый газ в кислород. Аналогичным образом было предложено (автор проекта М.Д.Нусинов) изменить и климат Марса.</w:t>
      </w:r>
    </w:p>
    <w:p>
      <w:pPr>
        <w:pStyle w:val="Normal"/>
        <w:autoSpaceDE w:val="false"/>
        <w:ind w:firstLine="284"/>
        <w:jc w:val="both"/>
        <w:rPr/>
      </w:pPr>
      <w:r>
        <w:rPr/>
        <w:t>На самом деле обе эти идеи пришли из фантастики. Еще в тридцатых годах герои романа О.Степлдона "Последние и первые люди" начали создавать на Венере кислородную атмосферу. Впоследствии к этой задаче обращались герои "Большого дождя" П.Андерсона, "Плеска звездных морей" Е.Войскунского и И.Лукодьянова и др. Фантасты не только ставили проблему, но в ряде случаев предлагали и конкретные способы ее решения (в том числе и использование водорослей).</w:t>
      </w:r>
    </w:p>
    <w:p>
      <w:pPr>
        <w:pStyle w:val="Normal"/>
        <w:autoSpaceDE w:val="false"/>
        <w:ind w:firstLine="284"/>
        <w:jc w:val="both"/>
        <w:rPr/>
      </w:pPr>
      <w:r>
        <w:rPr/>
        <w:t>Проблема преобразования климата холодной планеты поставлена в рассказе М.Лейнстера "Критическая разница" (1959 год). Энергию для жизни колонисты черпают из ионосферы своей планеты. Чтобы сделать ионосферу более мощной (прием увеличения), запускают туда облако из металлических паров калия, натрия и цинка. Эти металлы значительно легче, чем атмосферные газы, ионизуются излучением звезды. В верхних слоях атмосферы создается ограниченный район, насыщенный ионами металлов, эффективность воздействия излучения звезды увеличивается, обеспечивается дополнительный приток энергии.</w:t>
      </w:r>
    </w:p>
    <w:p>
      <w:pPr>
        <w:pStyle w:val="Normal"/>
        <w:autoSpaceDE w:val="false"/>
        <w:ind w:firstLine="284"/>
        <w:jc w:val="both"/>
        <w:rPr/>
      </w:pPr>
      <w:r>
        <w:rPr/>
        <w:t>Перечисленные идеи, вообще говоря, не затрагивают самых неизменных свойств того или иного объекта. Поэтому идеи, характеризующие астроинженерную деятельность экстенсивного типа, могли быть получены и с помощью приемов увеличения, ускорения и т.д. Изменение неизменяемого - это идеи, касающиеся, например, изменения мировых постоянных, а также управления процессами, которые считаются неуправляемыми в принципе. В качестве примеров можно привести управление гравитацией ("Галактический полигон" Г.Гуревича), управление разбеганием галактик ("Порт Каменных Бурь" Г.Альтова), управление процессами зарождения жизни на планетах ("Великая сушь" В.Рыбакова), изменение мировых постоянных - скорости света, постоянной Планка и др. ("Все законы Вселенной", "Крутизна", "Бомба замедленного действия" П.Амнуэля).</w:t>
      </w:r>
    </w:p>
    <w:p>
      <w:pPr>
        <w:pStyle w:val="Normal"/>
        <w:autoSpaceDE w:val="false"/>
        <w:ind w:firstLine="284"/>
        <w:jc w:val="both"/>
        <w:rPr/>
      </w:pPr>
      <w:r>
        <w:rPr/>
        <w:t>Подобные идеи, связанные с глобальными преобразованиями, обычно используются фантастами для исследования социальных аспектов развития человечества. Действительно, для литературы важна не только (и чаще даже - не столько) сама идея, но и те следствия, к которым приведет ее осуществление. В рассказе В.Рыбакова "Великая сушь" (1979 год) земляне хотят помочь зарождению жизни и разума на одной из планет в далекой звездной системе. Дело в том, что из глубин Галактики к планете движется поток частиц, способный погубить зародившуюся жизнь. Земляне отводят поток прочь, но их расчет оказывается неверен. На самом деле поток частиц должен был не уничтожить жизнь, а стимулировать ее развитие. Результат действий людей - Великая сушь. Ошибка стоила жизни целому миру.</w:t>
      </w:r>
    </w:p>
    <w:p>
      <w:pPr>
        <w:pStyle w:val="Normal"/>
        <w:autoSpaceDE w:val="false"/>
        <w:ind w:firstLine="284"/>
        <w:jc w:val="both"/>
        <w:rPr/>
      </w:pPr>
      <w:r>
        <w:rPr/>
        <w:t>При всей своей грандиозности предсказания астроинженерной деятельности в галактических масштабах вызывают все же некоторое недоверие. И дело не только в том, что реальные следы астроинженерной деятельности иных цивилизаций не обнаружены. При</w:t>
        <w:softHyphen/>
        <w:t>чина, скорее, в том, что перечисленные примеры астроинженерной деятельности (изменить неизменяемое) - иллюстрация экстенсивного подхода к проблемам эволюции. Между тем, не вдаваясь в рассуждения о сроках, можно предположить, что в будущем развитие человечества не будет однозначно связано с энерговооруженностью и пространственной экспансией.</w:t>
      </w:r>
    </w:p>
    <w:p>
      <w:pPr>
        <w:pStyle w:val="Normal"/>
        <w:autoSpaceDE w:val="false"/>
        <w:ind w:firstLine="284"/>
        <w:jc w:val="both"/>
        <w:rPr/>
      </w:pPr>
      <w:r>
        <w:rPr/>
        <w:t>Интенсивное развитие цивилизации - изменение кажущихся неизменными биологических законов, форм взаимодействия между цивилизацией и средой. Предсказания фантастов могут не оправдаться, если пользоваться лишь экстенсивными приемами увеличения или ускорения, или если изменять неизменяемые свойства лишь космической среды обитания.</w:t>
      </w:r>
    </w:p>
    <w:p>
      <w:pPr>
        <w:pStyle w:val="Normal"/>
        <w:autoSpaceDE w:val="false"/>
        <w:ind w:firstLine="284"/>
        <w:jc w:val="both"/>
        <w:rPr/>
      </w:pPr>
      <w:r>
        <w:rPr/>
        <w:t>Интересна поэтому другая группа идей, связанная с биологическими изменениями в человеке. Таковы идеи переконструирования биологической природы человека в "Городе" К.Саймака, "Эдеме" и "Непобедимом" С.Лема, повестях А. и Б.Стругацких "Полдень. XXII век", "Жук в муравейнике" и "Волны гасят ветер".</w:t>
      </w:r>
    </w:p>
    <w:p>
      <w:pPr>
        <w:pStyle w:val="Normal"/>
        <w:autoSpaceDE w:val="false"/>
        <w:ind w:firstLine="284"/>
        <w:jc w:val="both"/>
        <w:rPr/>
      </w:pPr>
      <w:r>
        <w:rPr/>
        <w:t xml:space="preserve">Преобразуя объект или факт (явление) с помощью тех или иных приемов, нужно помнить: если использование приема не привело к новой фантастической идее, поступите </w:t>
      </w:r>
      <w:r>
        <w:rPr>
          <w:u w:val="single"/>
        </w:rPr>
        <w:t>наоборот</w:t>
      </w:r>
      <w:r>
        <w:rPr/>
        <w:t xml:space="preserve"> - изменяйте не объект (факт, явление), а среду, в которой этот объект находится. Или - любую выбранную часть объекта. Или - совокупность объектов (переход к подсистеме и надсистеме).</w:t>
      </w:r>
    </w:p>
    <w:p>
      <w:pPr>
        <w:pStyle w:val="Normal"/>
        <w:autoSpaceDE w:val="false"/>
        <w:ind w:firstLine="284"/>
        <w:jc w:val="both"/>
        <w:rPr>
          <w:u w:val="single"/>
        </w:rPr>
      </w:pPr>
      <w:r>
        <w:rPr>
          <w:u w:val="single"/>
        </w:rPr>
        <w:t>4. Фантастическое моделирование.</w:t>
      </w:r>
    </w:p>
    <w:p>
      <w:pPr>
        <w:pStyle w:val="Normal"/>
        <w:autoSpaceDE w:val="false"/>
        <w:ind w:firstLine="284"/>
        <w:jc w:val="both"/>
        <w:rPr>
          <w:u w:val="single"/>
        </w:rPr>
      </w:pPr>
      <w:r>
        <w:rPr/>
        <w:t>Моделирование явления, один из методов прогностики, широко используется фантастами и очень полезно для развития творческой фантазии. Многие фантастические произведения - это мысленные модели общества или мира, физически и биологически отличного от земного прототипа. Цель моделирования миров в фантастике - не предсказание их реального существования (это особенно относится к поджанру fantasy), а борьба с психологической инерцией, развитие воображения. Новая модель мира, придуманная фантастами, обычно позволяет по-новому оценить привычную ситуацию, содержит парадокс или обращает внимание читателя на тенденцию, которая пока скрыта от взгляда и лишь в будущем сможет проявить себя в полной мере.</w:t>
      </w:r>
    </w:p>
    <w:p>
      <w:pPr>
        <w:pStyle w:val="Normal"/>
        <w:autoSpaceDE w:val="false"/>
        <w:ind w:firstLine="284"/>
        <w:jc w:val="both"/>
        <w:rPr/>
      </w:pPr>
      <w:r>
        <w:rPr/>
        <w:t>Моделируя миры, фантасты часто пользуются идеями частной и общей теорий относительности, которые выглядят фантастическими даже и без изменения их с помощью приемов фантазирования. В качестве примера можно упомянуть вывод теории о том, что при увеличении размеров и массы гравитирующей системы может наступить момент, когда дальнейшее увеличение размеров начнет приводит к уменьшению площади поверхности системы. При достаточно большой массе система может вовсе исчезнуть для внешнего наблюдателя! На основе этого вывода общей теории относительности советский физик М.А.Марков предположил, что может существовать мир, находящийся на самой грани исчезновения для внешнего наблюдателя. Воспринимается же он как элементарная частица с массой в миллионную долю грамма и размерами, на двадцать (!) порядков меньшими, чем размер электрона. Между тем, такой объект "фридмон" может заключать в себе целую Метагалактику.</w:t>
      </w:r>
    </w:p>
    <w:p>
      <w:pPr>
        <w:pStyle w:val="Normal"/>
        <w:autoSpaceDE w:val="false"/>
        <w:ind w:firstLine="284"/>
        <w:jc w:val="both"/>
        <w:rPr/>
      </w:pPr>
      <w:r>
        <w:rPr/>
        <w:t>Подобные идеи появились в фантастике даже раньше, чем была сформулирована общая теория относительности. В 1912 году Р.Кеннеди в романе "Тривселенная" утверждал, что атомы - это замкнутые вселенные со всеми свойствами той единственной огромной Вселенной, которая открывается нам в мире звезд и галактик.</w:t>
      </w:r>
    </w:p>
    <w:p>
      <w:pPr>
        <w:pStyle w:val="Normal"/>
        <w:autoSpaceDE w:val="false"/>
        <w:ind w:firstLine="284"/>
        <w:jc w:val="both"/>
        <w:rPr/>
      </w:pPr>
      <w:r>
        <w:rPr/>
        <w:t>Фантастические модели тесно связывают друг с другом микромир и мегамир. Проникнуть к границам Вселенной можно, двигаясь вглубь атома (прием "наоборот": если нужно двигаться в даль Вселенной, отправляйся в противоположном направлении - в глубь атома!). Тесная связь Вселенной и микрокосмоса проявляется в фантастических моделях и таким образом: исследователь, воздействуя на микромир, тем самым изменяет мегаструктуру Все</w:t>
        <w:softHyphen/>
        <w:t>ленной. Бомбардируя элементарные частицы, мы изменяем свойства квазаров в нашем же мире.</w:t>
      </w:r>
    </w:p>
    <w:p>
      <w:pPr>
        <w:pStyle w:val="Normal"/>
        <w:autoSpaceDE w:val="false"/>
        <w:ind w:firstLine="284"/>
        <w:jc w:val="both"/>
        <w:rPr/>
      </w:pPr>
      <w:r>
        <w:rPr/>
        <w:t>Правомерность такой идеи далеко не очевидна, но явно прослеживается стремление фантастов создать своего рода "еди</w:t>
        <w:softHyphen/>
        <w:t>ную картину мироздания", связывающую все структурные уровни материального мира. Таковы модели, описанные в рассказах В.Ти</w:t>
        <w:softHyphen/>
        <w:t>виса "Четвертое измерение" (1961 год), М.Емцева и Е.Парнова "Уравнение с Бледного Нептуна" (1964 год).</w:t>
      </w:r>
    </w:p>
    <w:p>
      <w:pPr>
        <w:pStyle w:val="Normal"/>
        <w:autoSpaceDE w:val="false"/>
        <w:ind w:firstLine="284"/>
        <w:jc w:val="both"/>
        <w:rPr/>
      </w:pPr>
      <w:r>
        <w:rPr/>
        <w:t>Моделирование миров можно найти в произведениях С.Лема. Так, герой романа "Голос неба" (1968 год) обнаруживает непре</w:t>
        <w:softHyphen/>
        <w:t>рывный и изотропный нейтринный фон сложной временной структу</w:t>
        <w:softHyphen/>
        <w:t>ры, аналогичный известному фоновому реликтовому электромагнит</w:t>
        <w:softHyphen/>
        <w:t>ному излучению. В романе сталкиваются различные мнения о при</w:t>
        <w:softHyphen/>
        <w:t>роде нейтринного фона и даже философские концепции. Согласно одной гипотезе, нейтринный фон возник в момент Большого Взры</w:t>
        <w:softHyphen/>
        <w:t>ва, поскольку Вселенная, предшествовавшая нашей, состояла из антивещества. Согласно другой гипотезе нейтринный фон - это сигнал, переданный нам через сингулярность цивилизацией, су</w:t>
        <w:softHyphen/>
        <w:t>ществовавшей в предшествовавшей Вселенной.</w:t>
      </w:r>
    </w:p>
    <w:p>
      <w:pPr>
        <w:pStyle w:val="Normal"/>
        <w:autoSpaceDE w:val="false"/>
        <w:ind w:firstLine="284"/>
        <w:jc w:val="both"/>
        <w:rPr/>
      </w:pPr>
      <w:r>
        <w:rPr/>
        <w:t>Если реальный научный поиск заключается в установлении и объяснении наблюдательных или экспериментальных фактов, то по</w:t>
        <w:softHyphen/>
        <w:t>иск научно-фантастический начинается с предсказания самого наблюдательного факта: хотя нейтринный фон и предсказан нау</w:t>
        <w:softHyphen/>
        <w:t>кой, но вовсе не столь сложно организованный, как в романе</w:t>
      </w:r>
    </w:p>
    <w:p>
      <w:pPr>
        <w:pStyle w:val="Normal"/>
        <w:autoSpaceDE w:val="false"/>
        <w:ind w:firstLine="284"/>
        <w:jc w:val="both"/>
        <w:rPr/>
      </w:pPr>
      <w:r>
        <w:rPr/>
        <w:t>С.Лема (прием искусственности). Писатель не только предлагает любопытный артефакт, но разрабатывает и логико-познавательную линию - полную аналогию научного исследования.</w:t>
      </w:r>
    </w:p>
    <w:p>
      <w:pPr>
        <w:pStyle w:val="Normal"/>
        <w:autoSpaceDE w:val="false"/>
        <w:ind w:firstLine="284"/>
        <w:jc w:val="both"/>
        <w:rPr/>
      </w:pPr>
      <w:r>
        <w:rPr/>
        <w:t>Есть в фантастике произведения, герои которых не только рассуждают о сущности космической сингулярности, но и проника</w:t>
        <w:softHyphen/>
        <w:t>ют в нее физически, даже проходят "сквозь" нее. Именно таким путем попадают в другие вселенные персонажи романа П.Андерсона "Время: нуль" (1971 год). Идея фантаста перекликается с выска</w:t>
        <w:softHyphen/>
        <w:t>занной позднее Н.С.Кардашевым мыслью о том, "воротами" в иные вселенные могут быть черные дыры.</w:t>
      </w:r>
    </w:p>
    <w:p>
      <w:pPr>
        <w:pStyle w:val="Normal"/>
        <w:autoSpaceDE w:val="false"/>
        <w:ind w:firstLine="284"/>
        <w:jc w:val="both"/>
        <w:rPr/>
      </w:pPr>
      <w:r>
        <w:rPr/>
        <w:t>После того, как человечество столкнулось с экологическим кризисом, после того, как люди поняли (впрочем, точно ли - по</w:t>
        <w:softHyphen/>
        <w:t>няли?), что вмешиваться в природные процессы неразумно, фан</w:t>
        <w:softHyphen/>
        <w:t>тасты начали исследовать возможные экологические следствия вмешательства в значительно более масштабные процессы: следствия астроинженерной деятельности, изменения мировых постоянных и т.д. Размышляя об этом, фантасты исследуют аль</w:t>
        <w:softHyphen/>
        <w:t>тернативные возможности.</w:t>
      </w:r>
    </w:p>
    <w:p>
      <w:pPr>
        <w:pStyle w:val="Normal"/>
        <w:autoSpaceDE w:val="false"/>
        <w:ind w:firstLine="284"/>
        <w:jc w:val="both"/>
        <w:rPr/>
      </w:pPr>
      <w:r>
        <w:rPr/>
        <w:t>Первая возможность заключается в том, что саморегуляция процессов во Вселенной далеко еще не познана, она гораздо бо</w:t>
        <w:softHyphen/>
        <w:t>лее глубока, чем нам представляется. Все действия людей, свя</w:t>
        <w:softHyphen/>
        <w:t>занные с познанием законов природы, являются результатом действия законов, нами еще не познанных: среди законов природы могут быть такие, которые регулируют познание других законов. Вселенная представляется чрезвычайно стабильной системой, исп</w:t>
        <w:softHyphen/>
        <w:t>равляющей все, что может "испортить" в ее механизме человек. Эта ситуация метафорически описана в повести А.и Б.Стругацких "За миллиард лет до конца света" (1976 год).</w:t>
      </w:r>
    </w:p>
    <w:p>
      <w:pPr>
        <w:pStyle w:val="Normal"/>
        <w:autoSpaceDE w:val="false"/>
        <w:ind w:firstLine="284"/>
        <w:jc w:val="both"/>
        <w:rPr/>
      </w:pPr>
      <w:r>
        <w:rPr/>
        <w:t>Вторая возможность связана с тем, что саморегуляция про</w:t>
        <w:softHyphen/>
        <w:t>цессов во Вселенной не является естественным явлением, это следствие астроинженерной деятельности разумов - не одного, но многих сразу. В "Новой космогонии" (1971 год) С.Лем исследует ситуацию, когда современные законы природы являются результа</w:t>
        <w:softHyphen/>
        <w:t>том "игры" сверхцивилизаций.</w:t>
      </w:r>
    </w:p>
    <w:p>
      <w:pPr>
        <w:pStyle w:val="Normal"/>
        <w:autoSpaceDE w:val="false"/>
        <w:ind w:firstLine="284"/>
        <w:jc w:val="both"/>
        <w:rPr/>
      </w:pPr>
      <w:r>
        <w:rPr>
          <w:i/>
          <w:iCs/>
        </w:rPr>
        <w:t>"Если считать 'искусственным' все то, что пре</w:t>
        <w:softHyphen/>
        <w:t xml:space="preserve">образовано активным разумом, - пишет С.Лем,- то весь окружающий нас космос уже </w:t>
      </w:r>
      <w:r>
        <w:rPr>
          <w:i/>
          <w:iCs/>
          <w:u w:val="single"/>
        </w:rPr>
        <w:t>искусственный</w:t>
      </w:r>
      <w:r>
        <w:rPr>
          <w:i/>
          <w:iCs/>
        </w:rPr>
        <w:t>... Нынешний космос уже не является полем действия девственных стихийных сил, слепо создающих и уничтожающих солнца м солнечные системы, ничего подобного нет и в поми</w:t>
        <w:softHyphen/>
        <w:t>не. В космосе уже невозможно отличить естественное (первичное) от искусственного (преобразованного). Кто выполнил этот космогонический труд? Цивилизации первых поколений. Как? Этого мы не знаем: наши зна</w:t>
        <w:softHyphen/>
        <w:t>ния слишком ничтожны, чтобы судить об этом."</w:t>
      </w:r>
    </w:p>
    <w:p>
      <w:pPr>
        <w:pStyle w:val="Normal"/>
        <w:autoSpaceDE w:val="false"/>
        <w:ind w:firstLine="284"/>
        <w:jc w:val="both"/>
        <w:rPr>
          <w:i/>
          <w:i/>
          <w:iCs/>
        </w:rPr>
      </w:pPr>
      <w:r>
        <w:rPr/>
        <w:t>Если бы создаваемые модели мира ограничивалась только формальными изысканиями в области фантастического конструиро</w:t>
        <w:softHyphen/>
        <w:t>вания, их ценность для литературы была бы невелика (попробуйте оценить эти идеи по шкале "Фантазия"). Фантаст логически последовательно создает ситуацию, настолько парадоксальную, что мысль читателя не может остаться бездейственной. У идей подобного рода сильна обратная связь с читателем, не только положительная, но (чаще!) отрицательная, призывающая читателя активно возражать автору. Модели эти заставляют задуматься и о том, что при колоссальном росте уровня наших знаний о Вселен</w:t>
        <w:softHyphen/>
        <w:t>ной астрономия все еще находится в начале бесконечного пути.</w:t>
      </w:r>
    </w:p>
    <w:p>
      <w:pPr>
        <w:pStyle w:val="Normal"/>
        <w:autoSpaceDE w:val="false"/>
        <w:ind w:firstLine="284"/>
        <w:jc w:val="both"/>
        <w:rPr>
          <w:i/>
          <w:i/>
          <w:iCs/>
        </w:rPr>
      </w:pPr>
      <w:r>
        <w:rPr>
          <w:i/>
          <w:iCs/>
        </w:rPr>
        <w:t>Академик Г.И.Наан отмечал: "Узловыми точками прогресса познания являются новые знания о незнании, все более изощренное знание о том, чего именно мы не знаем... Теперь знание о нашем незнании - значитель</w:t>
        <w:softHyphen/>
        <w:t>но более квалифицированное, глубокое, рафинирован</w:t>
        <w:softHyphen/>
        <w:t>ное" (см. сборник "Будущее науки", выпуск 17, 1984). Эту мысль, о которой забывают даже сами ученые, восхищенные собственными достижениями, фантасты упорно проводят в своих произведениях.</w:t>
      </w:r>
    </w:p>
    <w:p>
      <w:pPr>
        <w:pStyle w:val="Normal"/>
        <w:autoSpaceDE w:val="false"/>
        <w:ind w:firstLine="284"/>
        <w:jc w:val="both"/>
        <w:rPr>
          <w:i/>
          <w:i/>
          <w:iCs/>
        </w:rPr>
      </w:pPr>
      <w:r>
        <w:rPr>
          <w:i/>
          <w:iCs/>
        </w:rPr>
        <w:t>Особенно это касается тех произведений, где мо</w:t>
        <w:softHyphen/>
        <w:t>делируются миры, невозможность которых часто хотя и возмущает читателя, но тем не менее заставляет заду</w:t>
        <w:softHyphen/>
        <w:t>маться над проблемами, которые, возможно, проходили мимо его сознания.</w:t>
      </w:r>
    </w:p>
    <w:p>
      <w:pPr>
        <w:pStyle w:val="Normal"/>
        <w:autoSpaceDE w:val="false"/>
        <w:ind w:firstLine="284"/>
        <w:jc w:val="both"/>
        <w:rPr>
          <w:i/>
          <w:i/>
          <w:iCs/>
        </w:rPr>
      </w:pPr>
      <w:r>
        <w:rPr>
          <w:u w:val="single"/>
        </w:rPr>
        <w:t>5. Метод фантограмм.</w:t>
      </w:r>
    </w:p>
    <w:p>
      <w:pPr>
        <w:pStyle w:val="Normal"/>
        <w:autoSpaceDE w:val="false"/>
        <w:ind w:firstLine="284"/>
        <w:jc w:val="both"/>
        <w:rPr>
          <w:u w:val="single"/>
        </w:rPr>
      </w:pPr>
      <w:r>
        <w:rPr/>
        <w:t>Морфологический анализ, о котором было рассказано выше, может быть дополнен использованием приемов - каждая клетка "морфологического ящика" может быть снабжена еще одной осью: осью изменения идеи с помощью уже рассмотренных приемов фанта</w:t>
        <w:softHyphen/>
        <w:t>зирования. Морлогический анализ приобретает, таким образом, еще одно - фантастическое - измерение, а сам метод преобразу</w:t>
        <w:softHyphen/>
        <w:t>ется в метод фантограмм, предложенный Г.Альтовым.</w:t>
      </w:r>
    </w:p>
    <w:p>
      <w:pPr>
        <w:pStyle w:val="Normal"/>
        <w:autoSpaceDE w:val="false"/>
        <w:ind w:firstLine="284"/>
        <w:jc w:val="both"/>
        <w:rPr/>
      </w:pPr>
      <w:r>
        <w:rPr/>
        <w:t>Фантограмма потенциально содержит намного больше идей, нежели способен дать морфологический анализ, поскольку каждая из идей, полученных морфологическим методом, многократно изме</w:t>
        <w:softHyphen/>
        <w:t>няется, приобретая фантастические качества.</w:t>
      </w:r>
    </w:p>
    <w:p>
      <w:pPr>
        <w:pStyle w:val="Normal"/>
        <w:autoSpaceDE w:val="false"/>
        <w:ind w:firstLine="284"/>
        <w:jc w:val="both"/>
        <w:rPr/>
      </w:pPr>
      <w:r>
        <w:rPr/>
        <w:t>В общем виде фантограмма выглядит следующим образом:</w:t>
      </w:r>
    </w:p>
    <w:p>
      <w:pPr>
        <w:pStyle w:val="Normal"/>
        <w:autoSpaceDE w:val="false"/>
        <w:ind w:firstLine="284"/>
        <w:jc w:val="both"/>
        <w:rPr/>
      </w:pPr>
      <w:r>
        <w:rPr/>
      </w:r>
    </w:p>
    <w:tbl>
      <w:tblPr>
        <w:tblW w:w="9360" w:type="dxa"/>
        <w:jc w:val="left"/>
        <w:tblInd w:w="-22" w:type="dxa"/>
        <w:tblLayout w:type="fixed"/>
        <w:tblCellMar>
          <w:top w:w="0" w:type="dxa"/>
          <w:left w:w="40" w:type="dxa"/>
          <w:bottom w:w="0" w:type="dxa"/>
          <w:right w:w="40" w:type="dxa"/>
        </w:tblCellMar>
      </w:tblPr>
      <w:tblGrid>
        <w:gridCol w:w="2640"/>
        <w:gridCol w:w="1320"/>
        <w:gridCol w:w="1440"/>
        <w:gridCol w:w="1680"/>
        <w:gridCol w:w="1425"/>
        <w:gridCol w:w="855"/>
      </w:tblGrid>
      <w:tr>
        <w:trPr>
          <w:cantSplit w:val="true"/>
        </w:trPr>
        <w:tc>
          <w:tcPr>
            <w:tcW w:w="2640" w:type="dxa"/>
            <w:tcBorders>
              <w:top w:val="double" w:sz="6" w:space="0" w:color="000000"/>
              <w:left w:val="double" w:sz="6" w:space="0" w:color="000000"/>
              <w:bottom w:val="double" w:sz="6" w:space="0" w:color="000000"/>
              <w:right w:val="single" w:sz="6" w:space="0" w:color="000000"/>
            </w:tcBorders>
          </w:tcPr>
          <w:p>
            <w:pPr>
              <w:pStyle w:val="Normal"/>
              <w:autoSpaceDE w:val="false"/>
              <w:snapToGrid w:val="false"/>
              <w:ind w:firstLine="284"/>
              <w:jc w:val="both"/>
              <w:rPr/>
            </w:pPr>
            <w:r>
              <w:rPr/>
            </w:r>
          </w:p>
        </w:tc>
        <w:tc>
          <w:tcPr>
            <w:tcW w:w="1320"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pPr>
            <w:r>
              <w:rPr/>
              <w:t>Вещество</w:t>
            </w:r>
          </w:p>
          <w:p>
            <w:pPr>
              <w:pStyle w:val="Normal"/>
              <w:autoSpaceDE w:val="false"/>
              <w:jc w:val="both"/>
              <w:rPr/>
            </w:pPr>
            <w:r>
              <w:rPr/>
              <w:t>(хим.со-</w:t>
            </w:r>
          </w:p>
          <w:p>
            <w:pPr>
              <w:pStyle w:val="Normal"/>
              <w:autoSpaceDE w:val="false"/>
              <w:jc w:val="both"/>
              <w:rPr/>
            </w:pPr>
            <w:r>
              <w:rPr/>
              <w:t>став, физ.</w:t>
            </w:r>
          </w:p>
          <w:p>
            <w:pPr>
              <w:pStyle w:val="Normal"/>
              <w:autoSpaceDE w:val="false"/>
              <w:jc w:val="both"/>
              <w:rPr/>
            </w:pPr>
            <w:r>
              <w:rPr/>
              <w:t>свойства)</w:t>
            </w:r>
          </w:p>
        </w:tc>
        <w:tc>
          <w:tcPr>
            <w:tcW w:w="1440"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pPr>
            <w:r>
              <w:rPr/>
              <w:t>Микроструктура</w:t>
            </w:r>
          </w:p>
          <w:p>
            <w:pPr>
              <w:pStyle w:val="Normal"/>
              <w:autoSpaceDE w:val="false"/>
              <w:jc w:val="both"/>
              <w:rPr/>
            </w:pPr>
            <w:r>
              <w:rPr/>
              <w:t>(атомы,мо-</w:t>
            </w:r>
          </w:p>
          <w:p>
            <w:pPr>
              <w:pStyle w:val="Normal"/>
              <w:autoSpaceDE w:val="false"/>
              <w:jc w:val="both"/>
              <w:rPr/>
            </w:pPr>
            <w:r>
              <w:rPr/>
              <w:t>кулы, пла-</w:t>
            </w:r>
          </w:p>
          <w:p>
            <w:pPr>
              <w:pStyle w:val="Normal"/>
              <w:autoSpaceDE w:val="false"/>
              <w:jc w:val="both"/>
              <w:rPr/>
            </w:pPr>
            <w:r>
              <w:rPr/>
              <w:t>неты...)</w:t>
            </w:r>
          </w:p>
        </w:tc>
        <w:tc>
          <w:tcPr>
            <w:tcW w:w="1680"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pPr>
            <w:r>
              <w:rPr/>
              <w:t>Макрострук-тура</w:t>
            </w:r>
          </w:p>
          <w:p>
            <w:pPr>
              <w:pStyle w:val="Normal"/>
              <w:autoSpaceDE w:val="false"/>
              <w:jc w:val="both"/>
              <w:rPr/>
            </w:pPr>
            <w:r>
              <w:rPr/>
              <w:t>(организм,</w:t>
            </w:r>
          </w:p>
          <w:p>
            <w:pPr>
              <w:pStyle w:val="Normal"/>
              <w:autoSpaceDE w:val="false"/>
              <w:jc w:val="both"/>
              <w:rPr/>
            </w:pPr>
            <w:r>
              <w:rPr/>
              <w:t>человек,</w:t>
            </w:r>
          </w:p>
          <w:p>
            <w:pPr>
              <w:pStyle w:val="Normal"/>
              <w:autoSpaceDE w:val="false"/>
              <w:jc w:val="both"/>
              <w:rPr/>
            </w:pPr>
            <w:r>
              <w:rPr/>
              <w:t>физ. тело...)</w:t>
            </w:r>
          </w:p>
        </w:tc>
        <w:tc>
          <w:tcPr>
            <w:tcW w:w="1425" w:type="dxa"/>
            <w:tcBorders>
              <w:top w:val="double" w:sz="6" w:space="0" w:color="000000"/>
              <w:left w:val="single" w:sz="6" w:space="0" w:color="000000"/>
              <w:bottom w:val="double" w:sz="6" w:space="0" w:color="000000"/>
              <w:right w:val="single" w:sz="6" w:space="0" w:color="000000"/>
            </w:tcBorders>
          </w:tcPr>
          <w:p>
            <w:pPr>
              <w:pStyle w:val="Normal"/>
              <w:autoSpaceDE w:val="false"/>
              <w:jc w:val="both"/>
              <w:rPr/>
            </w:pPr>
            <w:r>
              <w:rPr/>
              <w:t>Надструк-тура</w:t>
            </w:r>
          </w:p>
          <w:p>
            <w:pPr>
              <w:pStyle w:val="Normal"/>
              <w:autoSpaceDE w:val="false"/>
              <w:jc w:val="both"/>
              <w:rPr/>
            </w:pPr>
            <w:r>
              <w:rPr/>
              <w:t>(стая,ко-</w:t>
            </w:r>
          </w:p>
          <w:p>
            <w:pPr>
              <w:pStyle w:val="Normal"/>
              <w:autoSpaceDE w:val="false"/>
              <w:jc w:val="both"/>
              <w:rPr/>
            </w:pPr>
            <w:r>
              <w:rPr/>
              <w:t>лония, об-</w:t>
            </w:r>
          </w:p>
          <w:p>
            <w:pPr>
              <w:pStyle w:val="Normal"/>
              <w:autoSpaceDE w:val="false"/>
              <w:jc w:val="both"/>
              <w:rPr/>
            </w:pPr>
            <w:r>
              <w:rPr/>
              <w:t>щество...)</w:t>
            </w:r>
          </w:p>
        </w:tc>
        <w:tc>
          <w:tcPr>
            <w:tcW w:w="855" w:type="dxa"/>
            <w:tcBorders>
              <w:top w:val="double" w:sz="6" w:space="0" w:color="000000"/>
              <w:left w:val="single" w:sz="6" w:space="0" w:color="000000"/>
              <w:bottom w:val="double" w:sz="6" w:space="0" w:color="000000"/>
              <w:right w:val="double" w:sz="6" w:space="0" w:color="000000"/>
            </w:tcBorders>
          </w:tcPr>
          <w:p>
            <w:pPr>
              <w:pStyle w:val="Normal"/>
              <w:autoSpaceDE w:val="false"/>
              <w:ind w:firstLine="284"/>
              <w:jc w:val="both"/>
              <w:rPr/>
            </w:pPr>
            <w:r>
              <w:rPr/>
              <w:t>.......</w:t>
            </w:r>
          </w:p>
        </w:tc>
      </w:tr>
      <w:tr>
        <w:trPr>
          <w:cantSplit w:val="true"/>
        </w:trPr>
        <w:tc>
          <w:tcPr>
            <w:tcW w:w="2640" w:type="dxa"/>
            <w:tcBorders>
              <w:top w:val="doub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увеличить</w:t>
            </w:r>
          </w:p>
        </w:tc>
        <w:tc>
          <w:tcPr>
            <w:tcW w:w="132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68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2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doub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уменьш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раздроб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объедин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ускор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замедлит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сделать дискретным</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сделать непрерывным</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сделать искусственным</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single" w:sz="6" w:space="0" w:color="000000"/>
              <w:right w:val="single" w:sz="6" w:space="0" w:color="000000"/>
            </w:tcBorders>
          </w:tcPr>
          <w:p>
            <w:pPr>
              <w:pStyle w:val="Normal"/>
              <w:autoSpaceDE w:val="false"/>
              <w:ind w:firstLine="284"/>
              <w:jc w:val="both"/>
              <w:rPr/>
            </w:pPr>
            <w:r>
              <w:rPr/>
              <w:t>сделать естественным</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ind w:firstLine="284"/>
              <w:jc w:val="both"/>
              <w:rPr/>
            </w:pPr>
            <w:r>
              <w:rPr/>
            </w:r>
          </w:p>
        </w:tc>
      </w:tr>
      <w:tr>
        <w:trPr>
          <w:cantSplit w:val="true"/>
        </w:trPr>
        <w:tc>
          <w:tcPr>
            <w:tcW w:w="2640" w:type="dxa"/>
            <w:tcBorders>
              <w:top w:val="single" w:sz="6" w:space="0" w:color="000000"/>
              <w:left w:val="double" w:sz="6" w:space="0" w:color="000000"/>
              <w:bottom w:val="double" w:sz="6" w:space="0" w:color="000000"/>
              <w:right w:val="single" w:sz="6" w:space="0" w:color="000000"/>
            </w:tcBorders>
          </w:tcPr>
          <w:p>
            <w:pPr>
              <w:pStyle w:val="Normal"/>
              <w:autoSpaceDE w:val="false"/>
              <w:ind w:firstLine="284"/>
              <w:jc w:val="both"/>
              <w:rPr/>
            </w:pPr>
            <w:r>
              <w:rPr/>
              <w:t>.................</w:t>
            </w:r>
          </w:p>
        </w:tc>
        <w:tc>
          <w:tcPr>
            <w:tcW w:w="132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ind w:firstLine="284"/>
              <w:jc w:val="both"/>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ind w:firstLine="284"/>
              <w:jc w:val="both"/>
              <w:rPr/>
            </w:pPr>
            <w:r>
              <w:rPr/>
            </w:r>
          </w:p>
        </w:tc>
        <w:tc>
          <w:tcPr>
            <w:tcW w:w="16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ind w:firstLine="284"/>
              <w:jc w:val="both"/>
              <w:rPr/>
            </w:pPr>
            <w:r>
              <w:rPr/>
            </w:r>
          </w:p>
        </w:tc>
        <w:tc>
          <w:tcPr>
            <w:tcW w:w="142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ind w:firstLine="284"/>
              <w:jc w:val="both"/>
              <w:rPr/>
            </w:pPr>
            <w:r>
              <w:rPr/>
            </w:r>
          </w:p>
        </w:tc>
        <w:tc>
          <w:tcPr>
            <w:tcW w:w="855"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ind w:firstLine="284"/>
              <w:jc w:val="both"/>
              <w:rPr/>
            </w:pPr>
            <w:r>
              <w:rPr/>
            </w:r>
          </w:p>
        </w:tc>
      </w:tr>
    </w:tbl>
    <w:p>
      <w:pPr>
        <w:pStyle w:val="Normal"/>
        <w:autoSpaceDE w:val="false"/>
        <w:ind w:firstLine="284"/>
        <w:jc w:val="both"/>
        <w:rPr/>
      </w:pPr>
      <w:r>
        <w:rPr/>
      </w:r>
    </w:p>
    <w:p>
      <w:pPr>
        <w:pStyle w:val="Normal"/>
        <w:autoSpaceDE w:val="false"/>
        <w:ind w:firstLine="284"/>
        <w:jc w:val="both"/>
        <w:rPr/>
      </w:pPr>
      <w:r>
        <w:rPr/>
        <w:t>Рассмотрим для примера клетку морфологического ящика (табл.1) на пересечении линий "непрерывное оптическое излуче</w:t>
        <w:softHyphen/>
        <w:t>ние" и "планета в иной звездной системе". Намеренно выбрана довольно тривиальная начальная идея - планета светит отражен</w:t>
        <w:softHyphen/>
        <w:t>ным светом, и на фоне звезды это излучение неразличимо. Что ж, достроим фантограмму - обратимся к приемам.</w:t>
      </w:r>
    </w:p>
    <w:p>
      <w:pPr>
        <w:pStyle w:val="Normal"/>
        <w:autoSpaceDE w:val="false"/>
        <w:ind w:firstLine="284"/>
        <w:jc w:val="both"/>
        <w:rPr/>
      </w:pPr>
      <w:r>
        <w:rPr/>
        <w:t>Прием увеличения требует усилить оптическое излучение планеты, сделать его более мощным, чем полное излучение звез</w:t>
        <w:softHyphen/>
        <w:t>ды. Если наша цель - посылка сообщения, достаточно, чтобы из</w:t>
        <w:softHyphen/>
        <w:t>лучение планеты было столь мощным лишь в течение короткого времени (прием квантования). Откуда берется энергия излучения? Либо изнутри (использование свойств объекта + увеличение), ли</w:t>
        <w:softHyphen/>
        <w:t>бо снаружи (использование свойств среды). Единственным доста</w:t>
        <w:softHyphen/>
        <w:t>точно мощным источником энергии является звезда, около которой обращается наша гипотетическая планета.</w:t>
      </w:r>
    </w:p>
    <w:p>
      <w:pPr>
        <w:pStyle w:val="Normal"/>
        <w:autoSpaceDE w:val="false"/>
        <w:ind w:firstLine="284"/>
        <w:jc w:val="both"/>
        <w:rPr/>
      </w:pPr>
      <w:r>
        <w:rPr/>
        <w:t>Итак, первая из идей такова. Каким-то образом планета на</w:t>
        <w:softHyphen/>
        <w:t>капливает энергию, получаемую от звезды, и через некоторое время выделяет эту энергию в виде оптического импульса, кото</w:t>
        <w:softHyphen/>
        <w:t>рый может быть, в частности, модулирован с целью посылки сооб</w:t>
        <w:softHyphen/>
        <w:t>щения. Напомню, что речь идет не о передатчике на поверхности планеты (это другая клетка фантограммы), а об использовании свойств самой планеты. Каким образом планета может накапливать энергию светила? Либо в почве, либо в атмосфере.</w:t>
      </w:r>
    </w:p>
    <w:p>
      <w:pPr>
        <w:pStyle w:val="Normal"/>
        <w:autoSpaceDE w:val="false"/>
        <w:ind w:firstLine="284"/>
        <w:jc w:val="both"/>
        <w:rPr/>
      </w:pPr>
      <w:r>
        <w:rPr/>
        <w:t>Рассмотрим накопление энергии в атмосфере (попробуйте проанализировать следствия накопления энергии в почве, напри</w:t>
        <w:softHyphen/>
        <w:t>мер, химическим или иным способом). Энергия в атмосфере плане</w:t>
        <w:softHyphen/>
        <w:t>ты может быть накоплена, в частности, за счет ионизации с последующим использованием энергии рекомбинации (в этом случае нужно еще изобрести некий способ удержать от рекомбинации газ атмосферы в течение долгого времени). Накопление энергии в ат</w:t>
        <w:softHyphen/>
        <w:t>мосфере может происходить за счет возбужденных атомов: атомы в атмосфере не ионизируются, но долгое время находятся в возбуж</w:t>
        <w:softHyphen/>
        <w:t>денном состоянии (на физическом языке это называется инверсной заселенностью энергетических уровней).</w:t>
      </w:r>
    </w:p>
    <w:p>
      <w:pPr>
        <w:pStyle w:val="Normal"/>
        <w:autoSpaceDE w:val="false"/>
        <w:ind w:firstLine="284"/>
        <w:jc w:val="both"/>
        <w:rPr/>
      </w:pPr>
      <w:r>
        <w:rPr/>
        <w:t>В последнем случае речь идет о создании, в сущности, сверхмощного газового лазера с накачкой от излучения централь</w:t>
        <w:softHyphen/>
        <w:t>ной звезды. Для этого атмосфера планеты должна иметь специфи</w:t>
        <w:softHyphen/>
        <w:t>ческие химический состав и плотность. Кстати, излучение лазер</w:t>
        <w:softHyphen/>
        <w:t>ного типа в атмосферах планет (например, Марса) уже наблюда</w:t>
        <w:softHyphen/>
        <w:t>лось. Используя этот факт вместе с приемом увеличения, можно получить идею о планете-лазере непосредственно, не прибегая к методу фантограмм. В фантастике, однако, идея межзвездной свя</w:t>
        <w:softHyphen/>
        <w:t>зи появилась на десять лет раньше, чем был обнаружен реальный астрономический аналог (рассказ П.Амнуэля "Летящий Орел", 1969 год).</w:t>
      </w:r>
    </w:p>
    <w:p>
      <w:pPr>
        <w:pStyle w:val="Normal"/>
        <w:autoSpaceDE w:val="false"/>
        <w:ind w:firstLine="284"/>
        <w:jc w:val="both"/>
        <w:rPr/>
      </w:pPr>
      <w:r>
        <w:rPr/>
        <w:t>Метод фантограмм - очень эффективное "оружие" в создании фантастических идей, в том числе и прогностического характера.</w:t>
      </w:r>
    </w:p>
    <w:p>
      <w:pPr>
        <w:pStyle w:val="Normal"/>
        <w:autoSpaceDE w:val="false"/>
        <w:ind w:firstLine="284"/>
        <w:jc w:val="both"/>
        <w:rPr>
          <w:u w:val="single"/>
        </w:rPr>
      </w:pPr>
      <w:r>
        <w:rPr>
          <w:u w:val="single"/>
        </w:rPr>
        <w:t>6. Модификации приемов.</w:t>
      </w:r>
    </w:p>
    <w:p>
      <w:pPr>
        <w:pStyle w:val="Normal"/>
        <w:autoSpaceDE w:val="false"/>
        <w:ind w:firstLine="284"/>
        <w:jc w:val="both"/>
        <w:rPr>
          <w:u w:val="single"/>
        </w:rPr>
      </w:pPr>
      <w:r>
        <w:rPr/>
        <w:t>В практической работе преподаватели РТВ пользуются еще несколькими способами активизации воображения, которые, в сущ</w:t>
        <w:softHyphen/>
        <w:t>ности, представляют собой модификации приемов, описанных выше. В некоторых случаях это - прямое заимствование приемов ТРИЗ, отличается лишь постановка задачи.</w:t>
      </w:r>
    </w:p>
    <w:p>
      <w:pPr>
        <w:pStyle w:val="Normal"/>
        <w:autoSpaceDE w:val="false"/>
        <w:ind w:firstLine="284"/>
        <w:jc w:val="both"/>
        <w:rPr/>
      </w:pPr>
      <w:r>
        <w:rPr/>
        <w:t xml:space="preserve">Используемый на занятиях по РТВ </w:t>
      </w:r>
      <w:r>
        <w:rPr>
          <w:u w:val="single"/>
        </w:rPr>
        <w:t>метод "фокальных объектов"</w:t>
      </w:r>
      <w:r>
        <w:rPr/>
        <w:t xml:space="preserve"> является, по существу, модифицированным приемом вынесения (внесения). Выбираем некий объект, называем его фокальным, и на этот объект, как в фокус собирающей линзы, проецируем свойства нескольких других объектов или явлений, подобранных произвольным образом.</w:t>
      </w:r>
    </w:p>
    <w:p>
      <w:pPr>
        <w:pStyle w:val="Normal"/>
        <w:autoSpaceDE w:val="false"/>
        <w:ind w:firstLine="284"/>
        <w:jc w:val="both"/>
        <w:rPr/>
      </w:pPr>
      <w:r>
        <w:rPr/>
        <w:t>Алгоритм использования метода фокальных объектов:</w:t>
      </w:r>
    </w:p>
    <w:p>
      <w:pPr>
        <w:pStyle w:val="Normal"/>
        <w:autoSpaceDE w:val="false"/>
        <w:ind w:firstLine="284"/>
        <w:jc w:val="both"/>
        <w:rPr/>
      </w:pPr>
      <w:r>
        <w:rPr/>
        <w:t>- выберите фокальный объект,</w:t>
      </w:r>
    </w:p>
    <w:p>
      <w:pPr>
        <w:pStyle w:val="Normal"/>
        <w:autoSpaceDE w:val="false"/>
        <w:ind w:firstLine="284"/>
        <w:jc w:val="both"/>
        <w:rPr/>
      </w:pPr>
      <w:r>
        <w:rPr/>
        <w:t xml:space="preserve">- наугад назовите несколько других объектов </w:t>
      </w:r>
      <w:r>
        <w:rPr>
          <w:i/>
          <w:iCs/>
        </w:rPr>
        <w:t>(</w:t>
      </w:r>
      <w:r>
        <w:rPr/>
        <w:t>явлений, процессов),</w:t>
      </w:r>
    </w:p>
    <w:p>
      <w:pPr>
        <w:pStyle w:val="Normal"/>
        <w:autoSpaceDE w:val="false"/>
        <w:ind w:firstLine="284"/>
        <w:jc w:val="both"/>
        <w:rPr/>
      </w:pPr>
      <w:r>
        <w:rPr/>
        <w:t>- составьте список свойств и признаков отобранных случайных объектов,</w:t>
      </w:r>
    </w:p>
    <w:p>
      <w:pPr>
        <w:pStyle w:val="Normal"/>
        <w:autoSpaceDE w:val="false"/>
        <w:ind w:firstLine="284"/>
        <w:jc w:val="both"/>
        <w:rPr/>
      </w:pPr>
      <w:r>
        <w:rPr/>
        <w:t>- припишите все эти свойства фокальному объекту,</w:t>
      </w:r>
    </w:p>
    <w:p>
      <w:pPr>
        <w:pStyle w:val="Normal"/>
        <w:autoSpaceDE w:val="false"/>
        <w:ind w:firstLine="284"/>
        <w:jc w:val="both"/>
        <w:rPr/>
      </w:pPr>
      <w:r>
        <w:rPr/>
        <w:t>- для дальнейшего развития идеи (с целью получения нового качества) воспользуйтесь любыми приемами фантазирования, описанными ранее.</w:t>
      </w:r>
    </w:p>
    <w:p>
      <w:pPr>
        <w:pStyle w:val="Normal"/>
        <w:autoSpaceDE w:val="false"/>
        <w:ind w:firstLine="284"/>
        <w:jc w:val="both"/>
        <w:rPr>
          <w:i/>
          <w:i/>
          <w:iCs/>
        </w:rPr>
      </w:pPr>
      <w:r>
        <w:rPr>
          <w:i/>
          <w:iCs/>
        </w:rPr>
        <w:t>Выберем фокальный объект: подводная лодка. Случайные объекты: эрозия, кенгуру, компас.</w:t>
      </w:r>
    </w:p>
    <w:p>
      <w:pPr>
        <w:pStyle w:val="Normal"/>
        <w:autoSpaceDE w:val="false"/>
        <w:ind w:firstLine="284"/>
        <w:jc w:val="both"/>
        <w:rPr>
          <w:i/>
          <w:i/>
          <w:iCs/>
        </w:rPr>
      </w:pPr>
      <w:r>
        <w:rPr>
          <w:i/>
          <w:iCs/>
        </w:rPr>
        <w:t>Свойство компаса - стрелка всегда показывает на север. Перенос: подводная лодка способна двигаться только вдоль магнитных силовых линий или вдоль других избранных и неизменных направлений, например, по глубинным течениям. Безмоторное движение под водой совершается медленно, но зато это дешевый способ - в будущем такие своеобразные подводные "парусники" можно будет использовать для транспортировки грузов или для туризма.</w:t>
      </w:r>
    </w:p>
    <w:p>
      <w:pPr>
        <w:pStyle w:val="Normal"/>
        <w:autoSpaceDE w:val="false"/>
        <w:ind w:firstLine="284"/>
        <w:jc w:val="both"/>
        <w:rPr/>
      </w:pPr>
      <w:r>
        <w:rPr>
          <w:i/>
          <w:iCs/>
        </w:rPr>
        <w:t>Кенгуру - передвигается скачками, носит детенышей в сумке на животе. Пусть и наша подводная лодка передвигается скачками. Порт расположен на дне, куда доставляют пассажиров доставляют в лифте. Лодка совершает прыжок, отталкиваясь от дна, - до следующего порта.</w:t>
      </w:r>
    </w:p>
    <w:p>
      <w:pPr>
        <w:pStyle w:val="Normal"/>
        <w:autoSpaceDE w:val="false"/>
        <w:ind w:firstLine="284"/>
        <w:jc w:val="both"/>
        <w:rPr>
          <w:i/>
          <w:i/>
          <w:iCs/>
        </w:rPr>
      </w:pPr>
      <w:r>
        <w:rPr>
          <w:i/>
          <w:iCs/>
        </w:rPr>
        <w:t>Эрозия - процесс разрушения почвы. Пусть подводная лодка также разрушает воду во время движения (например, превращает в пар, как в "Тайне двух океанов" Г.Адамова, или разлагает комплексы молекул на составные части, как в рассказе В.Журавлевой "Снежный мост над пропастью").</w:t>
      </w:r>
    </w:p>
    <w:p>
      <w:pPr>
        <w:pStyle w:val="Normal"/>
        <w:autoSpaceDE w:val="false"/>
        <w:ind w:firstLine="284"/>
        <w:jc w:val="both"/>
        <w:rPr>
          <w:i/>
          <w:i/>
          <w:iCs/>
        </w:rPr>
      </w:pPr>
      <w:r>
        <w:rPr>
          <w:i/>
          <w:iCs/>
        </w:rPr>
        <w:t>Результат использования метода фокальных объектов: имеем подводную лодку, которая начинает движение, отталкиваясь от дна, как кенгуру, для того, чтобы набрать начальную скорость. При этом она попадает в подводное течение, где разворачивает "парус" и плывет, разлагая перед собой воду с целью уменьшения лобового сопротивления...</w:t>
      </w:r>
    </w:p>
    <w:p>
      <w:pPr>
        <w:pStyle w:val="Normal"/>
        <w:autoSpaceDE w:val="false"/>
        <w:ind w:firstLine="284"/>
        <w:jc w:val="both"/>
        <w:rPr>
          <w:i/>
          <w:i/>
          <w:iCs/>
        </w:rPr>
      </w:pPr>
      <w:r>
        <w:rPr/>
        <w:t xml:space="preserve">Аналогом метода фокальным объектов является </w:t>
      </w:r>
      <w:r>
        <w:rPr>
          <w:u w:val="single"/>
        </w:rPr>
        <w:t>метод ассоциаций</w:t>
      </w:r>
      <w:r>
        <w:rPr/>
        <w:t>, при использовании которого свойствами обмениваются не отдельные объекты, а целые классы объектов или явлений.</w:t>
      </w:r>
    </w:p>
    <w:p>
      <w:pPr>
        <w:pStyle w:val="Normal"/>
        <w:autoSpaceDE w:val="false"/>
        <w:ind w:firstLine="284"/>
        <w:jc w:val="both"/>
        <w:rPr>
          <w:i/>
          <w:i/>
          <w:iCs/>
        </w:rPr>
      </w:pPr>
      <w:r>
        <w:rPr>
          <w:i/>
          <w:iCs/>
        </w:rPr>
        <w:t>Пример. Выберем классы объектов: животные и элементарные частицы. Свойства частиц - масса, заряд, импульс, момент вращения, четность и т.д. Частицы обладают и специфически квантовыми особенностями - например, для них справедлив туннельный эффект. Это специфическое свойство микрочастиц особенно интересно. Что ж, припишем животным свойство проникать сквозь силовые барьеры, например, проходить сквозь стены, но - не всегда, ведь и для частиц существует лишь не равная нулю вероятность такого перехода. Кроме того, животные намагничены и заряжены. Обмениваются друг с другом сигналами в виде ва</w:t>
        <w:softHyphen/>
        <w:t>риаций магнитного поля или индуцированием на шкуре своего партнера электрических зарядов в определенном порядке...</w:t>
      </w:r>
    </w:p>
    <w:p>
      <w:pPr>
        <w:pStyle w:val="Normal"/>
        <w:autoSpaceDE w:val="false"/>
        <w:ind w:firstLine="284"/>
        <w:jc w:val="both"/>
        <w:rPr>
          <w:i/>
          <w:i/>
          <w:iCs/>
        </w:rPr>
      </w:pPr>
      <w:r>
        <w:rPr/>
        <w:t xml:space="preserve">Существуют приемы, связывающие получение фантастической идеи с непосредственным решением какой-либо технической задачи в рамках ТРИЗ. Один из таких приемов - </w:t>
      </w:r>
      <w:r>
        <w:rPr>
          <w:u w:val="single"/>
        </w:rPr>
        <w:t xml:space="preserve">"золотая рыбка". </w:t>
      </w:r>
      <w:r>
        <w:rPr/>
        <w:t>Техни</w:t>
        <w:softHyphen/>
        <w:t>ческая задача предварительно преобразуется таким образом, что</w:t>
        <w:softHyphen/>
        <w:t>бы стать задачей фантастической. Например, задача может быть сформулирована на уровне ИКР - идеального конечного результа</w:t>
        <w:softHyphen/>
        <w:t>та. Чаще всего достижение ИКР невозможно, поскольку такой ре</w:t>
        <w:softHyphen/>
        <w:t>зультат в большинстве случаев фантастичен. Тогда и использу</w:t>
        <w:softHyphen/>
        <w:t>ется прием "золотая рыбка" - из формулировки вычленяются все фантастические элементы, и в результате остается наиболее ве</w:t>
        <w:softHyphen/>
        <w:t>роятное техническое решение (побочным результатом такой проце</w:t>
        <w:softHyphen/>
        <w:t>дуры становится фантастическая идея).</w:t>
      </w:r>
    </w:p>
    <w:p>
      <w:pPr>
        <w:pStyle w:val="Normal"/>
        <w:autoSpaceDE w:val="false"/>
        <w:ind w:firstLine="284"/>
        <w:jc w:val="both"/>
        <w:rPr/>
      </w:pPr>
      <w:r>
        <w:rPr/>
        <w:t>Прием получил свое название, поскольку пользоваться им учат на примере известной сказки. Отправился старик к морю, закинул невод, вытянул золотую рыбку. Как взмолится золотая рыбка...</w:t>
      </w:r>
    </w:p>
    <w:p>
      <w:pPr>
        <w:pStyle w:val="Normal"/>
        <w:autoSpaceDE w:val="false"/>
        <w:ind w:firstLine="284"/>
        <w:jc w:val="both"/>
        <w:rPr/>
      </w:pPr>
      <w:r>
        <w:rPr/>
        <w:t>Ситуация фантастическая, но содержит и некие реальные элементы. Обозначим фантастические элементы ситуации буквой Ф, реальные - буквой Р. Мог старик пойти к морю и поймать неводом рыбку? Конечно, это часть Р(1). Правда, рыбка наверняка была бы не золотой и не умела бы разговаривать - это часть Ф(1). Рассмотрим теперь отдельно часть Ф(1). Можно ли все-таки сде</w:t>
        <w:softHyphen/>
        <w:t>лать так, чтобы старик поймал именно золотую рыбку? Можно, если в избранную для "эксперимента" часть моря выпустить боль</w:t>
        <w:softHyphen/>
        <w:t>шое количество золотых рыбок - это часть Р(2). Но рыбка все же не будет говорить человеческим голосом - это часть Ф(2). Одна</w:t>
        <w:softHyphen/>
        <w:t>ко какие-то сигналы она подавать способна - часть Р(3),- хотя, конечно, и не голосом человека - часть Ф(3). Таким образом можно построить много ступенек, на каждой отделяя реалисти</w:t>
        <w:softHyphen/>
        <w:t>ческую часть рассуждения от фантастической.</w:t>
      </w:r>
    </w:p>
    <w:p>
      <w:pPr>
        <w:pStyle w:val="Normal"/>
        <w:autoSpaceDE w:val="false"/>
        <w:ind w:firstLine="284"/>
        <w:jc w:val="both"/>
        <w:rPr/>
      </w:pPr>
      <w:r>
        <w:rPr/>
        <w:t xml:space="preserve">Составной частью АРИЗ является </w:t>
      </w:r>
      <w:r>
        <w:rPr>
          <w:u w:val="single"/>
        </w:rPr>
        <w:t>оператор РВС</w:t>
      </w:r>
      <w:r>
        <w:rPr/>
        <w:t xml:space="preserve"> (размеры-время-стоимость), который также может быть использован для разви</w:t>
        <w:softHyphen/>
        <w:t>тия творческого воображения, поскольку является, в сущности, модификацией приемов увеличения и уменьшения. Вместо произвольных параметров объекта здесь меняют лишь три: размеры, время (продолжительность) действия и стоимость.</w:t>
      </w:r>
    </w:p>
    <w:p>
      <w:pPr>
        <w:pStyle w:val="Normal"/>
        <w:autoSpaceDE w:val="false"/>
        <w:ind w:firstLine="284"/>
        <w:jc w:val="both"/>
        <w:rPr/>
      </w:pPr>
      <w:r>
        <w:rPr/>
        <w:t xml:space="preserve">Комбинация приемов уменьшения и разделения соответствует в ТРИЗ </w:t>
      </w:r>
      <w:r>
        <w:rPr>
          <w:u w:val="single"/>
        </w:rPr>
        <w:t>методу маленьких человечков.</w:t>
      </w:r>
      <w:r>
        <w:rPr/>
        <w:t xml:space="preserve"> Избранный объект (в ТРИЗ это объект задачи) представляется в виде толпы маленьких чело</w:t>
        <w:softHyphen/>
        <w:t>вечков. Жесткий и трудно поддающийся изменениям образ объекта заменяется при этом образом, более гибким, легко меняющимся - ведь человечков, из которых теперь состоит объект, можно ме</w:t>
        <w:softHyphen/>
        <w:t>нять местами, их можно организовывать в группы, заставить дви</w:t>
        <w:softHyphen/>
        <w:t>гаться по команде или, наоборот, замереть и т.д. Иными слова</w:t>
        <w:softHyphen/>
        <w:t>ми, техническая задача сначала формулируется с помощью приемов уменьшения и дробления, а затем для ее решения используется прием динамизации.</w:t>
      </w:r>
    </w:p>
    <w:p>
      <w:pPr>
        <w:pStyle w:val="Normal"/>
        <w:autoSpaceDE w:val="false"/>
        <w:ind w:firstLine="284"/>
        <w:jc w:val="both"/>
        <w:rPr/>
      </w:pPr>
      <w:r>
        <w:rPr/>
        <w:t>Наконец, для развития воображения используется метод, за</w:t>
        <w:softHyphen/>
        <w:t xml:space="preserve">имствованный из прогностики - </w:t>
      </w:r>
      <w:r>
        <w:rPr>
          <w:u w:val="single"/>
        </w:rPr>
        <w:t>метод тенденций</w:t>
      </w:r>
      <w:r>
        <w:rPr/>
        <w:t>. Метод основан на необходимости выявить и затем разрешить противоречия, кото</w:t>
        <w:softHyphen/>
        <w:t>рые возникают при независимом развитии двух реальных тенден</w:t>
        <w:softHyphen/>
        <w:t>ций. Алгоритм работы с методом тенденций:</w:t>
      </w:r>
    </w:p>
    <w:p>
      <w:pPr>
        <w:pStyle w:val="Normal"/>
        <w:autoSpaceDE w:val="false"/>
        <w:ind w:firstLine="284"/>
        <w:jc w:val="both"/>
        <w:rPr/>
      </w:pPr>
      <w:r>
        <w:rPr/>
        <w:t>- выбрать две реальные, но внешне не связанные друг с другом тенденции в развитии человечества (науки, техники, культуры и т.д.),</w:t>
      </w:r>
    </w:p>
    <w:p>
      <w:pPr>
        <w:pStyle w:val="Normal"/>
        <w:autoSpaceDE w:val="false"/>
        <w:ind w:firstLine="284"/>
        <w:jc w:val="both"/>
        <w:rPr/>
      </w:pPr>
      <w:r>
        <w:rPr/>
        <w:t>- каждую тенденцию независимо от другой продолжить в бу</w:t>
        <w:softHyphen/>
        <w:t>дущее, пока именно эта тенденция не станет определяющей в раз</w:t>
        <w:softHyphen/>
        <w:t>витии,</w:t>
      </w:r>
    </w:p>
    <w:p>
      <w:pPr>
        <w:pStyle w:val="Normal"/>
        <w:autoSpaceDE w:val="false"/>
        <w:ind w:firstLine="284"/>
        <w:jc w:val="both"/>
        <w:rPr/>
      </w:pPr>
      <w:r>
        <w:rPr/>
        <w:t>- выявить возникшие между тенденциями противоречия,</w:t>
      </w:r>
    </w:p>
    <w:p>
      <w:pPr>
        <w:pStyle w:val="Normal"/>
        <w:autoSpaceDE w:val="false"/>
        <w:ind w:firstLine="284"/>
        <w:jc w:val="both"/>
        <w:rPr/>
      </w:pPr>
      <w:r>
        <w:rPr/>
        <w:t>- с помощью любого из описанных выше приемов сконструиро</w:t>
        <w:softHyphen/>
        <w:t>вать фантастическую идею, устраняющую возникшее противоречие.</w:t>
      </w:r>
    </w:p>
    <w:p>
      <w:pPr>
        <w:pStyle w:val="Normal"/>
        <w:autoSpaceDE w:val="false"/>
        <w:ind w:firstLine="284"/>
        <w:jc w:val="both"/>
        <w:rPr/>
      </w:pPr>
      <w:r>
        <w:rPr/>
        <w:t>Используя метод тенденций, можно получить вполне прог</w:t>
        <w:softHyphen/>
        <w:t>ностические фантастические идеи. В частности, многие идеи уто</w:t>
        <w:softHyphen/>
        <w:t>пической и антиутопической фантастики.</w:t>
      </w:r>
    </w:p>
    <w:p>
      <w:pPr>
        <w:pStyle w:val="Normal"/>
        <w:autoSpaceDE w:val="false"/>
        <w:ind w:firstLine="284"/>
        <w:jc w:val="both"/>
        <w:rPr>
          <w:i/>
          <w:i/>
          <w:iCs/>
        </w:rPr>
      </w:pPr>
      <w:r>
        <w:rPr>
          <w:i/>
          <w:iCs/>
        </w:rPr>
        <w:t>Пример использования метода тенденций.</w:t>
      </w:r>
    </w:p>
    <w:p>
      <w:pPr>
        <w:pStyle w:val="Normal"/>
        <w:autoSpaceDE w:val="false"/>
        <w:ind w:firstLine="284"/>
        <w:jc w:val="both"/>
        <w:rPr>
          <w:i/>
          <w:i/>
          <w:iCs/>
        </w:rPr>
      </w:pPr>
      <w:r>
        <w:rPr>
          <w:i/>
          <w:iCs/>
        </w:rPr>
        <w:t>Тенденция 1: количество ученых на каждую тысячу человек постоянно увеличивается. Тенденция 2: сред</w:t>
        <w:softHyphen/>
        <w:t>нестатистический житель планеты все больше времени проводит у экрана телевизора.</w:t>
      </w:r>
    </w:p>
    <w:p>
      <w:pPr>
        <w:pStyle w:val="Normal"/>
        <w:autoSpaceDE w:val="false"/>
        <w:ind w:firstLine="284"/>
        <w:jc w:val="both"/>
        <w:rPr>
          <w:i/>
          <w:i/>
          <w:iCs/>
        </w:rPr>
      </w:pPr>
      <w:r>
        <w:rPr>
          <w:i/>
          <w:iCs/>
        </w:rPr>
        <w:t>Реализация первой тенденции приводит к заключе</w:t>
        <w:softHyphen/>
        <w:t>нию, что по прошествии некоторого времени все люди на Земле будут научными работниками. При реализации второй тенденции каждый житель планеты будет прово</w:t>
        <w:softHyphen/>
        <w:t>дить перед телевизором все 24 часа.</w:t>
      </w:r>
    </w:p>
    <w:p>
      <w:pPr>
        <w:pStyle w:val="Normal"/>
        <w:autoSpaceDE w:val="false"/>
        <w:ind w:firstLine="284"/>
        <w:jc w:val="both"/>
        <w:rPr>
          <w:i/>
          <w:i/>
          <w:iCs/>
        </w:rPr>
      </w:pPr>
      <w:r>
        <w:rPr>
          <w:i/>
          <w:iCs/>
        </w:rPr>
        <w:t>Противоречие: ученый должен думать, ставить эксперименты, но как он сможет этим заниматься, про</w:t>
        <w:softHyphen/>
        <w:t>водя все время перед телевизором? Используем прием динамизации - пусть зритель-ученый может не только смотреть передачу, но и вмешиваться в ее ход. Пред</w:t>
        <w:softHyphen/>
        <w:t>положим, на экране показывают извержение вулкана, и человек перед телевизором нажатием клавиши (или с помощью иного способа - биотоков, например) вводит в действие роботов-исследователей или роботов-строите</w:t>
        <w:softHyphen/>
        <w:t>лей, которые возводят плотину на пути магмы и т.д. Вся деятельность человечества разделяется на две части. Первая - техническая, полностью передоверен</w:t>
        <w:softHyphen/>
        <w:t>ная роботам, компьютерам и прочим автоматическим системам. Вторая - мыслительная, которая остается прерогативой людей, следящих за развитием техносфе</w:t>
        <w:softHyphen/>
        <w:t>ры, думающих и принимающих решения.</w:t>
      </w:r>
    </w:p>
    <w:p>
      <w:pPr>
        <w:pStyle w:val="Normal"/>
        <w:autoSpaceDE w:val="false"/>
        <w:ind w:firstLine="284"/>
        <w:jc w:val="both"/>
        <w:rPr>
          <w:i/>
          <w:i/>
          <w:iCs/>
        </w:rPr>
      </w:pPr>
      <w:r>
        <w:rPr/>
        <w:t xml:space="preserve">Наиболее сложные задания на развитие воображения - </w:t>
      </w:r>
      <w:r>
        <w:rPr>
          <w:u w:val="single"/>
        </w:rPr>
        <w:t>ситуа</w:t>
        <w:softHyphen/>
        <w:t xml:space="preserve">ционные. </w:t>
      </w:r>
      <w:r>
        <w:rPr/>
        <w:t>Здесь заранее не оговаривается использование како</w:t>
        <w:softHyphen/>
        <w:t>го-то конкретного приема фантазирования, можно выбрать любой прием или их сочетание. Условием задания становится некая фан</w:t>
        <w:softHyphen/>
        <w:t>тастическая ситуация, которая, в свою очередь может быть полу</w:t>
        <w:softHyphen/>
        <w:t>чена из реальной с помощью приемов (переход от факта к псевдо</w:t>
        <w:softHyphen/>
        <w:t>факту). Цель задания - извлечь из ситуации все возможные следствия.</w:t>
      </w:r>
    </w:p>
    <w:p>
      <w:pPr>
        <w:pStyle w:val="Normal"/>
        <w:autoSpaceDE w:val="false"/>
        <w:ind w:firstLine="284"/>
        <w:jc w:val="both"/>
        <w:rPr/>
      </w:pPr>
      <w:r>
        <w:rPr/>
        <w:t>Одна из модификаций ситуационного задания известна как метод Дж.Арнольда. Профессор Дж.Арнольд (США) для развития во</w:t>
        <w:softHyphen/>
        <w:t>ображения студентов предлагал им решать любые технические за</w:t>
        <w:softHyphen/>
        <w:t>дачи, но не для земных условий, а вообразив себя на некоей фантастической планете со своеобразными условиями: температура на ее поверхности, например, меняется от -43 градусов до -151 градусов Цельсия, атмосфера состоит из метана, моря - из амми</w:t>
        <w:softHyphen/>
        <w:t>ака, сила тяжести в десять раз больше земной. На планете живут разумные существа-метаняне, руки у них с тремя пальцами, а ре</w:t>
        <w:softHyphen/>
        <w:t>акции замедленны. Задание таково: нужно последовательно разра</w:t>
        <w:softHyphen/>
        <w:t>ботать метанянскую технику - средства транспорта, строительст</w:t>
        <w:softHyphen/>
        <w:t>во, инструментарий и т.д. Попробуйте придумать автомобиль, ра</w:t>
        <w:softHyphen/>
        <w:t>ботающий в условиях такой планеты, и продумать все следствия, которые возникнут при эксплуатации такого автомобиля.</w:t>
      </w:r>
    </w:p>
    <w:p>
      <w:pPr>
        <w:pStyle w:val="Normal"/>
        <w:autoSpaceDE w:val="false"/>
        <w:ind w:firstLine="284"/>
        <w:jc w:val="both"/>
        <w:rPr/>
      </w:pPr>
      <w:r>
        <w:rPr/>
        <w:t>Задача Арнольда может быть усложнена еще и необходимостью самим придумать необычную планету, в условиях которой придется "работать". Разумеется, в качестве планеты-прототипа можно использовать Землю, изменяя с помощью приемов какой-либо один параметр.</w:t>
      </w:r>
    </w:p>
    <w:p>
      <w:pPr>
        <w:pStyle w:val="Normal"/>
        <w:autoSpaceDE w:val="false"/>
        <w:ind w:firstLine="284"/>
        <w:jc w:val="both"/>
        <w:rPr>
          <w:i/>
          <w:i/>
          <w:iCs/>
        </w:rPr>
      </w:pPr>
      <w:r>
        <w:rPr>
          <w:i/>
          <w:iCs/>
        </w:rPr>
        <w:t>Вот примеры фантастических планет, во всем по</w:t>
        <w:softHyphen/>
        <w:t>добных Земле, отличающихся лишь тем, что...</w:t>
      </w:r>
    </w:p>
    <w:p>
      <w:pPr>
        <w:pStyle w:val="Normal"/>
        <w:autoSpaceDE w:val="false"/>
        <w:ind w:firstLine="284"/>
        <w:jc w:val="both"/>
        <w:rPr>
          <w:i/>
          <w:i/>
          <w:iCs/>
        </w:rPr>
      </w:pPr>
      <w:r>
        <w:rPr>
          <w:i/>
          <w:iCs/>
        </w:rPr>
        <w:t>...планета резонирует на любой колебательный процесс, будь то колебания акустические или электро</w:t>
        <w:softHyphen/>
        <w:t>магнитные,</w:t>
      </w:r>
    </w:p>
    <w:p>
      <w:pPr>
        <w:pStyle w:val="Normal"/>
        <w:autoSpaceDE w:val="false"/>
        <w:ind w:firstLine="284"/>
        <w:jc w:val="both"/>
        <w:rPr>
          <w:i/>
          <w:i/>
          <w:iCs/>
        </w:rPr>
      </w:pPr>
      <w:r>
        <w:rPr>
          <w:i/>
          <w:iCs/>
        </w:rPr>
        <w:t>...на расстояниях, сравнимых с размерами плане</w:t>
        <w:softHyphen/>
        <w:t>ты, сила тяжести меняется не обратно, а прямо про</w:t>
        <w:softHyphen/>
        <w:t>порционально расстоянию между планетами,</w:t>
      </w:r>
    </w:p>
    <w:p>
      <w:pPr>
        <w:pStyle w:val="Normal"/>
        <w:autoSpaceDE w:val="false"/>
        <w:ind w:firstLine="284"/>
        <w:jc w:val="both"/>
        <w:rPr>
          <w:i/>
          <w:i/>
          <w:iCs/>
        </w:rPr>
      </w:pPr>
      <w:r>
        <w:rPr>
          <w:i/>
          <w:iCs/>
        </w:rPr>
        <w:t>...любой предмет, попавший на поверхность пла</w:t>
        <w:softHyphen/>
        <w:t>неты, немедленно дублируется в количестве от 10 до 100 экземпляров,</w:t>
      </w:r>
    </w:p>
    <w:p>
      <w:pPr>
        <w:pStyle w:val="Normal"/>
        <w:autoSpaceDE w:val="false"/>
        <w:ind w:firstLine="284"/>
        <w:jc w:val="both"/>
        <w:rPr>
          <w:i/>
          <w:i/>
          <w:iCs/>
        </w:rPr>
      </w:pPr>
      <w:r>
        <w:rPr>
          <w:i/>
          <w:iCs/>
        </w:rPr>
        <w:t>...облака и тучи движутся под поверхностью пла</w:t>
        <w:softHyphen/>
        <w:t>неты,</w:t>
      </w:r>
    </w:p>
    <w:p>
      <w:pPr>
        <w:pStyle w:val="Normal"/>
        <w:autoSpaceDE w:val="false"/>
        <w:ind w:firstLine="284"/>
        <w:jc w:val="both"/>
        <w:rPr>
          <w:i/>
          <w:i/>
          <w:iCs/>
        </w:rPr>
      </w:pPr>
      <w:r>
        <w:rPr>
          <w:i/>
          <w:iCs/>
        </w:rPr>
        <w:t>...планета поглощает любое излучение, а отража</w:t>
        <w:softHyphen/>
        <w:t>ет лишь в какой-нибудь одной спектральной линии, причем длина волны отражения меняется произвольным образом,</w:t>
      </w:r>
    </w:p>
    <w:p>
      <w:pPr>
        <w:pStyle w:val="Normal"/>
        <w:autoSpaceDE w:val="false"/>
        <w:ind w:firstLine="284"/>
        <w:jc w:val="both"/>
        <w:rPr>
          <w:i/>
          <w:i/>
          <w:iCs/>
        </w:rPr>
      </w:pPr>
      <w:r>
        <w:rPr>
          <w:i/>
          <w:iCs/>
        </w:rPr>
        <w:t>...скорость движения как полей, так и вещества ограничена величиной 5 км/час,</w:t>
      </w:r>
    </w:p>
    <w:p>
      <w:pPr>
        <w:pStyle w:val="Normal"/>
        <w:autoSpaceDE w:val="false"/>
        <w:ind w:firstLine="284"/>
        <w:jc w:val="both"/>
        <w:rPr>
          <w:i/>
          <w:i/>
          <w:iCs/>
        </w:rPr>
      </w:pPr>
      <w:r>
        <w:rPr>
          <w:i/>
          <w:iCs/>
        </w:rPr>
        <w:t>...в атмосфере накапливаются излучения с древ</w:t>
        <w:softHyphen/>
        <w:t>нейших времен; видны не только (и не столько) пейза</w:t>
        <w:softHyphen/>
        <w:t>жи настоящего, но также виды прошлого, и всякий раз трудно разобраться в том, какое именно время перед глазами,</w:t>
      </w:r>
    </w:p>
    <w:p>
      <w:pPr>
        <w:pStyle w:val="Normal"/>
        <w:autoSpaceDE w:val="false"/>
        <w:ind w:firstLine="284"/>
        <w:jc w:val="both"/>
        <w:rPr>
          <w:i/>
          <w:i/>
          <w:iCs/>
        </w:rPr>
      </w:pPr>
      <w:r>
        <w:rPr>
          <w:i/>
          <w:iCs/>
        </w:rPr>
        <w:t>...перемещение по поверхности возможно лишь с одной степенью свободы, например, передвигаться мож</w:t>
        <w:softHyphen/>
        <w:t>но только вдоль какой-то параллели,</w:t>
      </w:r>
    </w:p>
    <w:p>
      <w:pPr>
        <w:pStyle w:val="Normal"/>
        <w:autoSpaceDE w:val="false"/>
        <w:ind w:firstLine="284"/>
        <w:jc w:val="both"/>
        <w:rPr>
          <w:i/>
          <w:i/>
          <w:iCs/>
        </w:rPr>
      </w:pPr>
      <w:r>
        <w:rPr>
          <w:i/>
          <w:iCs/>
        </w:rPr>
        <w:t>...смена дня и ночи происходит независимо от движения светила, например, по всей планете синхрон</w:t>
        <w:softHyphen/>
        <w:t>но начинают светиться колонии микроорганизмов,</w:t>
      </w:r>
    </w:p>
    <w:p>
      <w:pPr>
        <w:pStyle w:val="Normal"/>
        <w:autoSpaceDE w:val="false"/>
        <w:ind w:firstLine="284"/>
        <w:jc w:val="both"/>
        <w:rPr>
          <w:i/>
          <w:i/>
          <w:iCs/>
        </w:rPr>
      </w:pPr>
      <w:r>
        <w:rPr>
          <w:i/>
          <w:iCs/>
        </w:rPr>
        <w:t>...источники внутреннего тепла перемещаются в недрах планеты, в результате чего смещаются зоны жа</w:t>
        <w:softHyphen/>
        <w:t>ры и холода,</w:t>
      </w:r>
    </w:p>
    <w:p>
      <w:pPr>
        <w:pStyle w:val="Normal"/>
        <w:autoSpaceDE w:val="false"/>
        <w:ind w:firstLine="284"/>
        <w:jc w:val="both"/>
        <w:rPr>
          <w:i/>
          <w:i/>
          <w:iCs/>
        </w:rPr>
      </w:pPr>
      <w:r>
        <w:rPr>
          <w:i/>
          <w:iCs/>
        </w:rPr>
        <w:t>...атмосфера расположена выше определенного уровня: прилегающие к поверхности планеты области "пусты", поскольку сильное магнитное поле планеты заставляет атмосферу диффундировать вверх,</w:t>
      </w:r>
    </w:p>
    <w:p>
      <w:pPr>
        <w:pStyle w:val="Normal"/>
        <w:autoSpaceDE w:val="false"/>
        <w:ind w:firstLine="284"/>
        <w:jc w:val="both"/>
        <w:rPr>
          <w:i/>
          <w:i/>
          <w:iCs/>
        </w:rPr>
      </w:pPr>
      <w:r>
        <w:rPr>
          <w:i/>
          <w:iCs/>
        </w:rPr>
        <w:t>...материалы и породы обладают большой теку</w:t>
        <w:softHyphen/>
        <w:t>честью: горы, скалы, холмы - все течет,</w:t>
      </w:r>
    </w:p>
    <w:p>
      <w:pPr>
        <w:pStyle w:val="Normal"/>
        <w:autoSpaceDE w:val="false"/>
        <w:ind w:firstLine="284"/>
        <w:jc w:val="both"/>
        <w:rPr>
          <w:i/>
          <w:i/>
          <w:iCs/>
        </w:rPr>
      </w:pPr>
      <w:r>
        <w:rPr>
          <w:i/>
          <w:iCs/>
        </w:rPr>
        <w:t>...на планете нет твердого состояния вещества.</w:t>
      </w:r>
    </w:p>
    <w:p>
      <w:pPr>
        <w:pStyle w:val="Normal"/>
        <w:autoSpaceDE w:val="false"/>
        <w:ind w:firstLine="284"/>
        <w:jc w:val="both"/>
        <w:rPr>
          <w:i/>
          <w:i/>
          <w:iCs/>
        </w:rPr>
      </w:pPr>
      <w:r>
        <w:rPr>
          <w:i/>
          <w:iCs/>
        </w:rPr>
      </w:r>
    </w:p>
    <w:p>
      <w:pPr>
        <w:pStyle w:val="Normal"/>
        <w:autoSpaceDE w:val="false"/>
        <w:ind w:firstLine="284"/>
        <w:jc w:val="both"/>
        <w:rPr/>
      </w:pPr>
      <w:r>
        <w:rPr/>
        <w:t>*   *   *</w:t>
      </w:r>
    </w:p>
    <w:p>
      <w:pPr>
        <w:pStyle w:val="Normal"/>
        <w:autoSpaceDE w:val="false"/>
        <w:ind w:firstLine="284"/>
        <w:jc w:val="both"/>
        <w:rPr/>
      </w:pPr>
      <w:r>
        <w:rPr/>
        <w:t>В арсенале ТРИЗ среди методов решения изобретательских задач есть использование физических эффектов. Разумеется - ре</w:t>
        <w:softHyphen/>
        <w:t>альных. Фантасты также используют для создания новых идей из</w:t>
        <w:softHyphen/>
        <w:t>вестные физические законы и эффекты - либо непосредственно, либо изменив эти эффекты с помощью известных уже приемов фан</w:t>
        <w:softHyphen/>
        <w:t>тазирования.</w:t>
      </w:r>
    </w:p>
    <w:p>
      <w:pPr>
        <w:pStyle w:val="Normal"/>
        <w:autoSpaceDE w:val="false"/>
        <w:ind w:firstLine="284"/>
        <w:jc w:val="both"/>
        <w:rPr/>
      </w:pPr>
      <w:r>
        <w:rPr/>
        <w:t>Фантастические идеи, использующие физические эффекты, можно расположить на трех уровнях.</w:t>
      </w:r>
    </w:p>
    <w:p>
      <w:pPr>
        <w:pStyle w:val="Normal"/>
        <w:autoSpaceDE w:val="false"/>
        <w:ind w:firstLine="284"/>
        <w:jc w:val="both"/>
        <w:rPr/>
      </w:pPr>
      <w:r>
        <w:rPr>
          <w:u w:val="single"/>
        </w:rPr>
        <w:t>Уровень 1.</w:t>
      </w:r>
      <w:r>
        <w:rPr/>
        <w:t xml:space="preserve"> Использование в фантастике реальных физических эффектов без какой-либо их модификации.</w:t>
      </w:r>
    </w:p>
    <w:p>
      <w:pPr>
        <w:pStyle w:val="Normal"/>
        <w:autoSpaceDE w:val="false"/>
        <w:ind w:firstLine="284"/>
        <w:jc w:val="both"/>
        <w:rPr>
          <w:i/>
          <w:i/>
          <w:iCs/>
        </w:rPr>
      </w:pPr>
      <w:r>
        <w:rPr>
          <w:i/>
          <w:iCs/>
        </w:rPr>
        <w:t>Уровень 1 имеет подуровни:</w:t>
      </w:r>
    </w:p>
    <w:p>
      <w:pPr>
        <w:pStyle w:val="Normal"/>
        <w:autoSpaceDE w:val="false"/>
        <w:ind w:firstLine="284"/>
        <w:jc w:val="both"/>
        <w:rPr>
          <w:i/>
          <w:i/>
          <w:iCs/>
        </w:rPr>
      </w:pPr>
      <w:r>
        <w:rPr>
          <w:i/>
          <w:iCs/>
        </w:rPr>
        <w:t>1-а. Тривиальное использование эффекта.  Обычно это слабые идеи, имеющие балл 1 по новизне (см. шка</w:t>
        <w:softHyphen/>
        <w:t>лу "Фантазия"), но достаточно высокий балл по убеди</w:t>
        <w:softHyphen/>
        <w:t>тельности.</w:t>
      </w:r>
    </w:p>
    <w:p>
      <w:pPr>
        <w:pStyle w:val="Normal"/>
        <w:autoSpaceDE w:val="false"/>
        <w:ind w:firstLine="284"/>
        <w:jc w:val="both"/>
        <w:rPr>
          <w:i/>
          <w:i/>
          <w:iCs/>
        </w:rPr>
      </w:pPr>
      <w:r>
        <w:rPr>
          <w:i/>
          <w:iCs/>
        </w:rPr>
        <w:t>1-б. Нетривиальное использование эффекта.  Идеи могут высоко оцениваться по новизне и убедительности.</w:t>
      </w:r>
    </w:p>
    <w:p>
      <w:pPr>
        <w:pStyle w:val="Normal"/>
        <w:autoSpaceDE w:val="false"/>
        <w:ind w:firstLine="284"/>
        <w:jc w:val="both"/>
        <w:rPr>
          <w:i/>
          <w:i/>
          <w:iCs/>
        </w:rPr>
      </w:pPr>
      <w:r>
        <w:rPr>
          <w:i/>
          <w:iCs/>
        </w:rPr>
        <w:t>1-в. Использование малоизвестного эффекта. Сама необычность физического эффекта способна подстегнуть работу воображения и помочь созданию интересной фан</w:t>
        <w:softHyphen/>
        <w:t>тастической ситуации.</w:t>
      </w:r>
    </w:p>
    <w:p>
      <w:pPr>
        <w:pStyle w:val="Normal"/>
        <w:autoSpaceDE w:val="false"/>
        <w:ind w:firstLine="284"/>
        <w:jc w:val="both"/>
        <w:rPr>
          <w:i/>
          <w:i/>
          <w:iCs/>
        </w:rPr>
      </w:pPr>
      <w:r>
        <w:rPr>
          <w:u w:val="single"/>
        </w:rPr>
        <w:t>Уровень 2.</w:t>
      </w:r>
      <w:r>
        <w:rPr/>
        <w:t xml:space="preserve"> Полуфантастический физический эффект: автор изменяет известный эффект с помощью одного из приемов фантази</w:t>
        <w:softHyphen/>
        <w:t>рования. Идея этого уровня может иметь высокий балл по новиз</w:t>
        <w:softHyphen/>
        <w:t>не, но низкий - по убедительности.</w:t>
      </w:r>
    </w:p>
    <w:p>
      <w:pPr>
        <w:pStyle w:val="Normal"/>
        <w:autoSpaceDE w:val="false"/>
        <w:ind w:firstLine="284"/>
        <w:jc w:val="both"/>
        <w:rPr/>
      </w:pPr>
      <w:r>
        <w:rPr>
          <w:u w:val="single"/>
        </w:rPr>
        <w:t>Уровень 3.</w:t>
      </w:r>
      <w:r>
        <w:rPr/>
        <w:t xml:space="preserve"> Фантастический физический эффект, не имеющий аналога в науке. Идеи этого уровня всегда очень интересны, особенно если удается предсказать открытие реального физи</w:t>
        <w:softHyphen/>
        <w:t>ческого явления. По новизне такие идеи, естественно, имеют высокий балл.</w:t>
      </w:r>
    </w:p>
    <w:p>
      <w:pPr>
        <w:pStyle w:val="Normal"/>
        <w:autoSpaceDE w:val="false"/>
        <w:ind w:firstLine="284"/>
        <w:jc w:val="both"/>
        <w:rPr/>
      </w:pPr>
      <w:r>
        <w:rPr/>
        <w:t>Обратимся к примерам и начнем с уровня 1. В основе рассказа М.Грешнова "Диверсия ЭлЛТ-73" (1974 год) лежит из</w:t>
        <w:softHyphen/>
        <w:t>вестный эффект электризации тел трением. На аппаратуру в физи</w:t>
        <w:softHyphen/>
        <w:t>ческой лаборатории влияет электростатическое поле, непроиз</w:t>
        <w:softHyphen/>
        <w:t>вольно создаваемое сотрудниками, которое носят шелковое белье, способное электризоваться (подуровень 1-а).</w:t>
      </w:r>
    </w:p>
    <w:p>
      <w:pPr>
        <w:pStyle w:val="Normal"/>
        <w:autoSpaceDE w:val="false"/>
        <w:ind w:firstLine="284"/>
        <w:jc w:val="both"/>
        <w:rPr/>
      </w:pPr>
      <w:r>
        <w:rPr/>
        <w:t>В рассказе И.Ефремова "Олгой-хорхой" (1944 год) использу</w:t>
        <w:softHyphen/>
        <w:t>ется электрический заряд (подуровень 1-б). В то время были уже известны живые существа, обладавшие электростатическим полем, по писатель, использовав прием увеличения, "создал" гигантско</w:t>
        <w:softHyphen/>
        <w:t>го червя, статический заряд которого мгновенно убивает на расстоянии нескольких метров.</w:t>
      </w:r>
    </w:p>
    <w:p>
      <w:pPr>
        <w:pStyle w:val="Normal"/>
        <w:autoSpaceDE w:val="false"/>
        <w:ind w:firstLine="284"/>
        <w:jc w:val="both"/>
        <w:rPr/>
      </w:pPr>
      <w:r>
        <w:rPr/>
        <w:t>Ветеран в фантастике - эффект магнитного притяжения и от</w:t>
        <w:softHyphen/>
        <w:t>талкивания. Впервые магниты применил еще Сирано де Бержерак, описывая один из способов путешествия на Луну ("Государства и империи Луны", 1656 год). Через два с половиной века аналогич</w:t>
        <w:softHyphen/>
        <w:t>ная идея появилась в повести Т.Герцка "Заброшенный в будущее" (1895 год). За это время, впрочем, идея, относящаяся к поду</w:t>
        <w:softHyphen/>
        <w:t>ровню 1-б, не стала более перспективной...</w:t>
      </w:r>
    </w:p>
    <w:p>
      <w:pPr>
        <w:pStyle w:val="Normal"/>
        <w:autoSpaceDE w:val="false"/>
        <w:ind w:firstLine="284"/>
        <w:jc w:val="both"/>
        <w:rPr/>
      </w:pPr>
      <w:r>
        <w:rPr/>
        <w:t>Магнитная индукция. В первой половине ХХ века были опуб</w:t>
        <w:softHyphen/>
        <w:t>ликованы десятки фантастических произведений, в которых маг</w:t>
        <w:softHyphen/>
        <w:t>нитная индукция использовалась как "антиоружие" - на расстоя</w:t>
        <w:softHyphen/>
        <w:t>нии намагничивались винтовки, пушки, снаряды противника. Идею можно встретить на страницах повестей "Бриг 'Ужас'" А.Оссен</w:t>
        <w:softHyphen/>
        <w:t>довского (1914 год), "Остров Эрендорф" В.Катаева (1924 год), "Лучи смерти" Г.Доминика (1927 год) и др. Идея относится к по</w:t>
        <w:softHyphen/>
        <w:t>дуровню 1-б, использован прием увеличения.</w:t>
      </w:r>
    </w:p>
    <w:p>
      <w:pPr>
        <w:pStyle w:val="Normal"/>
        <w:autoSpaceDE w:val="false"/>
        <w:ind w:firstLine="284"/>
        <w:jc w:val="both"/>
        <w:rPr/>
      </w:pPr>
      <w:r>
        <w:rPr/>
        <w:t>Коронный разряд. Использован Ю.Моралевичем в рассказе "Электролет профессора Мухина" (1960 год), где с помощью ко</w:t>
        <w:softHyphen/>
        <w:t>ронного разряда приводится в действие летательный аппарат. Нужно заметить, что фантасты чаще всего пользуются физическими эффектами для создания фантастического двигателя или движите</w:t>
        <w:softHyphen/>
        <w:t>ля. Второе по популярности направление - создание нового ору</w:t>
        <w:softHyphen/>
        <w:t>жия.</w:t>
      </w:r>
    </w:p>
    <w:p>
      <w:pPr>
        <w:pStyle w:val="Normal"/>
        <w:autoSpaceDE w:val="false"/>
        <w:ind w:firstLine="284"/>
        <w:jc w:val="both"/>
        <w:rPr/>
      </w:pPr>
      <w:r>
        <w:rPr/>
        <w:t>Электромагнитный резонанс. В очерке Л.Попилова "2500 год. Всемирная выставка" (1956 год) описан корабль с двигателем (опять двигатель!) из резонита - вещества, вибрирующего в электромагнитном поле. Эта идея относится уже к уровню 2 - "изобретено" неизвестное ранее вещество, да и сам эффект электромагнитного резонанса, каким он описан у Л.Попилова, от</w:t>
        <w:softHyphen/>
        <w:t>носится скорее к области фантастики.</w:t>
      </w:r>
    </w:p>
    <w:p>
      <w:pPr>
        <w:pStyle w:val="Normal"/>
        <w:autoSpaceDE w:val="false"/>
        <w:ind w:firstLine="284"/>
        <w:jc w:val="both"/>
        <w:rPr/>
      </w:pPr>
      <w:r>
        <w:rPr/>
        <w:t>Шаровая молния. Природа ее не разгадана до сих пор, поэ</w:t>
        <w:softHyphen/>
        <w:t>тому трудно сказать, какие физические эффекты порождают это явление природы. Именно таинственность шаровой молнии привле</w:t>
        <w:softHyphen/>
        <w:t>кает внимание фантастов. Не придумав разгадки феномена, фан</w:t>
        <w:softHyphen/>
        <w:t>тасты сумели наладить серийное производство шаровых молний. Особенно много их было произведено в первой половине ХХ века: в "Золотой горе" А.Беляева (1929 год), "Приключении" Г.Зорина (1929 год), "Властелине молний" С.Беляева (1947 год), "Шаровой молнии" Г.Орма (1955 год). Причина перепроизводства ясна - фантасты искали новые виды оружия, не придумывая новые физи</w:t>
        <w:softHyphen/>
        <w:t>ческие эффекты, а используя известные. Подавляющая часть этих идей имеет балл 1 по новизне. Впрочем, убедительность тоже оказалась не на высоте...</w:t>
      </w:r>
    </w:p>
    <w:p>
      <w:pPr>
        <w:pStyle w:val="Normal"/>
        <w:autoSpaceDE w:val="false"/>
        <w:ind w:firstLine="284"/>
        <w:jc w:val="both"/>
        <w:rPr/>
      </w:pPr>
      <w:r>
        <w:rPr/>
        <w:t>Та же идея - аккумуляция энергии в шаровых молниях,- но в мирных целях была использована Г.Альтовым в рассказе "Скучный капитан" (1960 год). В фантастике - как в жизни: вслед за отк</w:t>
        <w:softHyphen/>
        <w:t>рытием нового источника энергии следует его военное применение (например, атомная бомба), а уж потом мирное (атомная элект</w:t>
        <w:softHyphen/>
        <w:t>ростанция).</w:t>
      </w:r>
    </w:p>
    <w:p>
      <w:pPr>
        <w:pStyle w:val="Normal"/>
        <w:autoSpaceDE w:val="false"/>
        <w:ind w:firstLine="284"/>
        <w:jc w:val="both"/>
        <w:rPr/>
      </w:pPr>
      <w:r>
        <w:rPr/>
        <w:t>Как и в ТРИЗ, в фантастике широко используются веполи и связанными с ними физические эффекты и явления. Наиболее попу</w:t>
        <w:softHyphen/>
        <w:t>лярно использование взаимодействия веществ и электромагнитных полей - создание так называемых защитных барьеров. Трудно установить, кто первым ввел в фантастику защитные барьеры и поля. А.Беляев писал о них в повести "Борьба в эфире" (1928 год). В фантастике шестидесятых и семидесятых годов редкое произведение обходилось без применения силовых барьеров...</w:t>
      </w:r>
    </w:p>
    <w:p>
      <w:pPr>
        <w:pStyle w:val="Normal"/>
        <w:autoSpaceDE w:val="false"/>
        <w:ind w:firstLine="284"/>
        <w:jc w:val="both"/>
        <w:rPr/>
      </w:pPr>
      <w:r>
        <w:rPr/>
        <w:t>В романе А.Азимова "Конец Вечности" (1952 год) описана цивилизация, представляющая собой, по сути, единый веполь: че</w:t>
        <w:softHyphen/>
        <w:t>ловек (вещество) и техника (поле). Предметы домашнего обихода, дома, заводы, продукция этих заводов - все является сложной комбинацией силовых электромагнитных полей. Эти идеи относятся к уровню 2 и получены с помощью приема универсализации.</w:t>
      </w:r>
    </w:p>
    <w:p>
      <w:pPr>
        <w:pStyle w:val="Normal"/>
        <w:autoSpaceDE w:val="false"/>
        <w:ind w:firstLine="284"/>
        <w:jc w:val="both"/>
        <w:rPr/>
      </w:pPr>
      <w:r>
        <w:rPr/>
        <w:t>Одна из фундаментальных физических постоянных и важнейшее число в электродинамике - скорость света. Фундаментальный фи</w:t>
        <w:softHyphen/>
        <w:t>зический эффект - постоянство скорости света. А.Беляев в рассказе "Светопреставление" (1929 год) описал мир, в котором скорость света неожиданно уменьшилась до нескольких метров в минуту (уровень 3, идея получена из реального эффекта с по</w:t>
        <w:softHyphen/>
        <w:t>мощью приема замедления). Рассказ М.Пухова "Услуга мага" (1978 год) может служить иллюстрацией даже не эффекта, а физической формулы - того обстоятельства, что величина импульса кванта света, имеющего определенную частоту, обратно пропорциональна скорости света (уровень 2).</w:t>
      </w:r>
    </w:p>
    <w:p>
      <w:pPr>
        <w:pStyle w:val="Normal"/>
        <w:autoSpaceDE w:val="false"/>
        <w:ind w:firstLine="284"/>
        <w:jc w:val="both"/>
        <w:rPr/>
      </w:pPr>
      <w:r>
        <w:rPr/>
        <w:t>Нужно отметить, что идеи даже первого уровня сбываются не так уж часто. Были и останутся, скорее всего, игрой воображе</w:t>
        <w:softHyphen/>
        <w:t>ния магнитные корабли Т.Герцка. Иллюстрируя эффект магнитного отталкивания, они находились вне русла технического прогресса. Остались неосуществленными идеи магнитного "антиоружия", использование шаровых молний в военных целях. Не противореча физике, они противоречили ходу развития науки.</w:t>
      </w:r>
    </w:p>
    <w:p>
      <w:pPr>
        <w:pStyle w:val="Normal"/>
        <w:autoSpaceDE w:val="false"/>
        <w:ind w:firstLine="284"/>
        <w:jc w:val="both"/>
        <w:rPr/>
      </w:pPr>
      <w:r>
        <w:rPr/>
        <w:t>Иная судьба ожидает идеи, в которых угадано верное нап</w:t>
        <w:softHyphen/>
        <w:t>равление научного поиска, даже если при этом фантаст описывает новый фантастический (пока!) физический эффект, а не иллюстри</w:t>
        <w:softHyphen/>
        <w:t>рует уже известные. Или - если известный эффект изменяется с помощью одного из методов фантазирования.</w:t>
      </w:r>
    </w:p>
    <w:p>
      <w:pPr>
        <w:pStyle w:val="Normal"/>
        <w:autoSpaceDE w:val="false"/>
        <w:ind w:firstLine="284"/>
        <w:jc w:val="both"/>
        <w:rPr/>
      </w:pPr>
      <w:r>
        <w:rPr/>
        <w:t>Овладение методами и приемами РТВ невозможно без тренировки, придумать новую интересную и прогностичную фантасти</w:t>
        <w:softHyphen/>
        <w:t>ческую идею вряд ли возможно без упражнений, без решения за</w:t>
        <w:softHyphen/>
        <w:t>дач. Ниже приведены такие упражнения, но их можно придумать и самому - достаточно читать фантастику, находить идеи и пытаться изменять их, пытаться, если получится, улучшить их и дополнить.</w:t>
      </w:r>
    </w:p>
    <w:p>
      <w:pPr>
        <w:pStyle w:val="Normal"/>
        <w:autoSpaceDE w:val="false"/>
        <w:ind w:firstLine="284"/>
        <w:jc w:val="both"/>
        <w:rPr/>
      </w:pPr>
      <w:r>
        <w:rPr/>
      </w:r>
    </w:p>
    <w:p>
      <w:pPr>
        <w:pStyle w:val="Normal"/>
        <w:autoSpaceDE w:val="false"/>
        <w:ind w:firstLine="284"/>
        <w:jc w:val="both"/>
        <w:rPr/>
      </w:pPr>
      <w:r>
        <w:rPr/>
      </w:r>
    </w:p>
    <w:p>
      <w:pPr>
        <w:pStyle w:val="Normal"/>
        <w:autoSpaceDE w:val="false"/>
        <w:ind w:firstLine="284"/>
        <w:jc w:val="both"/>
        <w:rPr/>
      </w:pPr>
      <w:r>
        <w:rPr/>
        <w:t>Вопросы и упражнения:</w:t>
      </w:r>
    </w:p>
    <w:p>
      <w:pPr>
        <w:pStyle w:val="Normal"/>
        <w:autoSpaceDE w:val="false"/>
        <w:ind w:firstLine="284"/>
        <w:jc w:val="both"/>
        <w:rPr/>
      </w:pPr>
      <w:r>
        <w:rPr/>
      </w:r>
    </w:p>
    <w:p>
      <w:pPr>
        <w:pStyle w:val="Normal"/>
        <w:autoSpaceDE w:val="false"/>
        <w:ind w:firstLine="284"/>
        <w:jc w:val="both"/>
        <w:rPr/>
      </w:pPr>
      <w:r>
        <w:rPr/>
        <w:t>1. Вспомните формулировку этажного метода. К какому этажу можно отнести идеи следующих произведений?</w:t>
      </w:r>
    </w:p>
    <w:p>
      <w:pPr>
        <w:pStyle w:val="Normal"/>
        <w:tabs>
          <w:tab w:val="clear" w:pos="720"/>
          <w:tab w:val="left" w:pos="1990" w:leader="none"/>
        </w:tabs>
        <w:autoSpaceDE w:val="false"/>
        <w:ind w:firstLine="284"/>
        <w:jc w:val="both"/>
        <w:rPr/>
      </w:pPr>
      <w:r>
        <w:rPr/>
        <w:t>Азимов А.</w:t>
        <w:tab/>
        <w:t>"Конец Вечности"</w:t>
      </w:r>
    </w:p>
    <w:p>
      <w:pPr>
        <w:pStyle w:val="Normal"/>
        <w:tabs>
          <w:tab w:val="clear" w:pos="720"/>
          <w:tab w:val="left" w:pos="1990" w:leader="none"/>
        </w:tabs>
        <w:autoSpaceDE w:val="false"/>
        <w:ind w:firstLine="284"/>
        <w:jc w:val="both"/>
        <w:rPr/>
      </w:pPr>
      <w:r>
        <w:rPr/>
        <w:t>Лем С.</w:t>
        <w:tab/>
        <w:t>"Футурологический конгресс"</w:t>
      </w:r>
    </w:p>
    <w:p>
      <w:pPr>
        <w:pStyle w:val="Normal"/>
        <w:tabs>
          <w:tab w:val="clear" w:pos="720"/>
          <w:tab w:val="left" w:pos="1990" w:leader="none"/>
        </w:tabs>
        <w:autoSpaceDE w:val="false"/>
        <w:ind w:firstLine="284"/>
        <w:jc w:val="both"/>
        <w:rPr/>
      </w:pPr>
      <w:r>
        <w:rPr/>
        <w:t>Казанцев А.</w:t>
        <w:tab/>
        <w:t>"Тайна нуля"</w:t>
      </w:r>
    </w:p>
    <w:p>
      <w:pPr>
        <w:pStyle w:val="Normal"/>
        <w:tabs>
          <w:tab w:val="clear" w:pos="720"/>
          <w:tab w:val="left" w:pos="1990" w:leader="none"/>
        </w:tabs>
        <w:autoSpaceDE w:val="false"/>
        <w:ind w:firstLine="284"/>
        <w:jc w:val="both"/>
        <w:rPr/>
      </w:pPr>
      <w:r>
        <w:rPr/>
        <w:t>Савченко В.</w:t>
        <w:tab/>
        <w:t>"Должность во Вселенной"</w:t>
      </w:r>
    </w:p>
    <w:p>
      <w:pPr>
        <w:pStyle w:val="Normal"/>
        <w:tabs>
          <w:tab w:val="clear" w:pos="720"/>
          <w:tab w:val="left" w:pos="1990" w:leader="none"/>
        </w:tabs>
        <w:autoSpaceDE w:val="false"/>
        <w:ind w:firstLine="284"/>
        <w:jc w:val="both"/>
        <w:rPr/>
      </w:pPr>
      <w:r>
        <w:rPr/>
        <w:t>Саймак К.</w:t>
        <w:tab/>
        <w:t>"Мир-кладбище"</w:t>
      </w:r>
    </w:p>
    <w:p>
      <w:pPr>
        <w:pStyle w:val="Normal"/>
        <w:tabs>
          <w:tab w:val="clear" w:pos="720"/>
          <w:tab w:val="left" w:pos="1990" w:leader="none"/>
        </w:tabs>
        <w:autoSpaceDE w:val="false"/>
        <w:ind w:firstLine="284"/>
        <w:jc w:val="both"/>
        <w:rPr/>
      </w:pPr>
      <w:r>
        <w:rPr/>
        <w:t>Харберт Ф.</w:t>
        <w:tab/>
        <w:t>"Дюна"</w:t>
      </w:r>
    </w:p>
    <w:p>
      <w:pPr>
        <w:pStyle w:val="Normal"/>
        <w:autoSpaceDE w:val="false"/>
        <w:ind w:firstLine="284"/>
        <w:jc w:val="both"/>
        <w:rPr/>
      </w:pPr>
      <w:r>
        <w:rPr/>
        <w:t>2. С помощью какого приема сконструированы следующие идеи:</w:t>
      </w:r>
    </w:p>
    <w:p>
      <w:pPr>
        <w:pStyle w:val="Normal"/>
        <w:autoSpaceDE w:val="false"/>
        <w:ind w:firstLine="284"/>
        <w:jc w:val="both"/>
        <w:rPr/>
      </w:pPr>
      <w:r>
        <w:rPr/>
        <w:t>- гиперболический мир в романе К.Приста "Опрокинутый мир",</w:t>
      </w:r>
    </w:p>
    <w:p>
      <w:pPr>
        <w:pStyle w:val="Normal"/>
        <w:autoSpaceDE w:val="false"/>
        <w:ind w:firstLine="284"/>
        <w:jc w:val="both"/>
        <w:rPr/>
      </w:pPr>
      <w:r>
        <w:rPr/>
        <w:t>- кольцеобразная планета в романе Л.Нивена "Мир-кольцо",</w:t>
      </w:r>
    </w:p>
    <w:p>
      <w:pPr>
        <w:pStyle w:val="Normal"/>
        <w:autoSpaceDE w:val="false"/>
        <w:ind w:firstLine="284"/>
        <w:jc w:val="both"/>
        <w:rPr/>
      </w:pPr>
      <w:r>
        <w:rPr/>
        <w:t>- генетический  эксперимент  Странников  в  повести   А.и</w:t>
      </w:r>
    </w:p>
    <w:p>
      <w:pPr>
        <w:pStyle w:val="Normal"/>
        <w:autoSpaceDE w:val="false"/>
        <w:ind w:firstLine="284"/>
        <w:jc w:val="both"/>
        <w:rPr/>
      </w:pPr>
      <w:r>
        <w:rPr/>
        <w:t>Б.Стругацких "Волны гасят ветер",</w:t>
      </w:r>
    </w:p>
    <w:p>
      <w:pPr>
        <w:pStyle w:val="Normal"/>
        <w:autoSpaceDE w:val="false"/>
        <w:ind w:firstLine="284"/>
        <w:jc w:val="both"/>
        <w:rPr/>
      </w:pPr>
      <w:r>
        <w:rPr/>
        <w:t>- люди-муравьи в романе Ф.Харберта "Муравейник Хеллстре</w:t>
        <w:softHyphen/>
        <w:t>ма",</w:t>
      </w:r>
    </w:p>
    <w:p>
      <w:pPr>
        <w:pStyle w:val="Normal"/>
        <w:autoSpaceDE w:val="false"/>
        <w:ind w:firstLine="284"/>
        <w:jc w:val="both"/>
        <w:rPr/>
      </w:pPr>
      <w:r>
        <w:rPr/>
        <w:t>- новейшие системы оружия в повести С.Лема "Мир на Земле".</w:t>
      </w:r>
    </w:p>
    <w:p>
      <w:pPr>
        <w:pStyle w:val="Normal"/>
        <w:autoSpaceDE w:val="false"/>
        <w:ind w:firstLine="284"/>
        <w:jc w:val="both"/>
        <w:rPr/>
      </w:pPr>
      <w:r>
        <w:rPr/>
        <w:t>3. Определите научно-фантастическую идею и способ ее по</w:t>
        <w:softHyphen/>
        <w:t>лучения в следующих произведениях:</w:t>
      </w:r>
    </w:p>
    <w:p>
      <w:pPr>
        <w:pStyle w:val="Normal"/>
        <w:tabs>
          <w:tab w:val="clear" w:pos="720"/>
          <w:tab w:val="left" w:pos="2110" w:leader="none"/>
        </w:tabs>
        <w:autoSpaceDE w:val="false"/>
        <w:ind w:firstLine="284"/>
        <w:jc w:val="both"/>
        <w:rPr/>
      </w:pPr>
      <w:r>
        <w:rPr/>
        <w:t>Азимов А.</w:t>
        <w:tab/>
        <w:t>"Сами боги"</w:t>
      </w:r>
    </w:p>
    <w:p>
      <w:pPr>
        <w:pStyle w:val="Normal"/>
        <w:tabs>
          <w:tab w:val="clear" w:pos="720"/>
          <w:tab w:val="left" w:pos="2110" w:leader="none"/>
        </w:tabs>
        <w:autoSpaceDE w:val="false"/>
        <w:ind w:firstLine="284"/>
        <w:jc w:val="both"/>
        <w:rPr/>
      </w:pPr>
      <w:r>
        <w:rPr/>
        <w:t>Альтов Г.</w:t>
        <w:tab/>
        <w:t>"Создан для бури"</w:t>
      </w:r>
    </w:p>
    <w:p>
      <w:pPr>
        <w:pStyle w:val="Normal"/>
        <w:tabs>
          <w:tab w:val="clear" w:pos="720"/>
          <w:tab w:val="left" w:pos="2110" w:leader="none"/>
        </w:tabs>
        <w:autoSpaceDE w:val="false"/>
        <w:ind w:firstLine="284"/>
        <w:jc w:val="both"/>
        <w:rPr/>
      </w:pPr>
      <w:r>
        <w:rPr/>
        <w:t>Беляев А.</w:t>
        <w:tab/>
        <w:t>"Ариэль"</w:t>
      </w:r>
    </w:p>
    <w:p>
      <w:pPr>
        <w:pStyle w:val="Normal"/>
        <w:tabs>
          <w:tab w:val="clear" w:pos="720"/>
          <w:tab w:val="left" w:pos="2110" w:leader="none"/>
        </w:tabs>
        <w:autoSpaceDE w:val="false"/>
        <w:ind w:firstLine="284"/>
        <w:jc w:val="both"/>
        <w:rPr/>
      </w:pPr>
      <w:r>
        <w:rPr/>
        <w:t>Дилэни С.</w:t>
        <w:tab/>
        <w:t>"Вавилон-17"</w:t>
      </w:r>
    </w:p>
    <w:p>
      <w:pPr>
        <w:pStyle w:val="Normal"/>
        <w:tabs>
          <w:tab w:val="clear" w:pos="720"/>
          <w:tab w:val="left" w:pos="2110" w:leader="none"/>
        </w:tabs>
        <w:autoSpaceDE w:val="false"/>
        <w:ind w:firstLine="284"/>
        <w:jc w:val="both"/>
        <w:rPr/>
      </w:pPr>
      <w:r>
        <w:rPr/>
        <w:t>Ефремов И.</w:t>
        <w:tab/>
        <w:t>"Тень минувшего"</w:t>
      </w:r>
    </w:p>
    <w:p>
      <w:pPr>
        <w:pStyle w:val="Normal"/>
        <w:tabs>
          <w:tab w:val="clear" w:pos="720"/>
          <w:tab w:val="left" w:pos="2110" w:leader="none"/>
        </w:tabs>
        <w:autoSpaceDE w:val="false"/>
        <w:ind w:firstLine="284"/>
        <w:jc w:val="both"/>
        <w:rPr/>
      </w:pPr>
      <w:r>
        <w:rPr/>
        <w:t>Кинг С.</w:t>
        <w:tab/>
        <w:t>"Воспламеняющая взглядом"</w:t>
      </w:r>
    </w:p>
    <w:p>
      <w:pPr>
        <w:pStyle w:val="Normal"/>
        <w:tabs>
          <w:tab w:val="clear" w:pos="720"/>
          <w:tab w:val="left" w:pos="2110" w:leader="none"/>
        </w:tabs>
        <w:autoSpaceDE w:val="false"/>
        <w:ind w:firstLine="284"/>
        <w:jc w:val="both"/>
        <w:rPr/>
      </w:pPr>
      <w:r>
        <w:rPr/>
        <w:t>Ле Гуин У.</w:t>
        <w:tab/>
        <w:t>"Порог"</w:t>
      </w:r>
    </w:p>
    <w:p>
      <w:pPr>
        <w:pStyle w:val="Normal"/>
        <w:tabs>
          <w:tab w:val="clear" w:pos="720"/>
          <w:tab w:val="left" w:pos="2110" w:leader="none"/>
        </w:tabs>
        <w:autoSpaceDE w:val="false"/>
        <w:ind w:firstLine="284"/>
        <w:jc w:val="both"/>
        <w:rPr/>
      </w:pPr>
      <w:r>
        <w:rPr/>
        <w:t>Лем С.</w:t>
        <w:tab/>
        <w:t>"Маска"</w:t>
      </w:r>
    </w:p>
    <w:p>
      <w:pPr>
        <w:pStyle w:val="Normal"/>
        <w:tabs>
          <w:tab w:val="clear" w:pos="720"/>
          <w:tab w:val="left" w:pos="2110" w:leader="none"/>
        </w:tabs>
        <w:autoSpaceDE w:val="false"/>
        <w:ind w:firstLine="284"/>
        <w:jc w:val="both"/>
        <w:rPr/>
      </w:pPr>
      <w:r>
        <w:rPr/>
        <w:t>Савченко В.</w:t>
        <w:tab/>
        <w:t>"Пятое путешествие Гулливера"</w:t>
      </w:r>
    </w:p>
    <w:p>
      <w:pPr>
        <w:pStyle w:val="Normal"/>
        <w:tabs>
          <w:tab w:val="clear" w:pos="720"/>
          <w:tab w:val="left" w:pos="2110" w:leader="none"/>
        </w:tabs>
        <w:autoSpaceDE w:val="false"/>
        <w:ind w:firstLine="284"/>
        <w:jc w:val="both"/>
        <w:rPr/>
      </w:pPr>
      <w:r>
        <w:rPr/>
        <w:t>Хайнлайн Р.</w:t>
        <w:tab/>
        <w:t>"Чужой среди чужих"</w:t>
      </w:r>
    </w:p>
    <w:p>
      <w:pPr>
        <w:pStyle w:val="Normal"/>
        <w:autoSpaceDE w:val="false"/>
        <w:ind w:firstLine="284"/>
        <w:jc w:val="both"/>
        <w:rPr/>
      </w:pPr>
      <w:r>
        <w:rPr/>
        <w:t>4. Получите новые фантастические идеи с помощью приемов РТВ, описанных в главе 9:</w:t>
      </w:r>
    </w:p>
    <w:p>
      <w:pPr>
        <w:pStyle w:val="Normal"/>
        <w:autoSpaceDE w:val="false"/>
        <w:ind w:firstLine="284"/>
        <w:jc w:val="both"/>
        <w:rPr/>
      </w:pPr>
      <w:r>
        <w:rPr/>
        <w:t>4-1. Объект: свет. Используйте прием "наоборот". Опишите следствия, к которым может привести полученная вами идея.</w:t>
      </w:r>
    </w:p>
    <w:p>
      <w:pPr>
        <w:pStyle w:val="Normal"/>
        <w:autoSpaceDE w:val="false"/>
        <w:ind w:firstLine="284"/>
        <w:jc w:val="both"/>
        <w:rPr/>
      </w:pPr>
      <w:r>
        <w:rPr/>
        <w:t>4-2. Объект: горючее для космических кораблей. Прием - динамизация. Дайте описание космических кораблей.</w:t>
      </w:r>
    </w:p>
    <w:p>
      <w:pPr>
        <w:pStyle w:val="Normal"/>
        <w:autoSpaceDE w:val="false"/>
        <w:ind w:firstLine="284"/>
        <w:jc w:val="both"/>
        <w:rPr/>
      </w:pPr>
      <w:r>
        <w:rPr/>
        <w:t>4-3. Объект: радиопередача. Прием - универсализация. Поп</w:t>
        <w:softHyphen/>
        <w:t>робуйте представить развитие систем связи.</w:t>
      </w:r>
    </w:p>
    <w:p>
      <w:pPr>
        <w:pStyle w:val="Normal"/>
        <w:autoSpaceDE w:val="false"/>
        <w:ind w:firstLine="284"/>
        <w:jc w:val="both"/>
        <w:rPr/>
      </w:pPr>
      <w:r>
        <w:rPr/>
        <w:t>4-4. Объект: фотопластинка. Прием - "сделать естествен</w:t>
        <w:softHyphen/>
        <w:t>ным". Опишите полученный фантастический объект.</w:t>
      </w:r>
    </w:p>
    <w:p>
      <w:pPr>
        <w:pStyle w:val="Normal"/>
        <w:autoSpaceDE w:val="false"/>
        <w:ind w:firstLine="284"/>
        <w:jc w:val="both"/>
        <w:rPr/>
      </w:pPr>
      <w:r>
        <w:rPr/>
        <w:t>4-5. Объект: электростанция. Прием - квантование. Опишите процесс выработки энергии.</w:t>
      </w:r>
    </w:p>
    <w:p>
      <w:pPr>
        <w:pStyle w:val="Normal"/>
        <w:autoSpaceDE w:val="false"/>
        <w:ind w:firstLine="284"/>
        <w:jc w:val="both"/>
        <w:rPr/>
      </w:pPr>
      <w:r>
        <w:rPr/>
        <w:t>4-6. Радиопередатчик преобразует звуковые сигналы в электрические, а затем в радиоволны. Используйте прием вынесе</w:t>
        <w:softHyphen/>
        <w:t>ния. Как будет развиваться радиосвязь?</w:t>
      </w:r>
    </w:p>
    <w:p>
      <w:pPr>
        <w:pStyle w:val="Normal"/>
        <w:autoSpaceDE w:val="false"/>
        <w:ind w:firstLine="284"/>
        <w:jc w:val="both"/>
        <w:rPr/>
      </w:pPr>
      <w:r>
        <w:rPr/>
        <w:t>4-7. Выберите по своему усмотрению технический объект. Используйте прием "сделать естественным". Какие изменения про</w:t>
        <w:softHyphen/>
        <w:t>изойдут в технике?</w:t>
      </w:r>
    </w:p>
    <w:p>
      <w:pPr>
        <w:pStyle w:val="Normal"/>
        <w:autoSpaceDE w:val="false"/>
        <w:ind w:firstLine="284"/>
        <w:jc w:val="both"/>
        <w:rPr/>
      </w:pPr>
      <w:r>
        <w:rPr/>
        <w:t>4-8. Функция скафандра заключается в максимальной изоля</w:t>
        <w:softHyphen/>
        <w:t>ции человека от среды. Используйте прием "наоборот". Каким станет скафандр космонавта? водолаза? пожарного? техника по ремонту реакторов?</w:t>
      </w:r>
    </w:p>
    <w:p>
      <w:pPr>
        <w:pStyle w:val="Normal"/>
        <w:autoSpaceDE w:val="false"/>
        <w:ind w:firstLine="284"/>
        <w:jc w:val="both"/>
        <w:rPr/>
      </w:pPr>
      <w:r>
        <w:rPr/>
        <w:t>4-9. У самолета есть свойства, зависящие от времени. Дви</w:t>
        <w:softHyphen/>
        <w:t>гатели изнашиваются, горючее сжигается, металл "устает". Изме</w:t>
        <w:softHyphen/>
        <w:t>ните зависимость этих свойств от времени с помощью любого из приемов. Опишите фантастический летательный аппарат.</w:t>
      </w:r>
    </w:p>
    <w:p>
      <w:pPr>
        <w:pStyle w:val="Normal"/>
        <w:autoSpaceDE w:val="false"/>
        <w:ind w:firstLine="284"/>
        <w:jc w:val="both"/>
        <w:rPr/>
      </w:pPr>
      <w:r>
        <w:rPr/>
        <w:t>4-10. Постоянная Планка имеет определенное значение. Используйте сочетание нескольких приемов для изменения этой постоянной. Опишите фантастический мир.</w:t>
      </w:r>
    </w:p>
    <w:p>
      <w:pPr>
        <w:pStyle w:val="Normal"/>
        <w:autoSpaceDE w:val="false"/>
        <w:ind w:firstLine="284"/>
        <w:jc w:val="both"/>
        <w:rPr/>
      </w:pPr>
      <w:r>
        <w:rPr/>
        <w:t>Попробуйте еще раз выполнить все десять упражнений, используя теперь другие приемы, не указанные в заданиях.</w:t>
      </w:r>
    </w:p>
    <w:p>
      <w:pPr>
        <w:pStyle w:val="Normal"/>
        <w:autoSpaceDE w:val="false"/>
        <w:ind w:firstLine="284"/>
        <w:jc w:val="both"/>
        <w:rPr/>
      </w:pPr>
      <w:r>
        <w:rPr/>
        <w:t>5. Поработайте с этажной схемой, взяв в качестве объектов первого этажа:</w:t>
      </w:r>
    </w:p>
    <w:p>
      <w:pPr>
        <w:pStyle w:val="Normal"/>
        <w:autoSpaceDE w:val="false"/>
        <w:ind w:firstLine="284"/>
        <w:jc w:val="both"/>
        <w:rPr/>
      </w:pPr>
      <w:r>
        <w:rPr/>
        <w:t>5-1. Скафандр.  Сравните свое решение с описанным в главе</w:t>
      </w:r>
    </w:p>
    <w:p>
      <w:pPr>
        <w:pStyle w:val="Normal"/>
        <w:autoSpaceDE w:val="false"/>
        <w:ind w:firstLine="284"/>
        <w:jc w:val="both"/>
        <w:rPr/>
      </w:pPr>
      <w:r>
        <w:rPr/>
        <w:t>9.</w:t>
      </w:r>
    </w:p>
    <w:p>
      <w:pPr>
        <w:pStyle w:val="Normal"/>
        <w:autoSpaceDE w:val="false"/>
        <w:ind w:firstLine="284"/>
        <w:jc w:val="both"/>
        <w:rPr/>
      </w:pPr>
      <w:r>
        <w:rPr/>
        <w:t>5-2. Память. Цель - хранение информации.</w:t>
      </w:r>
    </w:p>
    <w:p>
      <w:pPr>
        <w:pStyle w:val="Normal"/>
        <w:autoSpaceDE w:val="false"/>
        <w:ind w:firstLine="284"/>
        <w:jc w:val="both"/>
        <w:rPr/>
      </w:pPr>
      <w:r>
        <w:rPr/>
        <w:t>5-3. Краска. Цель - выделение окрашиваемого предмета.</w:t>
      </w:r>
    </w:p>
    <w:p>
      <w:pPr>
        <w:pStyle w:val="Normal"/>
        <w:autoSpaceDE w:val="false"/>
        <w:ind w:firstLine="284"/>
        <w:jc w:val="both"/>
        <w:rPr/>
      </w:pPr>
      <w:r>
        <w:rPr/>
        <w:t>5-4. Батискаф. Цель - исследование океанских глубин.</w:t>
      </w:r>
    </w:p>
    <w:p>
      <w:pPr>
        <w:pStyle w:val="Normal"/>
        <w:autoSpaceDE w:val="false"/>
        <w:ind w:firstLine="284"/>
        <w:jc w:val="both"/>
        <w:rPr/>
      </w:pPr>
      <w:r>
        <w:rPr/>
        <w:t>5-5. Любой из органов чувств. Определите цель и исполь</w:t>
        <w:softHyphen/>
        <w:t>зуйте этажную схему.</w:t>
      </w:r>
    </w:p>
    <w:p>
      <w:pPr>
        <w:pStyle w:val="Normal"/>
        <w:autoSpaceDE w:val="false"/>
        <w:ind w:firstLine="284"/>
        <w:jc w:val="both"/>
        <w:rPr/>
      </w:pPr>
      <w:r>
        <w:rPr/>
        <w:t>5-6. Цель - лечение больных. Выберите исходный объект и используйте этажную схему для получения фантастических идей.</w:t>
      </w:r>
    </w:p>
    <w:p>
      <w:pPr>
        <w:pStyle w:val="Normal"/>
        <w:autoSpaceDE w:val="false"/>
        <w:ind w:firstLine="284"/>
        <w:jc w:val="both"/>
        <w:rPr/>
      </w:pPr>
      <w:r>
        <w:rPr/>
        <w:t>5-7. Цель - материальное изобилие.  Выберите исходную си</w:t>
        <w:softHyphen/>
        <w:t>туацию, используйте этажную схему.</w:t>
      </w:r>
    </w:p>
    <w:p>
      <w:pPr>
        <w:pStyle w:val="Normal"/>
        <w:autoSpaceDE w:val="false"/>
        <w:ind w:firstLine="284"/>
        <w:jc w:val="both"/>
        <w:rPr/>
      </w:pPr>
      <w:r>
        <w:rPr/>
        <w:t>5-8. Объект - мозг. Определите цель, придумайте по край</w:t>
        <w:softHyphen/>
        <w:t>ней мере три идеи третьего и четвертого этажей. Проверьте, есть ли такие идеи в фантастической литературе.</w:t>
      </w:r>
    </w:p>
    <w:p>
      <w:pPr>
        <w:pStyle w:val="Normal"/>
        <w:autoSpaceDE w:val="false"/>
        <w:ind w:firstLine="284"/>
        <w:jc w:val="both"/>
        <w:rPr/>
      </w:pPr>
      <w:r>
        <w:rPr/>
        <w:t>5-9. Цель - перемещение предметов усилием мысли. Выберите исходный объект - реальный или фантастический. Примените этаж</w:t>
        <w:softHyphen/>
        <w:t>ную схему.</w:t>
      </w:r>
    </w:p>
    <w:p>
      <w:pPr>
        <w:pStyle w:val="Normal"/>
        <w:autoSpaceDE w:val="false"/>
        <w:ind w:firstLine="284"/>
        <w:jc w:val="both"/>
        <w:rPr/>
      </w:pPr>
      <w:r>
        <w:rPr/>
        <w:t>5-10. Объект - завод. Цель - производство продукции. Используйте этажную схему и опишите промышленность будущего.</w:t>
      </w:r>
    </w:p>
    <w:p>
      <w:pPr>
        <w:pStyle w:val="Normal"/>
        <w:autoSpaceDE w:val="false"/>
        <w:ind w:firstLine="284"/>
        <w:jc w:val="both"/>
        <w:rPr/>
      </w:pPr>
      <w:r>
        <w:rPr/>
        <w:t>6. Придумайте фантастические идеи с помощью метода фо</w:t>
        <w:softHyphen/>
        <w:t>кальных объектов.</w:t>
      </w:r>
    </w:p>
    <w:p>
      <w:pPr>
        <w:pStyle w:val="Normal"/>
        <w:autoSpaceDE w:val="false"/>
        <w:ind w:firstLine="284"/>
        <w:jc w:val="both"/>
        <w:rPr/>
      </w:pPr>
      <w:r>
        <w:rPr/>
        <w:t>6-1. Фокальный объект - дерево.  Случайные объекты: само</w:t>
        <w:softHyphen/>
        <w:t>вар, пулемет, бумеранг. Опишите фантастическое дерево.</w:t>
      </w:r>
    </w:p>
    <w:p>
      <w:pPr>
        <w:pStyle w:val="Normal"/>
        <w:autoSpaceDE w:val="false"/>
        <w:ind w:firstLine="284"/>
        <w:jc w:val="both"/>
        <w:rPr/>
      </w:pPr>
      <w:r>
        <w:rPr/>
        <w:t>6-2. Фокальный объект - телескоп. Случайные объекты: што</w:t>
        <w:softHyphen/>
        <w:t>пор, пуговица, пулемет. Придумайте фантастический способ аст</w:t>
        <w:softHyphen/>
        <w:t>рономических наблюдений.</w:t>
      </w:r>
    </w:p>
    <w:p>
      <w:pPr>
        <w:pStyle w:val="Normal"/>
        <w:autoSpaceDE w:val="false"/>
        <w:ind w:firstLine="284"/>
        <w:jc w:val="both"/>
        <w:rPr/>
      </w:pPr>
      <w:r>
        <w:rPr/>
        <w:t>6-3. Фокальный объект - лазер. Случайные объекты: корова, стакан, пианино. Придумайте фантастическую модификацию лазера.</w:t>
      </w:r>
    </w:p>
    <w:p>
      <w:pPr>
        <w:pStyle w:val="Normal"/>
        <w:autoSpaceDE w:val="false"/>
        <w:ind w:firstLine="284"/>
        <w:jc w:val="both"/>
        <w:rPr/>
      </w:pPr>
      <w:r>
        <w:rPr/>
        <w:t>6-4. Фокальный объект - звездолет. Каким станет звездо</w:t>
        <w:softHyphen/>
        <w:t>лет, если использовать метод фокальных объектов?</w:t>
      </w:r>
    </w:p>
    <w:p>
      <w:pPr>
        <w:pStyle w:val="Normal"/>
        <w:autoSpaceDE w:val="false"/>
        <w:ind w:firstLine="284"/>
        <w:jc w:val="both"/>
        <w:rPr/>
      </w:pPr>
      <w:r>
        <w:rPr/>
        <w:t>6-5. Фокальный объект - дирижабль.  Используйте метод фо</w:t>
        <w:softHyphen/>
        <w:t>кальных объектов и опишите воздушный транспорт будущего.</w:t>
      </w:r>
    </w:p>
    <w:p>
      <w:pPr>
        <w:pStyle w:val="Normal"/>
        <w:autoSpaceDE w:val="false"/>
        <w:ind w:firstLine="284"/>
        <w:jc w:val="both"/>
        <w:rPr/>
      </w:pPr>
      <w:r>
        <w:rPr/>
        <w:t>6-6. Фокальный объект - город.  Используйте метод фокаль</w:t>
        <w:softHyphen/>
        <w:t>ных объектов для описания города будущего.</w:t>
      </w:r>
    </w:p>
    <w:p>
      <w:pPr>
        <w:pStyle w:val="Normal"/>
        <w:autoSpaceDE w:val="false"/>
        <w:ind w:firstLine="284"/>
        <w:jc w:val="both"/>
        <w:rPr/>
      </w:pPr>
      <w:r>
        <w:rPr/>
        <w:t>6-7. Выберите фокальный объект. С помощью случайных слов (комета, магазин, молоток) придумайте фантастический способ добычи полезных ископаемых.</w:t>
      </w:r>
    </w:p>
    <w:p>
      <w:pPr>
        <w:pStyle w:val="Normal"/>
        <w:autoSpaceDE w:val="false"/>
        <w:ind w:firstLine="284"/>
        <w:jc w:val="both"/>
        <w:rPr/>
      </w:pPr>
      <w:r>
        <w:rPr/>
        <w:t>6-8. С помощью метода фокальных объектов придумайте аппа</w:t>
        <w:softHyphen/>
        <w:t>рат для передвижения в недрах звезд.</w:t>
      </w:r>
    </w:p>
    <w:p>
      <w:pPr>
        <w:pStyle w:val="Normal"/>
        <w:autoSpaceDE w:val="false"/>
        <w:ind w:firstLine="284"/>
        <w:jc w:val="both"/>
        <w:rPr/>
      </w:pPr>
      <w:r>
        <w:rPr/>
        <w:t>6-9. С помощью метода фокальных объектов придумайте аппа</w:t>
        <w:softHyphen/>
        <w:t>рат, который в будущем заменит компьютеры.</w:t>
      </w:r>
    </w:p>
    <w:p>
      <w:pPr>
        <w:pStyle w:val="Normal"/>
        <w:autoSpaceDE w:val="false"/>
        <w:ind w:firstLine="284"/>
        <w:jc w:val="both"/>
        <w:rPr/>
      </w:pPr>
      <w:r>
        <w:rPr/>
        <w:t>6-10. С помощью метода фокальных объектов придумайте те</w:t>
        <w:softHyphen/>
        <w:t>левизор будущего.</w:t>
      </w:r>
    </w:p>
    <w:p>
      <w:pPr>
        <w:pStyle w:val="Normal"/>
        <w:autoSpaceDE w:val="false"/>
        <w:ind w:firstLine="284"/>
        <w:jc w:val="both"/>
        <w:rPr/>
      </w:pPr>
      <w:r>
        <w:rPr/>
        <w:t>7. Придумайте новые фантастические идеи с помощью метода ассоциаций.</w:t>
      </w:r>
    </w:p>
    <w:p>
      <w:pPr>
        <w:pStyle w:val="Normal"/>
        <w:autoSpaceDE w:val="false"/>
        <w:ind w:firstLine="284"/>
        <w:jc w:val="both"/>
        <w:rPr/>
      </w:pPr>
      <w:r>
        <w:rPr/>
        <w:t>7-1. Объекты - книга и молекула. Произведите обмен свойствами. Какой станет книга?</w:t>
      </w:r>
    </w:p>
    <w:p>
      <w:pPr>
        <w:pStyle w:val="Normal"/>
        <w:autoSpaceDE w:val="false"/>
        <w:ind w:firstLine="284"/>
        <w:jc w:val="both"/>
        <w:rPr/>
      </w:pPr>
      <w:r>
        <w:rPr/>
        <w:t>7-2. Проведите аналогию между объектом "колесо" и поняти</w:t>
        <w:softHyphen/>
        <w:t>ем "обратная связь". Для чего можно будет использовать полу</w:t>
        <w:softHyphen/>
        <w:t>ченное фантастическое устройство?</w:t>
      </w:r>
    </w:p>
    <w:p>
      <w:pPr>
        <w:pStyle w:val="Normal"/>
        <w:autoSpaceDE w:val="false"/>
        <w:ind w:firstLine="284"/>
        <w:jc w:val="both"/>
        <w:rPr/>
      </w:pPr>
      <w:r>
        <w:rPr/>
        <w:t>7-3. Объекты - катализ и условный рефлекс. Придумайте фантастическое животное. Где оно будет обитать? чем питаться? как размножаться?</w:t>
      </w:r>
    </w:p>
    <w:p>
      <w:pPr>
        <w:pStyle w:val="Normal"/>
        <w:autoSpaceDE w:val="false"/>
        <w:ind w:firstLine="284"/>
        <w:jc w:val="both"/>
        <w:rPr/>
      </w:pPr>
      <w:r>
        <w:rPr/>
        <w:t>7-4. Объекты - воздух и мозг. Можно ли получить техни</w:t>
        <w:softHyphen/>
        <w:t>ческий выход от полученной фантастической идеи?</w:t>
      </w:r>
    </w:p>
    <w:p>
      <w:pPr>
        <w:pStyle w:val="Normal"/>
        <w:autoSpaceDE w:val="false"/>
        <w:ind w:firstLine="284"/>
        <w:jc w:val="both"/>
        <w:rPr/>
      </w:pPr>
      <w:r>
        <w:rPr/>
        <w:t>7-5. Некоторые животные используют для передвижения реак</w:t>
        <w:softHyphen/>
        <w:t>тивный принцип (например, каракатицы). Допустим, что этот принцип стал главным в животном мире. Каким стало бы разумное существо?</w:t>
      </w:r>
    </w:p>
    <w:p>
      <w:pPr>
        <w:pStyle w:val="Normal"/>
        <w:autoSpaceDE w:val="false"/>
        <w:ind w:firstLine="284"/>
        <w:jc w:val="both"/>
        <w:rPr/>
      </w:pPr>
      <w:r>
        <w:rPr/>
        <w:t>7-6. Проведите аналогию между техническими системами и ядерными реакторами. Как будут работать заводы? Какой станет энергетика?</w:t>
      </w:r>
    </w:p>
    <w:p>
      <w:pPr>
        <w:pStyle w:val="Normal"/>
        <w:autoSpaceDE w:val="false"/>
        <w:ind w:firstLine="284"/>
        <w:jc w:val="both"/>
        <w:rPr/>
      </w:pPr>
      <w:r>
        <w:rPr/>
        <w:t>7-7. Допустим, что неживая материя обладает универсальным свойством запоминать информацию. Опишите состояние ведущих от</w:t>
        <w:softHyphen/>
        <w:t>раслей техники.</w:t>
      </w:r>
    </w:p>
    <w:p>
      <w:pPr>
        <w:pStyle w:val="Normal"/>
        <w:autoSpaceDE w:val="false"/>
        <w:ind w:firstLine="284"/>
        <w:jc w:val="both"/>
        <w:rPr/>
      </w:pPr>
      <w:r>
        <w:rPr/>
        <w:t>7-8. В конструкциях технических систем используйте прин</w:t>
        <w:softHyphen/>
        <w:t>цип, аналогичный обмену веществ у живых организмов. На каком фантастическом принципе станет развиваться техника?</w:t>
      </w:r>
    </w:p>
    <w:p>
      <w:pPr>
        <w:pStyle w:val="Normal"/>
        <w:tabs>
          <w:tab w:val="clear" w:pos="720"/>
          <w:tab w:val="left" w:pos="5830" w:leader="none"/>
        </w:tabs>
        <w:autoSpaceDE w:val="false"/>
        <w:ind w:firstLine="284"/>
        <w:jc w:val="both"/>
        <w:rPr/>
      </w:pPr>
      <w:r>
        <w:rPr/>
        <w:t>7-9. Периодическая   система   позволяет</w:t>
        <w:tab/>
        <w:t>предсказывать</w:t>
      </w:r>
    </w:p>
    <w:p>
      <w:pPr>
        <w:pStyle w:val="Normal"/>
        <w:autoSpaceDE w:val="false"/>
        <w:ind w:firstLine="284"/>
        <w:jc w:val="both"/>
        <w:rPr/>
      </w:pPr>
      <w:r>
        <w:rPr/>
        <w:t>свойства новых химических элементов.  Допустим,  что в технике</w:t>
      </w:r>
    </w:p>
    <w:p>
      <w:pPr>
        <w:pStyle w:val="Normal"/>
        <w:autoSpaceDE w:val="false"/>
        <w:ind w:firstLine="284"/>
        <w:jc w:val="both"/>
        <w:rPr/>
      </w:pPr>
      <w:r>
        <w:rPr/>
        <w:t>существует аналогичная периодическая система технических уст</w:t>
        <w:softHyphen/>
        <w:t>ройств. Попробуйте сформулировать основные положения этой системы. Предложите новые типы технических систем.</w:t>
      </w:r>
    </w:p>
    <w:p>
      <w:pPr>
        <w:pStyle w:val="Normal"/>
        <w:autoSpaceDE w:val="false"/>
        <w:ind w:firstLine="284"/>
        <w:jc w:val="both"/>
        <w:rPr/>
      </w:pPr>
      <w:r>
        <w:rPr/>
        <w:t>7-10. При безмоторном движении по воде используют паруса. Представьте животный мир, в котором основа движения - па</w:t>
        <w:softHyphen/>
        <w:t>русность. Для чего, кроме движения, животное могло бы исполь</w:t>
        <w:softHyphen/>
        <w:t>зовать парус? Опишите фантастическое животное.</w:t>
      </w:r>
    </w:p>
    <w:p>
      <w:pPr>
        <w:pStyle w:val="Normal"/>
        <w:autoSpaceDE w:val="false"/>
        <w:ind w:firstLine="284"/>
        <w:jc w:val="both"/>
        <w:rPr/>
      </w:pPr>
      <w:r>
        <w:rPr/>
        <w:t>8. Придумайте новые фантастические идеи с помощью морфо</w:t>
        <w:softHyphen/>
        <w:t>логического анализа.</w:t>
      </w:r>
    </w:p>
    <w:p>
      <w:pPr>
        <w:pStyle w:val="Normal"/>
        <w:autoSpaceDE w:val="false"/>
        <w:ind w:firstLine="284"/>
        <w:jc w:val="both"/>
        <w:rPr/>
      </w:pPr>
      <w:r>
        <w:rPr/>
        <w:t>8-1. Проведите морфологический анализ объекта "компь</w:t>
        <w:softHyphen/>
        <w:t>ютер". Выберите наиболее неправдоподобный вариант.</w:t>
      </w:r>
    </w:p>
    <w:p>
      <w:pPr>
        <w:pStyle w:val="Normal"/>
        <w:autoSpaceDE w:val="false"/>
        <w:ind w:firstLine="284"/>
        <w:jc w:val="both"/>
        <w:rPr/>
      </w:pPr>
      <w:r>
        <w:rPr/>
        <w:t>8-2. Объект - летательный аппарат.  Найдите в "морфологи</w:t>
        <w:softHyphen/>
        <w:t>ческом ящике" аппарат, способный летать в хромосфере Солнца.</w:t>
      </w:r>
    </w:p>
    <w:p>
      <w:pPr>
        <w:pStyle w:val="Normal"/>
        <w:autoSpaceDE w:val="false"/>
        <w:ind w:firstLine="284"/>
        <w:jc w:val="both"/>
        <w:rPr/>
      </w:pPr>
      <w:r>
        <w:rPr/>
        <w:t>8-3. Объект - телекамера. Отберите вариант с наибольшей разрешающей способностью.</w:t>
      </w:r>
    </w:p>
    <w:p>
      <w:pPr>
        <w:pStyle w:val="Normal"/>
        <w:autoSpaceDE w:val="false"/>
        <w:ind w:firstLine="284"/>
        <w:jc w:val="both"/>
        <w:rPr/>
      </w:pPr>
      <w:r>
        <w:rPr/>
        <w:t>8-4. Объект - дом. Сконструируйте дом будущего.</w:t>
      </w:r>
    </w:p>
    <w:p>
      <w:pPr>
        <w:pStyle w:val="Normal"/>
        <w:autoSpaceDE w:val="false"/>
        <w:ind w:firstLine="284"/>
        <w:jc w:val="both"/>
        <w:rPr/>
      </w:pPr>
      <w:r>
        <w:rPr/>
        <w:t>8-5. Сконструируйте механизм, способный забираться на вершины гор.</w:t>
      </w:r>
    </w:p>
    <w:p>
      <w:pPr>
        <w:pStyle w:val="Normal"/>
        <w:autoSpaceDE w:val="false"/>
        <w:ind w:firstLine="284"/>
        <w:jc w:val="both"/>
        <w:rPr/>
      </w:pPr>
      <w:r>
        <w:rPr/>
        <w:t>8-6. Объект - хирургический автомат.  Опишите аппарат для операций в полевых условиях.</w:t>
      </w:r>
    </w:p>
    <w:p>
      <w:pPr>
        <w:pStyle w:val="Normal"/>
        <w:autoSpaceDE w:val="false"/>
        <w:ind w:firstLine="284"/>
        <w:jc w:val="both"/>
        <w:rPr/>
      </w:pPr>
      <w:r>
        <w:rPr/>
        <w:t>8-7. Объект - звездолет.  Опишите конструкцию звездолета, предназначенного для одновременной транспортировки скоропортя</w:t>
        <w:softHyphen/>
        <w:t>щихся продуктов и хрупких грузов.</w:t>
      </w:r>
    </w:p>
    <w:p>
      <w:pPr>
        <w:pStyle w:val="Normal"/>
        <w:autoSpaceDE w:val="false"/>
        <w:ind w:firstLine="284"/>
        <w:jc w:val="both"/>
        <w:rPr/>
      </w:pPr>
      <w:r>
        <w:rPr/>
        <w:t>8-8. Объект - игрушка. Выберите самую универсальную, но недорогую.</w:t>
      </w:r>
    </w:p>
    <w:p>
      <w:pPr>
        <w:pStyle w:val="Normal"/>
        <w:autoSpaceDE w:val="false"/>
        <w:ind w:firstLine="284"/>
        <w:jc w:val="both"/>
        <w:rPr/>
      </w:pPr>
      <w:r>
        <w:rPr/>
        <w:t>8-9. Объект - разумное существо. Заполните морфологи</w:t>
        <w:softHyphen/>
        <w:t>ческий ящик и найдите в нем существ, еще не встречавшихся в фантастике.</w:t>
      </w:r>
    </w:p>
    <w:p>
      <w:pPr>
        <w:pStyle w:val="Normal"/>
        <w:autoSpaceDE w:val="false"/>
        <w:ind w:firstLine="284"/>
        <w:jc w:val="both"/>
        <w:rPr/>
      </w:pPr>
      <w:r>
        <w:rPr/>
        <w:t>8-10. Объект - робот.  Найдите типы роботов, не описанные фантастами.</w:t>
      </w:r>
    </w:p>
    <w:p>
      <w:pPr>
        <w:pStyle w:val="Normal"/>
        <w:autoSpaceDE w:val="false"/>
        <w:ind w:firstLine="284"/>
        <w:jc w:val="both"/>
        <w:rPr/>
      </w:pPr>
      <w:r>
        <w:rPr/>
        <w:t>9. Придумайте фантастические идеи с помощью метода фан</w:t>
        <w:softHyphen/>
        <w:t>тограмм.</w:t>
      </w:r>
    </w:p>
    <w:p>
      <w:pPr>
        <w:pStyle w:val="Normal"/>
        <w:autoSpaceDE w:val="false"/>
        <w:ind w:firstLine="284"/>
        <w:jc w:val="both"/>
        <w:rPr/>
      </w:pPr>
      <w:r>
        <w:rPr/>
        <w:t>9-1. Объект - автомобиль.  Выберите наиболее удачные фан</w:t>
        <w:softHyphen/>
        <w:t>тастические модели.</w:t>
      </w:r>
    </w:p>
    <w:p>
      <w:pPr>
        <w:pStyle w:val="Normal"/>
        <w:autoSpaceDE w:val="false"/>
        <w:ind w:firstLine="284"/>
        <w:jc w:val="both"/>
        <w:rPr/>
      </w:pPr>
      <w:r>
        <w:rPr/>
        <w:t>9-2. Объект - мост. Какова самая фантастическая модель?</w:t>
      </w:r>
    </w:p>
    <w:p>
      <w:pPr>
        <w:pStyle w:val="Normal"/>
        <w:autoSpaceDE w:val="false"/>
        <w:ind w:firstLine="284"/>
        <w:jc w:val="both"/>
        <w:rPr/>
      </w:pPr>
      <w:r>
        <w:rPr/>
        <w:t>9-3. Объект - колесо.</w:t>
      </w:r>
    </w:p>
    <w:p>
      <w:pPr>
        <w:pStyle w:val="Normal"/>
        <w:autoSpaceDE w:val="false"/>
        <w:ind w:firstLine="284"/>
        <w:jc w:val="both"/>
        <w:rPr/>
      </w:pPr>
      <w:r>
        <w:rPr/>
        <w:t>9-4. Объект - государство.</w:t>
      </w:r>
    </w:p>
    <w:p>
      <w:pPr>
        <w:pStyle w:val="Normal"/>
        <w:autoSpaceDE w:val="false"/>
        <w:ind w:firstLine="284"/>
        <w:jc w:val="both"/>
        <w:rPr/>
      </w:pPr>
      <w:r>
        <w:rPr/>
        <w:t>9-5. Объект - сон. Опишите жизнь людей в мире, где сон изменен согласно любой из клеток фантограммы.</w:t>
      </w:r>
    </w:p>
    <w:p>
      <w:pPr>
        <w:pStyle w:val="Normal"/>
        <w:autoSpaceDE w:val="false"/>
        <w:ind w:firstLine="284"/>
        <w:jc w:val="both"/>
        <w:rPr/>
      </w:pPr>
      <w:r>
        <w:rPr/>
        <w:t>9-6. Объект - электростанция.  Как повлияет наиболее фан</w:t>
        <w:softHyphen/>
        <w:t>тастический вариант на развитие энергетики?</w:t>
      </w:r>
    </w:p>
    <w:p>
      <w:pPr>
        <w:pStyle w:val="Normal"/>
        <w:autoSpaceDE w:val="false"/>
        <w:ind w:firstLine="284"/>
        <w:jc w:val="both"/>
        <w:rPr/>
      </w:pPr>
      <w:r>
        <w:rPr/>
        <w:t>9-7. Объект - часы.</w:t>
      </w:r>
    </w:p>
    <w:p>
      <w:pPr>
        <w:pStyle w:val="Normal"/>
        <w:autoSpaceDE w:val="false"/>
        <w:ind w:firstLine="284"/>
        <w:jc w:val="both"/>
        <w:rPr/>
      </w:pPr>
      <w:r>
        <w:rPr/>
        <w:t>9-8. Объект - планета. Отберите планеты, на которых мог бы (или не мог бы) жить человек. Как нужно изменить человека, чтобы он сумел выжить в условиях фантастической планеты?</w:t>
      </w:r>
    </w:p>
    <w:p>
      <w:pPr>
        <w:pStyle w:val="Normal"/>
        <w:autoSpaceDE w:val="false"/>
        <w:ind w:firstLine="284"/>
        <w:jc w:val="both"/>
        <w:rPr/>
      </w:pPr>
      <w:r>
        <w:rPr/>
        <w:t>9-9. Объект - голограмма.</w:t>
      </w:r>
    </w:p>
    <w:p>
      <w:pPr>
        <w:pStyle w:val="Normal"/>
        <w:autoSpaceDE w:val="false"/>
        <w:ind w:firstLine="284"/>
        <w:jc w:val="both"/>
        <w:rPr/>
      </w:pPr>
      <w:r>
        <w:rPr/>
        <w:t>9-10. Объект - человек.</w:t>
      </w:r>
    </w:p>
    <w:p>
      <w:pPr>
        <w:pStyle w:val="Normal"/>
        <w:autoSpaceDE w:val="false"/>
        <w:ind w:firstLine="284"/>
        <w:jc w:val="both"/>
        <w:rPr/>
      </w:pPr>
      <w:r>
        <w:rPr/>
        <w:t>10. Придумайте фантастические идеи с помощью метода тен</w:t>
        <w:softHyphen/>
        <w:t>денций.</w:t>
      </w:r>
    </w:p>
    <w:p>
      <w:pPr>
        <w:pStyle w:val="Normal"/>
        <w:autoSpaceDE w:val="false"/>
        <w:ind w:firstLine="284"/>
        <w:jc w:val="both"/>
        <w:rPr/>
      </w:pPr>
      <w:r>
        <w:rPr/>
        <w:t>10-1. Первая тенденция - рост городов.  Вторая - увеличе</w:t>
        <w:softHyphen/>
        <w:t>ние количества печатной продукции.  Продолжить тенденции, выя</w:t>
        <w:softHyphen/>
        <w:t>вить противоречия.  Устранить противоречия с помощью любого из приемов фантазирования.</w:t>
      </w:r>
    </w:p>
    <w:p>
      <w:pPr>
        <w:pStyle w:val="Normal"/>
        <w:autoSpaceDE w:val="false"/>
        <w:ind w:firstLine="284"/>
        <w:jc w:val="both"/>
        <w:rPr/>
      </w:pPr>
      <w:r>
        <w:rPr/>
        <w:t>10-2. Тенденции - а) люди становятся более образованными,</w:t>
      </w:r>
    </w:p>
    <w:p>
      <w:pPr>
        <w:pStyle w:val="Normal"/>
        <w:autoSpaceDE w:val="false"/>
        <w:ind w:firstLine="284"/>
        <w:jc w:val="both"/>
        <w:rPr/>
      </w:pPr>
      <w:r>
        <w:rPr/>
        <w:t>б) загрязнение среды. Используйте метод тенденций.</w:t>
      </w:r>
    </w:p>
    <w:p>
      <w:pPr>
        <w:pStyle w:val="Normal"/>
        <w:autoSpaceDE w:val="false"/>
        <w:ind w:firstLine="284"/>
        <w:jc w:val="both"/>
        <w:rPr/>
      </w:pPr>
      <w:r>
        <w:rPr/>
        <w:t>10-3. а) увеличение свободного времени, б) миниатюризация приборов.</w:t>
      </w:r>
    </w:p>
    <w:p>
      <w:pPr>
        <w:pStyle w:val="Normal"/>
        <w:autoSpaceDE w:val="false"/>
        <w:ind w:firstLine="284"/>
        <w:jc w:val="both"/>
        <w:rPr/>
      </w:pPr>
      <w:r>
        <w:rPr/>
        <w:t>10-4. а) информационный взрыв, б) изменение роста людей. 10-5. а) массовая компьютеризация,  б) увеличение продол-</w:t>
      </w:r>
    </w:p>
    <w:p>
      <w:pPr>
        <w:pStyle w:val="Normal"/>
        <w:autoSpaceDE w:val="false"/>
        <w:ind w:firstLine="284"/>
        <w:jc w:val="both"/>
        <w:rPr/>
      </w:pPr>
      <w:r>
        <w:rPr/>
        <w:t>жительности жизни.</w:t>
      </w:r>
    </w:p>
    <w:p>
      <w:pPr>
        <w:pStyle w:val="Normal"/>
        <w:autoSpaceDE w:val="false"/>
        <w:ind w:firstLine="284"/>
        <w:jc w:val="both"/>
        <w:rPr/>
      </w:pPr>
      <w:r>
        <w:rPr/>
        <w:t>10-6. а) стремление к освоению дальнего космоса, б) уве</w:t>
        <w:softHyphen/>
        <w:t>личение числа заболевших СПИДом.</w:t>
      </w:r>
    </w:p>
    <w:p>
      <w:pPr>
        <w:pStyle w:val="Normal"/>
        <w:autoSpaceDE w:val="false"/>
        <w:ind w:firstLine="284"/>
        <w:jc w:val="both"/>
        <w:rPr/>
      </w:pPr>
      <w:r>
        <w:rPr/>
        <w:t>10-7. а) увеличение числа автомобилей, б) снижение сред</w:t>
        <w:softHyphen/>
        <w:t>него брачного возраста.</w:t>
      </w:r>
    </w:p>
    <w:p>
      <w:pPr>
        <w:pStyle w:val="Normal"/>
        <w:autoSpaceDE w:val="false"/>
        <w:ind w:firstLine="284"/>
        <w:jc w:val="both"/>
        <w:rPr/>
      </w:pPr>
      <w:r>
        <w:rPr/>
        <w:t>10-8. а) потепление климата, б) женщины живут дольше муж</w:t>
        <w:softHyphen/>
        <w:t>чин.</w:t>
      </w:r>
    </w:p>
    <w:p>
      <w:pPr>
        <w:pStyle w:val="Normal"/>
        <w:autoSpaceDE w:val="false"/>
        <w:ind w:firstLine="284"/>
        <w:jc w:val="both"/>
        <w:rPr/>
      </w:pPr>
      <w:r>
        <w:rPr/>
        <w:t>10-9. а) повышение этажности зданий, б) увеличение числа любителей туризма.</w:t>
      </w:r>
    </w:p>
    <w:p>
      <w:pPr>
        <w:pStyle w:val="Normal"/>
        <w:autoSpaceDE w:val="false"/>
        <w:ind w:firstLine="284"/>
        <w:jc w:val="both"/>
        <w:rPr/>
      </w:pPr>
      <w:r>
        <w:rPr/>
        <w:t>10-10. а) увеличение количества стрессовых ситуаций, б) все более быстрое моральное старение технических систем.</w:t>
      </w:r>
    </w:p>
    <w:p>
      <w:pPr>
        <w:pStyle w:val="Normal"/>
        <w:autoSpaceDE w:val="false"/>
        <w:ind w:firstLine="284"/>
        <w:jc w:val="both"/>
        <w:rPr/>
      </w:pPr>
      <w:r>
        <w:rPr/>
        <w:t>11. Придумайте фантастическую идею с помощью сочетаний приемов или в рамках ситуационного метода.</w:t>
      </w:r>
    </w:p>
    <w:p>
      <w:pPr>
        <w:pStyle w:val="Normal"/>
        <w:tabs>
          <w:tab w:val="clear" w:pos="720"/>
          <w:tab w:val="left" w:pos="1270" w:leader="none"/>
        </w:tabs>
        <w:autoSpaceDE w:val="false"/>
        <w:ind w:firstLine="284"/>
        <w:jc w:val="both"/>
        <w:rPr/>
      </w:pPr>
      <w:r>
        <w:rPr/>
        <w:t>11-1.</w:t>
        <w:tab/>
        <w:t>Опишите фантастическое растение.</w:t>
      </w:r>
    </w:p>
    <w:p>
      <w:pPr>
        <w:pStyle w:val="Normal"/>
        <w:tabs>
          <w:tab w:val="clear" w:pos="720"/>
          <w:tab w:val="left" w:pos="1270" w:leader="none"/>
        </w:tabs>
        <w:autoSpaceDE w:val="false"/>
        <w:ind w:firstLine="284"/>
        <w:jc w:val="both"/>
        <w:rPr/>
      </w:pPr>
      <w:r>
        <w:rPr/>
        <w:t>11-2.</w:t>
        <w:tab/>
        <w:t>Сконструируйте фантастическую модель робота.</w:t>
      </w:r>
    </w:p>
    <w:p>
      <w:pPr>
        <w:pStyle w:val="Normal"/>
        <w:tabs>
          <w:tab w:val="clear" w:pos="720"/>
          <w:tab w:val="left" w:pos="1270" w:leader="none"/>
        </w:tabs>
        <w:autoSpaceDE w:val="false"/>
        <w:ind w:firstLine="284"/>
        <w:jc w:val="both"/>
        <w:rPr/>
      </w:pPr>
      <w:r>
        <w:rPr/>
        <w:t>11-3.</w:t>
        <w:tab/>
        <w:t>Придумайте фантастическую планету.</w:t>
      </w:r>
    </w:p>
    <w:p>
      <w:pPr>
        <w:pStyle w:val="Normal"/>
        <w:tabs>
          <w:tab w:val="clear" w:pos="720"/>
          <w:tab w:val="left" w:pos="1270" w:leader="none"/>
        </w:tabs>
        <w:autoSpaceDE w:val="false"/>
        <w:ind w:firstLine="284"/>
        <w:jc w:val="both"/>
        <w:rPr/>
      </w:pPr>
      <w:r>
        <w:rPr/>
        <w:t>11-4.</w:t>
        <w:tab/>
        <w:t>Придумайте фантастическое разумное существо.</w:t>
      </w:r>
    </w:p>
    <w:p>
      <w:pPr>
        <w:pStyle w:val="Normal"/>
        <w:tabs>
          <w:tab w:val="clear" w:pos="720"/>
          <w:tab w:val="left" w:pos="1270" w:leader="none"/>
        </w:tabs>
        <w:autoSpaceDE w:val="false"/>
        <w:ind w:firstLine="284"/>
        <w:jc w:val="both"/>
        <w:rPr/>
      </w:pPr>
      <w:r>
        <w:rPr/>
        <w:t>11-5.</w:t>
        <w:tab/>
        <w:t>Придумайте идею жизни на планете, обращающейся око-</w:t>
      </w:r>
    </w:p>
    <w:p>
      <w:pPr>
        <w:pStyle w:val="Normal"/>
        <w:autoSpaceDE w:val="false"/>
        <w:ind w:firstLine="284"/>
        <w:jc w:val="both"/>
        <w:rPr/>
      </w:pPr>
      <w:r>
        <w:rPr/>
        <w:t>ло пульсара.</w:t>
      </w:r>
    </w:p>
    <w:p>
      <w:pPr>
        <w:pStyle w:val="Normal"/>
        <w:autoSpaceDE w:val="false"/>
        <w:ind w:firstLine="284"/>
        <w:jc w:val="both"/>
        <w:rPr/>
      </w:pPr>
      <w:r>
        <w:rPr/>
        <w:t>11-6. Придумайте идею жизни на планете, где нет металлов. 11-7. Опишите жизнь на планете, где осуществлена полная</w:t>
      </w:r>
    </w:p>
    <w:p>
      <w:pPr>
        <w:pStyle w:val="Normal"/>
        <w:autoSpaceDE w:val="false"/>
        <w:ind w:firstLine="284"/>
        <w:jc w:val="both"/>
        <w:rPr/>
      </w:pPr>
      <w:r>
        <w:rPr/>
        <w:t>компьютеризация на микроминиатюрном уровне.</w:t>
      </w:r>
    </w:p>
    <w:p>
      <w:pPr>
        <w:pStyle w:val="Normal"/>
        <w:autoSpaceDE w:val="false"/>
        <w:ind w:firstLine="284"/>
        <w:jc w:val="both"/>
        <w:rPr/>
      </w:pPr>
      <w:r>
        <w:rPr/>
        <w:t>11-8. Придумайте технику на планете, где нет стабильных химических элементов, а происходит их случайное взаимопревра</w:t>
        <w:softHyphen/>
        <w:t>щение.</w:t>
      </w:r>
    </w:p>
    <w:p>
      <w:pPr>
        <w:pStyle w:val="Normal"/>
        <w:autoSpaceDE w:val="false"/>
        <w:ind w:firstLine="284"/>
        <w:jc w:val="both"/>
        <w:rPr/>
      </w:pPr>
      <w:r>
        <w:rPr/>
        <w:t>11-9. Все механизмы и системы, работа которых прямо или косвенно связана с использованием тяготения, перестройте с учетом того, что тяжесть исчезла, а ее роль выполняют электро</w:t>
        <w:softHyphen/>
        <w:t>магнитные силы.</w:t>
      </w:r>
    </w:p>
    <w:p>
      <w:pPr>
        <w:pStyle w:val="Normal"/>
        <w:autoSpaceDE w:val="false"/>
        <w:ind w:firstLine="284"/>
        <w:jc w:val="both"/>
        <w:rPr/>
      </w:pPr>
      <w:r>
        <w:rPr/>
        <w:t>11-10. Опишите жизнь на планете, где все обладают телеки</w:t>
        <w:softHyphen/>
        <w:t>нетическими способностями.</w:t>
      </w:r>
    </w:p>
    <w:p>
      <w:pPr>
        <w:pStyle w:val="Normal"/>
        <w:autoSpaceDE w:val="false"/>
        <w:ind w:firstLine="284"/>
        <w:jc w:val="both"/>
        <w:rPr/>
      </w:pPr>
      <w:r>
        <w:rPr/>
        <w:t>Литература:</w:t>
      </w:r>
    </w:p>
    <w:p>
      <w:pPr>
        <w:pStyle w:val="Normal"/>
        <w:autoSpaceDE w:val="false"/>
        <w:ind w:firstLine="284"/>
        <w:jc w:val="both"/>
        <w:rPr/>
      </w:pPr>
      <w:r>
        <w:rPr/>
        <w:t>Этажная схема была описана Г.Альтовым в журналах "Детская литература" (номер 8 за 1968 год) и "Литературный Азербайджан" (номер 11 за 1970 год). Метод фантограмм кратко описан Г.Аль</w:t>
        <w:softHyphen/>
        <w:t>тшуллером в статье "Проверьте свою фантазию" (журнал "Вокруг света", номер 11 за 1971 год). Описание некоторых других прие</w:t>
        <w:softHyphen/>
        <w:t>мов РТВ можно найти в статье Г.Альтшуллера в журнале "Зна</w:t>
        <w:softHyphen/>
        <w:t>ние-сила" (номер 2 за 1974 год). Описание большинства приемов и методов РТВ есть в книгах П.Амнуэля "Загадки для знатоков" и "Звездные корабли воображения" (издательство "Знание", 1988 год). Упражнения по РТВ содержатся в книге Б.Злотина и</w:t>
      </w:r>
    </w:p>
    <w:p>
      <w:pPr>
        <w:pStyle w:val="Normal"/>
        <w:autoSpaceDE w:val="false"/>
        <w:ind w:firstLine="284"/>
        <w:jc w:val="both"/>
        <w:rPr/>
      </w:pPr>
      <w:r>
        <w:rPr/>
        <w:t xml:space="preserve">А.Зусман "Месяц под звездами фантазии" (издательство "Лумина", Кишинев, 1988 год). </w:t>
      </w:r>
    </w:p>
    <w:p>
      <w:pPr>
        <w:pStyle w:val="Normal"/>
        <w:autoSpaceDE w:val="false"/>
        <w:ind w:firstLine="284"/>
        <w:jc w:val="both"/>
        <w:rPr/>
      </w:pPr>
      <w:r>
        <w:rPr/>
        <w:t>Кроме того, приемы и методы ТРИЗ, которые могут быть использованы для развития воображения, описаны в следующих изданиях:</w:t>
      </w:r>
    </w:p>
    <w:p>
      <w:pPr>
        <w:pStyle w:val="Normal"/>
        <w:autoSpaceDE w:val="false"/>
        <w:ind w:firstLine="284"/>
        <w:jc w:val="both"/>
        <w:rPr/>
      </w:pPr>
      <w:r>
        <w:rPr/>
        <w:t>Г.Альтшуллер "Творчество как точная наука", изд. "Со</w:t>
        <w:softHyphen/>
        <w:t>ветское радио", 1979 год</w:t>
      </w:r>
    </w:p>
    <w:p>
      <w:pPr>
        <w:pStyle w:val="Normal"/>
        <w:autoSpaceDE w:val="false"/>
        <w:ind w:firstLine="284"/>
        <w:jc w:val="both"/>
        <w:rPr/>
      </w:pPr>
      <w:r>
        <w:rPr/>
        <w:t>Г.Альтшуллер,А.Селюцкий "Крылья для Икара", изд. "Каре</w:t>
        <w:softHyphen/>
        <w:t>лия", Петрозаводск, 1980 год</w:t>
      </w:r>
    </w:p>
    <w:p>
      <w:pPr>
        <w:pStyle w:val="Normal"/>
        <w:autoSpaceDE w:val="false"/>
        <w:ind w:firstLine="284"/>
        <w:jc w:val="both"/>
        <w:rPr/>
      </w:pPr>
      <w:r>
        <w:rPr/>
        <w:t>Г.Альтшуллер "Найти идею", изд. "Наука", Новосибирск, 1986 год</w:t>
      </w:r>
    </w:p>
    <w:p>
      <w:pPr>
        <w:pStyle w:val="Normal"/>
        <w:autoSpaceDE w:val="false"/>
        <w:ind w:firstLine="284"/>
        <w:jc w:val="both"/>
        <w:rPr/>
      </w:pPr>
      <w:r>
        <w:rPr/>
        <w:t>Г.Альтов "И тут появился изобретатель", изд. "Детская ли</w:t>
        <w:softHyphen/>
        <w:t>тература". 1987 год</w:t>
      </w:r>
    </w:p>
    <w:p>
      <w:pPr>
        <w:pStyle w:val="Normal"/>
        <w:autoSpaceDE w:val="false"/>
        <w:ind w:firstLine="284"/>
        <w:jc w:val="both"/>
        <w:rPr/>
      </w:pPr>
      <w:r>
        <w:rPr/>
        <w:t>Интересные материалы по ТРИЗ, необходимые и на занятиях по РТВ, можно найти в сборниках "Дерзкие формулы творчества", "Нить в лабиринте", "Правила игры без правил", "Шанс на прик</w:t>
        <w:softHyphen/>
        <w:t xml:space="preserve">лючение", выпущенных издательством "Карелия", книге Б.Злотина и А.Зусман "Решение исследовательских задач" (Кишинев, 1991 год), выпусках "Журнала ТРИЗ". </w:t>
      </w:r>
    </w:p>
    <w:p>
      <w:pPr>
        <w:pStyle w:val="Normal"/>
        <w:autoSpaceDE w:val="false"/>
        <w:ind w:firstLine="284"/>
        <w:jc w:val="both"/>
        <w:rPr/>
      </w:pPr>
      <w:r>
        <w:rPr/>
      </w:r>
    </w:p>
    <w:p>
      <w:pPr>
        <w:pStyle w:val="Normal"/>
        <w:autoSpaceDE w:val="false"/>
        <w:jc w:val="center"/>
        <w:rPr>
          <w:i/>
          <w:i/>
          <w:iCs/>
        </w:rPr>
      </w:pPr>
      <w:r>
        <w:rPr>
          <w:i/>
          <w:iCs/>
        </w:rPr>
        <w:t>Часть вторая</w:t>
      </w:r>
    </w:p>
    <w:p>
      <w:pPr>
        <w:pStyle w:val="Normal"/>
        <w:autoSpaceDE w:val="false"/>
        <w:jc w:val="center"/>
        <w:rPr>
          <w:i/>
          <w:i/>
          <w:iCs/>
        </w:rPr>
      </w:pPr>
      <w:r>
        <w:rPr>
          <w:i/>
          <w:iCs/>
        </w:rPr>
      </w:r>
    </w:p>
    <w:p>
      <w:pPr>
        <w:pStyle w:val="Normal"/>
        <w:autoSpaceDE w:val="false"/>
        <w:jc w:val="center"/>
        <w:rPr>
          <w:i/>
          <w:i/>
          <w:iCs/>
        </w:rPr>
      </w:pPr>
      <w:r>
        <w:rPr>
          <w:i/>
          <w:iCs/>
        </w:rPr>
        <w:t>Патентный фонд фантастики.</w:t>
      </w:r>
    </w:p>
    <w:p>
      <w:pPr>
        <w:pStyle w:val="Normal"/>
        <w:autoSpaceDE w:val="false"/>
        <w:ind w:firstLine="284"/>
        <w:jc w:val="both"/>
        <w:rPr/>
      </w:pPr>
      <w:r>
        <w:rPr/>
      </w:r>
    </w:p>
    <w:p>
      <w:pPr>
        <w:pStyle w:val="Normal"/>
        <w:autoSpaceDE w:val="false"/>
        <w:ind w:firstLine="284"/>
        <w:jc w:val="both"/>
        <w:rPr/>
      </w:pPr>
      <w:r>
        <w:rPr/>
        <w:t>Изучение идей, которые встречаются в научно-фантасти</w:t>
        <w:softHyphen/>
        <w:t>ческой литературе, очень полезно для развития творческого во</w:t>
        <w:softHyphen/>
        <w:t>ображения. Более того,- фантастические идеи позволяют делать вполне жизнеспособные прогнозы близкого и отдаленного будуще</w:t>
        <w:softHyphen/>
        <w:t>го, которые во многих случаях оправдываются. Конечно, даже от прогностической ветви фантастики нельзя требовать надежного предвидения будущих научных открытий (хотя в мировой фантасти</w:t>
        <w:softHyphen/>
        <w:t>ке, как мы увидим, есть и такие примеры). Фантасты прежде все</w:t>
        <w:softHyphen/>
        <w:t xml:space="preserve">го исследуют </w:t>
      </w:r>
      <w:r>
        <w:rPr>
          <w:i/>
          <w:iCs/>
        </w:rPr>
        <w:t>цели</w:t>
      </w:r>
      <w:r>
        <w:rPr/>
        <w:t>, стоящие перед обществом, ставят мысленные эксперименты, анализируют возможности достижения поставленных целей и возможные следствия. Научная фантастика - полигон во</w:t>
        <w:softHyphen/>
        <w:t>ображения, где испытываются не традиционные, а наиболее "бе</w:t>
        <w:softHyphen/>
        <w:t>зумные" идеи, гипотезы и концепции науки и техники.</w:t>
      </w:r>
    </w:p>
    <w:p>
      <w:pPr>
        <w:pStyle w:val="Normal"/>
        <w:autoSpaceDE w:val="false"/>
        <w:ind w:firstLine="284"/>
        <w:jc w:val="both"/>
        <w:rPr/>
      </w:pPr>
      <w:r>
        <w:rPr/>
        <w:t>К сожалению, фантасты не получают патентов на свои изоб</w:t>
        <w:softHyphen/>
        <w:t>ретения и открытия, им не выдают авторских свидетельств, и только память читателей хранит идеи, которые были впервые высказаны фантастами и лишь впоследствии подхвачены учеными и инженерами.</w:t>
      </w:r>
    </w:p>
    <w:p>
      <w:pPr>
        <w:pStyle w:val="Normal"/>
        <w:autoSpaceDE w:val="false"/>
        <w:ind w:firstLine="284"/>
        <w:jc w:val="both"/>
        <w:rPr/>
      </w:pPr>
      <w:r>
        <w:rPr/>
        <w:t>Патентный фонд идей, впервые предложенных фантастами, ве</w:t>
        <w:softHyphen/>
        <w:t>лик. Ниже рассказано о наиболее характерных и интересных прог</w:t>
        <w:softHyphen/>
        <w:t>нозах и предвидениях фантастов. Показано, как фантасты "возде</w:t>
        <w:softHyphen/>
        <w:t>лывают" несколько проблемных полей - космос, мир океана, тех</w:t>
        <w:softHyphen/>
        <w:t>нику (использованы также материалы "Патентного фонда фантасти</w:t>
        <w:softHyphen/>
        <w:t>ки", написанные автором совместно с В.Гаковым)... Изучая па</w:t>
        <w:softHyphen/>
        <w:t>тенты, попробуйте определить, с помощью какого именно метода и (или) приема РТВ эти идеи были получены? Какие реальные факты, объекты, явления были прототипами? Попробуйте воспользоваться любым из методов и приемов РТВ и улучшить идею - ведь после того, как было сделано фантастическое изобретение, минуло вре</w:t>
        <w:softHyphen/>
        <w:t>мя (от нескольких лет до столетия), и наверно, теперь можно иначе взглянуть на проблему, пойти глубже...</w:t>
      </w:r>
    </w:p>
    <w:p>
      <w:pPr>
        <w:pStyle w:val="Normal"/>
        <w:autoSpaceDE w:val="false"/>
        <w:ind w:firstLine="284"/>
        <w:jc w:val="both"/>
        <w:rPr/>
      </w:pPr>
      <w:r>
        <w:rPr/>
        <w:t>*   *   *</w:t>
      </w:r>
    </w:p>
    <w:p>
      <w:pPr>
        <w:pStyle w:val="Normal"/>
        <w:autoSpaceDE w:val="false"/>
        <w:ind w:firstLine="284"/>
        <w:jc w:val="both"/>
        <w:rPr>
          <w:i/>
          <w:i/>
          <w:iCs/>
        </w:rPr>
      </w:pPr>
      <w:r>
        <w:rPr>
          <w:i/>
          <w:iCs/>
        </w:rPr>
        <w:t>Человек в океане.</w:t>
      </w:r>
    </w:p>
    <w:p>
      <w:pPr>
        <w:pStyle w:val="Normal"/>
        <w:autoSpaceDE w:val="false"/>
        <w:ind w:firstLine="284"/>
        <w:jc w:val="both"/>
        <w:rPr/>
      </w:pPr>
      <w:r>
        <w:rPr/>
        <w:t>Океанские просторы и по сей день остаются для человечест</w:t>
        <w:softHyphen/>
        <w:t>ва "терра инкогнита". "Океанское дно мы знаем намного хуже, чем поверхность Луны",- заявил известный ученый, и это, увы, верно.</w:t>
      </w:r>
    </w:p>
    <w:p>
      <w:pPr>
        <w:pStyle w:val="Normal"/>
        <w:autoSpaceDE w:val="false"/>
        <w:ind w:firstLine="284"/>
        <w:jc w:val="both"/>
        <w:rPr/>
      </w:pPr>
      <w:r>
        <w:rPr/>
        <w:t>Знаете кто и когда впервые задумался о таких материях, как подводный транспорт и освоение морского дна? Фрэнсис Бэкон в "Новой Атлантиде", опубликованной в 1627 году. И нужно от</w:t>
        <w:softHyphen/>
        <w:t>дать должное практикам-инженерам: в течение двух веков новые идеи и проекты принадлежали им, а не фантастам (может, потому, что в то время авторов-фантастов практически и не было?). Еще в XVII веке некто Корнелиус Дреббел провел по устью Темзы пер</w:t>
        <w:softHyphen/>
        <w:t>вую "весельную субмарину". Следующая субмирина была построена в 1775 году Бушнеллом, а четверть века спустя изобретатель па</w:t>
        <w:softHyphen/>
        <w:t>рохода Роберт Фултон пробыл четыре часа под водой в своем "яй</w:t>
        <w:softHyphen/>
        <w:t>це"-батискафе.</w:t>
      </w:r>
    </w:p>
    <w:p>
      <w:pPr>
        <w:pStyle w:val="Normal"/>
        <w:autoSpaceDE w:val="false"/>
        <w:ind w:firstLine="284"/>
        <w:jc w:val="both"/>
        <w:rPr/>
      </w:pPr>
      <w:r>
        <w:rPr/>
        <w:t>Когда в 1870 году Жюль Верн писал о "Наутилусе" ("20 тысяч лье под водой"), реальные подводные лодки строились во многих странах мира, а о фантастических и говорить не прихо</w:t>
        <w:softHyphen/>
        <w:t>дится - в 1848 году, например, Теофиль Готье написал роман "Две звезды", где рассказал о заговоре с целью спасения Напо</w:t>
        <w:softHyphen/>
        <w:t>леона с острова Святой Елены: императора похищали на подводной лодке!</w:t>
      </w:r>
    </w:p>
    <w:p>
      <w:pPr>
        <w:pStyle w:val="Normal"/>
        <w:autoSpaceDE w:val="false"/>
        <w:ind w:firstLine="284"/>
        <w:jc w:val="both"/>
        <w:rPr/>
      </w:pPr>
      <w:r>
        <w:rPr/>
        <w:t>Жюль Верн, однако, изобрел подводную лодку нового типа. В чем была проблема? Подводная лодка - как пустой орех. Нужно делать корпус толстым, чтобы он был прочнее. Но тогда лодка будет тяжелой и не сможет всплыть! "Нормальное" техническое противоречие: корпус должен быть толстым, чтобы давление воды не сломало лодку, и должен быть тонким, чтобы лодка могла пла</w:t>
        <w:softHyphen/>
        <w:t>вать. Писатель-фантаст с противоречием справился не хуже сов</w:t>
        <w:softHyphen/>
        <w:t>ременного нам специалиста, владеющего всеми приемами решения изобретательских задач. "Наутилус" имеет два корпуса - внут</w:t>
        <w:softHyphen/>
        <w:t>ренний и внешний. Оба корпуса соединены между собой металли</w:t>
        <w:softHyphen/>
        <w:t>ческими балками. Эти балки и придают судну необычную крепость</w:t>
      </w:r>
    </w:p>
    <w:p>
      <w:pPr>
        <w:pStyle w:val="Normal"/>
        <w:autoSpaceDE w:val="false"/>
        <w:ind w:firstLine="284"/>
        <w:jc w:val="both"/>
        <w:rPr/>
      </w:pPr>
      <w:r>
        <w:rPr/>
        <w:t>- "Наутилус" обладает таким же запасом прочности, как если бы он был весь литой!</w:t>
      </w:r>
    </w:p>
    <w:p>
      <w:pPr>
        <w:pStyle w:val="Normal"/>
        <w:autoSpaceDE w:val="false"/>
        <w:ind w:firstLine="284"/>
        <w:jc w:val="both"/>
        <w:rPr/>
      </w:pPr>
      <w:r>
        <w:rPr/>
        <w:t>И еще одно изобретение Жюля Верна: газоразрядные светиль</w:t>
        <w:softHyphen/>
        <w:t>ники, которые освещали каюты на "Наутилусе". Сегодня мы назы</w:t>
        <w:softHyphen/>
        <w:t>ваем их неоновыми лампами, они есть почти в каждой квартире. А в 1870 году лампы подобного типа еще не были запатентованы. По идее, патент на изобретение нужно было выдать Жюлю Верну, но, к сожалению, за фантастические изобретения, даже самые гени</w:t>
        <w:softHyphen/>
        <w:t>альные, патентов и авторских свидетельств не выдают. Более то</w:t>
        <w:softHyphen/>
        <w:t>го, об авторстве писателя-фантаста обычно не вспоминают...</w:t>
      </w:r>
    </w:p>
    <w:p>
      <w:pPr>
        <w:pStyle w:val="Normal"/>
        <w:autoSpaceDE w:val="false"/>
        <w:ind w:firstLine="284"/>
        <w:jc w:val="both"/>
        <w:rPr/>
      </w:pPr>
      <w:r>
        <w:rPr/>
        <w:t>А кто из ученых вспоминает в своих работах по новым источникам энергии об идеях Жюля Верна из того же романа "20 тысяч лье под водой"? Например, об идее "подводных плотин": нужно перегородить мощные океанские течения с помощью ги</w:t>
        <w:softHyphen/>
        <w:t>гантских плотин и использовать для получения электричества энергию Гольфстрима, Мальстрема... Энергия "океанских рек" ку</w:t>
        <w:softHyphen/>
        <w:t>да больше, чем могут дать все плотины, перегородившие Волгу и погубившие экологию огромных районов России. Другая идея Жюля Верна - получать электрический ток за счет разности температу</w:t>
        <w:softHyphen/>
        <w:t>ры воды на разных глубинах. Идея пока не осуществлена, но дав</w:t>
        <w:softHyphen/>
        <w:t>но (но не раньше капитана Немо!) просчитана учеными и инжене</w:t>
        <w:softHyphen/>
        <w:t>рами и считается очень перспективной.</w:t>
      </w:r>
    </w:p>
    <w:p>
      <w:pPr>
        <w:pStyle w:val="Normal"/>
        <w:autoSpaceDE w:val="false"/>
        <w:ind w:firstLine="284"/>
        <w:jc w:val="both"/>
        <w:rPr/>
      </w:pPr>
      <w:r>
        <w:rPr/>
        <w:t>Не обошел вниманием тему исследования океана и Герберт Уэллс. Один из его первых фантастических рассказов (1897 год) назывался "В бездне". Герои рассказа погружаются на океанское дно в герметическом металлическом шаре, подвешенном к кораб</w:t>
        <w:softHyphen/>
        <w:t>лю-матке. Уэллс изобрел батисферу, которая на самом деле была запатентована лет через десять (инженером, а не фантастом!), а в 1911 году построена и спущена на воду, погрузившись на глу</w:t>
        <w:softHyphen/>
        <w:t>бину 500 метров. Проверяя патентную чистоту изобретения, сослался ли автор батисферы на приоритет Уэллса? Вряд ли...</w:t>
      </w:r>
    </w:p>
    <w:p>
      <w:pPr>
        <w:pStyle w:val="Normal"/>
        <w:autoSpaceDE w:val="false"/>
        <w:ind w:firstLine="284"/>
        <w:jc w:val="both"/>
        <w:rPr/>
      </w:pPr>
      <w:r>
        <w:rPr/>
        <w:t>Прошел век, фантасты наших дней знают об океанских глуби</w:t>
        <w:softHyphen/>
        <w:t>нах, конечно, больше Жюля Верна. И даже больше, чем современ</w:t>
        <w:softHyphen/>
        <w:t>ные ученые. У науки - факты, у фантастов - факты и воображе</w:t>
        <w:softHyphen/>
        <w:t>ние.</w:t>
      </w:r>
    </w:p>
    <w:p>
      <w:pPr>
        <w:pStyle w:val="Normal"/>
        <w:autoSpaceDE w:val="false"/>
        <w:ind w:firstLine="284"/>
        <w:jc w:val="both"/>
        <w:rPr/>
      </w:pPr>
      <w:r>
        <w:rPr/>
        <w:t>В фантастической (а сейчас - и в научной тоже) литературе много пишут о том, что в будущем океан станет поставщиком по</w:t>
        <w:softHyphen/>
        <w:t>лезных ископаемых - ведь запас их на суше постепенно истоща</w:t>
        <w:softHyphen/>
        <w:t>ется. Нефть уже давно добывают из-под морского дна. Но фан</w:t>
        <w:softHyphen/>
        <w:t>тасты идут дальше, по их мнению в океане сохранились и такие минералы, которые давно уже исчезли с поверхности суши и пото</w:t>
        <w:softHyphen/>
        <w:t>му вообще не известны науке. Некий минеральный аналог Лох-Несского чудовища... Прочитайте повесть Е.Войскунского и</w:t>
      </w:r>
    </w:p>
    <w:p>
      <w:pPr>
        <w:pStyle w:val="Normal"/>
        <w:autoSpaceDE w:val="false"/>
        <w:ind w:firstLine="284"/>
        <w:jc w:val="both"/>
        <w:rPr/>
      </w:pPr>
      <w:r>
        <w:rPr/>
        <w:t>И.Лукодьянова "Черный столб", она была опубликована впервые в 1962 году, и вы узнаете о странном и страшном событии: из глу</w:t>
        <w:softHyphen/>
        <w:t>боководной скважины появился столб неизвестного вещества, ко</w:t>
        <w:softHyphen/>
        <w:t>торый стал неудержимо расти.</w:t>
      </w:r>
    </w:p>
    <w:p>
      <w:pPr>
        <w:pStyle w:val="Normal"/>
        <w:autoSpaceDE w:val="false"/>
        <w:ind w:firstLine="284"/>
        <w:jc w:val="both"/>
        <w:rPr/>
      </w:pPr>
      <w:r>
        <w:rPr/>
        <w:t>Пройдут годы, и океан заселят люди, для которых водная стихия будет не чуждой средой, а миром, где можно жить. Для этого человек должен будет войти в океан, не облачаясь в тесный и неудобный скафандр. Как? Нужно,- утверждают фан</w:t>
        <w:softHyphen/>
        <w:t>тасты,- приспособить наш организм для жизни в воде. "Родона</w:t>
        <w:softHyphen/>
        <w:t>чальником" жителей океана считается беляевский Ихтиандр (роман "Человек-амфибия" был опубликован в 1928 году). Однако, на са</w:t>
        <w:softHyphen/>
        <w:t>мом деле человек с пересаженными жабрами рыбы появился на страницах фантастики значительно раньше - в 1910 году вышла из печати повесть Жака Деляира "Человек, который мог жить в во</w:t>
        <w:softHyphen/>
        <w:t>де".</w:t>
      </w:r>
    </w:p>
    <w:p>
      <w:pPr>
        <w:pStyle w:val="Normal"/>
        <w:autoSpaceDE w:val="false"/>
        <w:ind w:firstLine="284"/>
        <w:jc w:val="both"/>
        <w:rPr/>
      </w:pPr>
      <w:r>
        <w:rPr/>
        <w:t>Долгое время эта идея считалась вовсе ненаучной, и лишь не так давно ученые стали говорить о ней всерьез. В самой же фантастики развитие идеи человека-рыбы никогда не останавлива</w:t>
        <w:softHyphen/>
        <w:t>лось. В том же году, когда "родился" Ихтиандр, была напечатана повесть Ф.Богданова "Дважды рожденный". В ней действует уже не один человек-рыба, а целая раса гидролюдей (о чем беляевский профессор Сальватор только мечтал). Прошло два года, и анало</w:t>
        <w:softHyphen/>
        <w:t>гичная идея была развита английским фантастом Д.Уильямсоном в рассказе "Зеленая девушка".</w:t>
      </w:r>
    </w:p>
    <w:p>
      <w:pPr>
        <w:pStyle w:val="Normal"/>
        <w:autoSpaceDE w:val="false"/>
        <w:ind w:firstLine="284"/>
        <w:jc w:val="both"/>
        <w:rPr/>
      </w:pPr>
      <w:r>
        <w:rPr/>
        <w:t>Что ж, в свое время предок человека вышел на сушу из оке</w:t>
        <w:softHyphen/>
        <w:t>ана. Цикл завершается - фантасты полагают, что и будущий чело</w:t>
        <w:softHyphen/>
        <w:t>век из существа сухопутного станет существом подводным. Раз</w:t>
        <w:softHyphen/>
        <w:t>ногласия в том, когда и как именно это произойдет. Еще в 1927 году (до появления "Человека-амфибии"!) французский писатель</w:t>
      </w:r>
    </w:p>
    <w:p>
      <w:pPr>
        <w:pStyle w:val="Normal"/>
        <w:autoSpaceDE w:val="false"/>
        <w:ind w:firstLine="284"/>
        <w:jc w:val="both"/>
        <w:rPr/>
      </w:pPr>
      <w:r>
        <w:rPr/>
        <w:t>Р.Каду  опубликовал роман "Атлантида под водой".  Фантаст счи-</w:t>
      </w:r>
    </w:p>
    <w:p>
      <w:pPr>
        <w:pStyle w:val="Normal"/>
        <w:autoSpaceDE w:val="false"/>
        <w:ind w:firstLine="284"/>
        <w:jc w:val="both"/>
        <w:rPr/>
      </w:pPr>
      <w:r>
        <w:rPr/>
        <w:t>тал,  что рано или поздно океан  начнет  наступление  на  сушу</w:t>
      </w:r>
    </w:p>
    <w:p>
      <w:pPr>
        <w:pStyle w:val="Normal"/>
        <w:autoSpaceDE w:val="false"/>
        <w:ind w:firstLine="284"/>
        <w:jc w:val="both"/>
        <w:rPr/>
      </w:pPr>
      <w:r>
        <w:rPr/>
        <w:t>(скажем, из-за потепления климата), и тогда люди просто вынуж-</w:t>
      </w:r>
    </w:p>
    <w:p>
      <w:pPr>
        <w:pStyle w:val="Normal"/>
        <w:autoSpaceDE w:val="false"/>
        <w:ind w:firstLine="284"/>
        <w:jc w:val="both"/>
        <w:rPr/>
      </w:pPr>
      <w:r>
        <w:rPr/>
        <w:t>дены будут приспособиться к новым условиям существования. Эво-</w:t>
      </w:r>
    </w:p>
    <w:p>
      <w:pPr>
        <w:pStyle w:val="Normal"/>
        <w:autoSpaceDE w:val="false"/>
        <w:ind w:firstLine="284"/>
        <w:jc w:val="both"/>
        <w:rPr/>
      </w:pPr>
      <w:r>
        <w:rPr/>
        <w:t>люция сама приведет к появлению гидро-людей. Беляевский про</w:t>
        <w:softHyphen/>
        <w:t>фессор Сальватор на эволюцию, как видите, не надеялся - пред</w:t>
        <w:softHyphen/>
        <w:t>почитал скальпель хирурга.</w:t>
      </w:r>
    </w:p>
    <w:p>
      <w:pPr>
        <w:pStyle w:val="Normal"/>
        <w:autoSpaceDE w:val="false"/>
        <w:ind w:firstLine="284"/>
        <w:jc w:val="both"/>
        <w:rPr/>
      </w:pPr>
      <w:r>
        <w:rPr/>
        <w:t>Тридцать лет спустя японский фантаст Кобо Абэ "осущест</w:t>
        <w:softHyphen/>
        <w:t>вил" мечту Сальватора - в романе "Четвертый ледниковый пери</w:t>
        <w:softHyphen/>
        <w:t>од". Абэ вернулся к пророчеству Р.Каду о грядущем наступлении океана. Да, людям придется спасаться, но эволюция слишком мед</w:t>
        <w:softHyphen/>
        <w:t>лительна - океан быстрее затопит сушу, чем человек приспосо</w:t>
        <w:softHyphen/>
        <w:t>бится жить в воде. Эволюции нужно помочь! По идее Абэ, гидро</w:t>
        <w:softHyphen/>
        <w:t>людей начнут выращивать направленной эволюцией из зародышей, растущих в специальной аппаратуре. Непривычно, но что делать, если нашим потомкам придется выбирать - либо погибнуть на су</w:t>
        <w:softHyphen/>
        <w:t>ше, либо стать "рыбами"?</w:t>
      </w:r>
    </w:p>
    <w:p>
      <w:pPr>
        <w:pStyle w:val="Normal"/>
        <w:autoSpaceDE w:val="false"/>
        <w:ind w:firstLine="284"/>
        <w:jc w:val="both"/>
        <w:rPr/>
      </w:pPr>
      <w:r>
        <w:rPr/>
        <w:t>Японский фантаст осуществил идею создания подводного че</w:t>
        <w:softHyphen/>
        <w:t>ловечества, пользуясь современными (хотя и тоже фантастически</w:t>
        <w:softHyphen/>
        <w:t>ми) методами генной инженерии. А его немецкий коллега К.Балмер в повести "Город под водой", опубликованной в 1957 году, проя</w:t>
        <w:softHyphen/>
        <w:t>вил себя как прямой последователь беляевского профессора Саль</w:t>
        <w:softHyphen/>
        <w:t>ватора - описал подводных жителей, которых в больших количест</w:t>
        <w:softHyphen/>
        <w:t>вах создают хирурги с помощью скальпеля.</w:t>
      </w:r>
    </w:p>
    <w:p>
      <w:pPr>
        <w:pStyle w:val="Normal"/>
        <w:autoSpaceDE w:val="false"/>
        <w:ind w:firstLine="284"/>
        <w:jc w:val="both"/>
        <w:rPr/>
      </w:pPr>
      <w:r>
        <w:rPr/>
        <w:t>Правда, есть еще вариант - он описан знаменитым А.Конан Дойлем в повести "Маракотова бездна" (опубликованной в 1929 году - как видите, в конце двадцатых годов фантасты почему-то очень активно размышляли над проблемой "человек и океан"). В свое время легендарная Атлантида оказалась перед угрозой за</w:t>
        <w:softHyphen/>
        <w:t>топления. И атланты, не полагаясь ни на эволюцию (слишком мед</w:t>
        <w:softHyphen/>
        <w:t>ленно), ни на биотехнологию (Конан Дойль о ней не знал), ни даже на хирургию (наверно, среди атлантов не нашлось гениаль</w:t>
        <w:softHyphen/>
        <w:t>ных хирургов), сделали самое простое - облачились в скафандры. Так и прожили в подводных городах двенадцать тысяч лет, покло</w:t>
        <w:softHyphen/>
        <w:t>няясь своим богам, о которых на суше давно забыли.</w:t>
      </w:r>
    </w:p>
    <w:p>
      <w:pPr>
        <w:pStyle w:val="Normal"/>
        <w:autoSpaceDE w:val="false"/>
        <w:ind w:firstLine="284"/>
        <w:jc w:val="both"/>
        <w:rPr/>
      </w:pPr>
      <w:r>
        <w:rPr/>
        <w:t>Впрочем, подводный город атлантов, действительно выглядит как архаизм. Фантасты придумали куда более впечатляющие карти</w:t>
        <w:softHyphen/>
        <w:t>ны будущей жизни на океанском дне. Уж скоро век существуют в фантастике подводные города, претендующие на то, чтобы счи</w:t>
        <w:softHyphen/>
        <w:t>таться государствами.</w:t>
      </w:r>
    </w:p>
    <w:p>
      <w:pPr>
        <w:pStyle w:val="Normal"/>
        <w:autoSpaceDE w:val="false"/>
        <w:ind w:firstLine="284"/>
        <w:jc w:val="both"/>
        <w:rPr/>
      </w:pPr>
      <w:r>
        <w:rPr/>
        <w:t>Первое гигантское подводное поселение под герметическим куполом появилось в 1906 году на страницах фантастического ро</w:t>
        <w:softHyphen/>
        <w:t>мана Д.Пэрри "Багровая империя". Вряд ли вам доведется про</w:t>
        <w:softHyphen/>
        <w:t>честь эту скучную книгу. Но для приоритета неважно, была книга скучной или увлекательной - главное, что она была первой.</w:t>
      </w:r>
    </w:p>
    <w:p>
      <w:pPr>
        <w:pStyle w:val="Normal"/>
        <w:autoSpaceDE w:val="false"/>
        <w:ind w:firstLine="284"/>
        <w:jc w:val="both"/>
        <w:rPr/>
      </w:pPr>
      <w:r>
        <w:rPr/>
        <w:t>В 1915 году Б.Келлерман опубликовал роман "Туннель", ко</w:t>
        <w:softHyphen/>
        <w:t>торый, в отличие от "Багровой империи", перечитывают и сейчас. Туннель между континентами - это уже предсказание будущих ком</w:t>
        <w:softHyphen/>
        <w:t>муникаций между подводными городами, прогноз некоей единой подводной инфраструктуры. Впрочем, подводных городов до сих пор нет, а вот прообраз келлермановского туннеля уже создан - это туннель под Ла-Маншем.</w:t>
      </w:r>
    </w:p>
    <w:p>
      <w:pPr>
        <w:pStyle w:val="Normal"/>
        <w:autoSpaceDE w:val="false"/>
        <w:ind w:firstLine="284"/>
        <w:jc w:val="both"/>
        <w:rPr/>
      </w:pPr>
      <w:r>
        <w:rPr/>
        <w:t>Освоение фантастами океанского дна происходило довольно быстрыми темпами. В 1930 году под водой уже "существовали" многочисленные поселки, в которых счастливые обитатели выращи</w:t>
        <w:softHyphen/>
        <w:t>вали для жителей суши питательные водоросли и другие растения, полезные для здоровья и приятные на вкус. Повесть А.Беляева "Подводные земледельцы" (1930 год) не принадлежит к лучшим его книгам, но с точки зрения развития идеи - это очень важная веха. Проблема межгосударственных подводных границ, однако,</w:t>
      </w:r>
    </w:p>
    <w:p>
      <w:pPr>
        <w:pStyle w:val="Normal"/>
        <w:autoSpaceDE w:val="false"/>
        <w:ind w:firstLine="284"/>
        <w:jc w:val="both"/>
        <w:rPr/>
      </w:pPr>
      <w:r>
        <w:rPr/>
        <w:t>А.Беляева не беспокоила - в то время казалось ясным, что под водой никому, кроме "красных земледельцев", делать нечего.</w:t>
      </w:r>
    </w:p>
    <w:p>
      <w:pPr>
        <w:pStyle w:val="Normal"/>
        <w:autoSpaceDE w:val="false"/>
        <w:ind w:firstLine="284"/>
        <w:jc w:val="both"/>
        <w:rPr/>
      </w:pPr>
      <w:r>
        <w:rPr/>
        <w:t>Кстати, отношение беляевских героев к подводному миру то</w:t>
        <w:softHyphen/>
        <w:t>же было естественным для тридцатых годов: подводное царство нужно покорить и положить к ногам победившего пролетариата. "Мы не должны ждать милостей от природы..."- впрочем, это ска</w:t>
        <w:softHyphen/>
        <w:t>зал не писатель. К сожалению, советские фантасты вполне серь</w:t>
        <w:softHyphen/>
        <w:t>езно восприняли этот лозунг и начали успешно "брать у природы" все, даже то, чего брать не следовало.</w:t>
      </w:r>
    </w:p>
    <w:p>
      <w:pPr>
        <w:pStyle w:val="Normal"/>
        <w:autoSpaceDE w:val="false"/>
        <w:ind w:firstLine="284"/>
        <w:jc w:val="both"/>
        <w:rPr/>
      </w:pPr>
      <w:r>
        <w:rPr/>
        <w:t>Особенно пострадал от этой фантастической экспансии имен</w:t>
        <w:softHyphen/>
        <w:t>но океан. А.Казанцев опубликовал в конце тридцатых годов роман "Мол Северный", перегородив напрочь Северный Ледовитый океан. Цель, видимо, была благородной - показать, что советский чело</w:t>
        <w:softHyphen/>
        <w:t>век способен построить плотину любого размера. Однако автор, как многие другие советские фантасты того времени, нарушил один из законов жанра - необходимость продумывать последствия собственных прогнозов. В 1956 году другой советский фан</w:t>
        <w:softHyphen/>
        <w:t>таст-очеркист А.Бабат (очерк "2500 год: Всемирная выставка") "перегородил" плотиной Берингов пролив, соединив Чукотку с Аляской (исконно русской).</w:t>
      </w:r>
    </w:p>
    <w:p>
      <w:pPr>
        <w:pStyle w:val="Normal"/>
        <w:autoSpaceDE w:val="false"/>
        <w:ind w:firstLine="284"/>
        <w:jc w:val="both"/>
        <w:rPr/>
      </w:pPr>
      <w:r>
        <w:rPr/>
        <w:t>Было бы любопытно, если бы кто-нибудь из современных ав</w:t>
        <w:softHyphen/>
        <w:t>торов вернулся к этим идеям и написал роман, где изобразил бы, к чему на самом деле приведет гигантомания. Это был бы ро</w:t>
        <w:softHyphen/>
        <w:t>ман-катастрофа, что-нибудь вроде "Гибели Дракона" С.Комацу.</w:t>
      </w:r>
    </w:p>
    <w:p>
      <w:pPr>
        <w:pStyle w:val="Normal"/>
        <w:autoSpaceDE w:val="false"/>
        <w:ind w:firstLine="284"/>
        <w:jc w:val="both"/>
        <w:rPr/>
      </w:pPr>
      <w:r>
        <w:rPr/>
        <w:t>Интересно, что западные фантасты плотин не строили, осво</w:t>
        <w:softHyphen/>
        <w:t>ение океана шло у них другими путями. Примечателем в этом смысле один из ранних романов А.Кларка "Бездна" (1957 год). Человек должен жить в мире с обитателями океана. Должен не уничтожать, а приручать их. В океана ходят стада китов, кото</w:t>
        <w:softHyphen/>
        <w:t>рых пасут китовые пастухи, а дельфины помогают им...</w:t>
      </w:r>
    </w:p>
    <w:p>
      <w:pPr>
        <w:pStyle w:val="Normal"/>
        <w:autoSpaceDE w:val="false"/>
        <w:ind w:firstLine="284"/>
        <w:jc w:val="both"/>
        <w:rPr/>
      </w:pPr>
      <w:r>
        <w:rPr/>
        <w:t>Постепенно, по мере того, как в глубинах океана строились все новые поселения, фантасты приближались к идее о подводных государственных границах. А.Шалимов в романе "Тайна Тускароры" (1967 год) показал, к чему может привести подводная экспансия в мире, где еще не научились жить без границ.</w:t>
      </w:r>
    </w:p>
    <w:p>
      <w:pPr>
        <w:pStyle w:val="Normal"/>
        <w:autoSpaceDE w:val="false"/>
        <w:ind w:firstLine="284"/>
        <w:jc w:val="both"/>
        <w:rPr/>
      </w:pPr>
      <w:r>
        <w:rPr/>
        <w:t>Единственное, чего нет в подводной фантастике - это рома</w:t>
        <w:softHyphen/>
        <w:t>на о начале третьей мировой войны, вспыхнувшей из-за обладания каким-нибудь подводным плато на дне Атлантического океана. Впрочем, такое произведение вполне еще может появиться...</w:t>
      </w:r>
    </w:p>
    <w:p>
      <w:pPr>
        <w:pStyle w:val="Normal"/>
        <w:autoSpaceDE w:val="false"/>
        <w:ind w:firstLine="284"/>
        <w:jc w:val="both"/>
        <w:rPr/>
      </w:pPr>
      <w:r>
        <w:rPr/>
        <w:t>Наверняка политикам будущего придется столкнуться с необ</w:t>
        <w:softHyphen/>
        <w:t>ходимостью раздела подводных территорий. И решения не будут слишком уж отличаться от тех, что уже предложены фантастами. Вот только вспомнят ли будущие президенты о приоритете А.Шали</w:t>
        <w:softHyphen/>
        <w:t>мова или А.Кларка?</w:t>
      </w:r>
    </w:p>
    <w:p>
      <w:pPr>
        <w:pStyle w:val="Normal"/>
        <w:autoSpaceDE w:val="false"/>
        <w:ind w:firstLine="284"/>
        <w:jc w:val="both"/>
        <w:rPr/>
      </w:pPr>
      <w:r>
        <w:rPr/>
        <w:t>А вспомнят ли будущие изобретатели о приоритете В.Шефнера и В.Журавлевой? Тоже вряд ли. Между тем, изобретения этих ав</w:t>
        <w:softHyphen/>
        <w:t>торов наверняка будут повторены в реальности.</w:t>
      </w:r>
    </w:p>
    <w:p>
      <w:pPr>
        <w:pStyle w:val="Normal"/>
        <w:autoSpaceDE w:val="false"/>
        <w:ind w:firstLine="284"/>
        <w:jc w:val="both"/>
        <w:rPr/>
      </w:pPr>
      <w:r>
        <w:rPr/>
        <w:t>В повести "Скромный гений" (1963 год) В.Шефнер предложил вполне научный способ повторения библейского подвига "пройти по воде аки посуху". Способ простой: использовать вещество, усиливающее величину поверхностного натяжения жидкости. Почему человек не может ходить по воде, как по суше? Потому, что по</w:t>
        <w:softHyphen/>
        <w:t>верхность воды не выдерживает давления тела. Молекулы воды сцеплены недостаточно сильно. Фантаст использует простой прием увеличения и делает изобретение.</w:t>
      </w:r>
    </w:p>
    <w:p>
      <w:pPr>
        <w:pStyle w:val="Normal"/>
        <w:autoSpaceDE w:val="false"/>
        <w:ind w:firstLine="284"/>
        <w:jc w:val="both"/>
        <w:rPr/>
      </w:pPr>
      <w:r>
        <w:rPr/>
        <w:t>Наверняка исследователям глубин придется в будущем "осво</w:t>
        <w:softHyphen/>
        <w:t>ить" и идею, предложенную в 1959 году В.Журавлевой в рассказе "За двадцать минут до старта". Почему человек не способен на</w:t>
        <w:softHyphen/>
        <w:t>ходиться под водой больше, чем несколько минут? Кончается за</w:t>
        <w:softHyphen/>
        <w:t>пас кислорода в легких. Изобретение фантаста: перед погружени</w:t>
        <w:softHyphen/>
        <w:t>ем в кровь водолаза вводят безвредное химическое вещество, со</w:t>
        <w:softHyphen/>
        <w:t>держащее кислород. Под водой вещество разлагается, насыщая кровь человека живительным газом...</w:t>
      </w:r>
    </w:p>
    <w:p>
      <w:pPr>
        <w:pStyle w:val="Normal"/>
        <w:autoSpaceDE w:val="false"/>
        <w:ind w:firstLine="284"/>
        <w:jc w:val="both"/>
        <w:rPr/>
      </w:pPr>
      <w:r>
        <w:rPr/>
        <w:t>Вот формулы изобретений, сделанных на страницах фантасти</w:t>
        <w:softHyphen/>
        <w:t>ческих произведений:</w:t>
      </w:r>
    </w:p>
    <w:p>
      <w:pPr>
        <w:pStyle w:val="Normal"/>
        <w:autoSpaceDE w:val="false"/>
        <w:ind w:firstLine="284"/>
        <w:jc w:val="both"/>
        <w:rPr>
          <w:u w:val="single"/>
        </w:rPr>
      </w:pPr>
      <w:r>
        <w:rPr>
          <w:u w:val="single"/>
        </w:rPr>
        <w:t>ПОДВОДНАЯ ЛОДКА.</w:t>
      </w:r>
    </w:p>
    <w:p>
      <w:pPr>
        <w:pStyle w:val="Normal"/>
        <w:autoSpaceDE w:val="false"/>
        <w:ind w:firstLine="284"/>
        <w:jc w:val="both"/>
        <w:rPr>
          <w:u w:val="single"/>
        </w:rPr>
      </w:pPr>
      <w:r>
        <w:rPr>
          <w:i/>
          <w:iCs/>
        </w:rPr>
        <w:t>Автор изобретения Жюль Верн.  Приоритет - 1870 год, роман "Двадцать тысяч лье под водой".</w:t>
      </w:r>
    </w:p>
    <w:p>
      <w:pPr>
        <w:pStyle w:val="Normal"/>
        <w:tabs>
          <w:tab w:val="clear" w:pos="720"/>
          <w:tab w:val="left" w:pos="3540" w:leader="none"/>
        </w:tabs>
        <w:autoSpaceDE w:val="false"/>
        <w:ind w:firstLine="284"/>
        <w:jc w:val="both"/>
        <w:rPr>
          <w:i/>
          <w:i/>
          <w:iCs/>
        </w:rPr>
      </w:pPr>
      <w:r>
        <w:rPr/>
        <w:t xml:space="preserve">Подводная лодка,  </w:t>
      </w:r>
      <w:r>
        <w:rPr>
          <w:u w:val="single"/>
        </w:rPr>
        <w:t>отличающаяся</w:t>
      </w:r>
      <w:r>
        <w:rPr/>
        <w:t xml:space="preserve"> тем, что, с целью увеличе-</w:t>
      </w:r>
    </w:p>
    <w:p>
      <w:pPr>
        <w:pStyle w:val="Normal"/>
        <w:autoSpaceDE w:val="false"/>
        <w:ind w:firstLine="284"/>
        <w:jc w:val="both"/>
        <w:rPr/>
      </w:pPr>
      <w:r>
        <w:rPr/>
        <w:t>ния прочности,  корпус лодки делается двойным, причем наружная</w:t>
      </w:r>
    </w:p>
    <w:p>
      <w:pPr>
        <w:pStyle w:val="Normal"/>
        <w:autoSpaceDE w:val="false"/>
        <w:ind w:firstLine="284"/>
        <w:jc w:val="both"/>
        <w:rPr/>
      </w:pPr>
      <w:r>
        <w:rPr/>
        <w:t>и внутренняя  части корпуса соединены между собой двутавровыми</w:t>
      </w:r>
    </w:p>
    <w:p>
      <w:pPr>
        <w:pStyle w:val="Normal"/>
        <w:autoSpaceDE w:val="false"/>
        <w:ind w:firstLine="284"/>
        <w:jc w:val="both"/>
        <w:rPr/>
      </w:pPr>
      <w:r>
        <w:rPr/>
        <w:t>балками.</w:t>
      </w:r>
    </w:p>
    <w:p>
      <w:pPr>
        <w:pStyle w:val="Normal"/>
        <w:autoSpaceDE w:val="false"/>
        <w:ind w:firstLine="284"/>
        <w:jc w:val="both"/>
        <w:rPr/>
      </w:pPr>
      <w:r>
        <w:rPr/>
        <w:t>*</w:t>
      </w:r>
    </w:p>
    <w:p>
      <w:pPr>
        <w:pStyle w:val="Normal"/>
        <w:autoSpaceDE w:val="false"/>
        <w:ind w:firstLine="284"/>
        <w:jc w:val="both"/>
        <w:rPr>
          <w:u w:val="single"/>
        </w:rPr>
      </w:pPr>
      <w:r>
        <w:rPr>
          <w:u w:val="single"/>
        </w:rPr>
        <w:t>АППАРАТ ДЛЯ ГЛУБОКОВОДНЫХ СПУСКОВ.</w:t>
      </w:r>
    </w:p>
    <w:p>
      <w:pPr>
        <w:pStyle w:val="Normal"/>
        <w:autoSpaceDE w:val="false"/>
        <w:ind w:firstLine="284"/>
        <w:jc w:val="both"/>
        <w:rPr>
          <w:u w:val="single"/>
        </w:rPr>
      </w:pPr>
      <w:r>
        <w:rPr>
          <w:i/>
          <w:iCs/>
        </w:rPr>
        <w:t>Автор изобретения Г.Уэллс.  Приоритет - 1897 год, рассказ "В бездне".</w:t>
      </w:r>
    </w:p>
    <w:p>
      <w:pPr>
        <w:pStyle w:val="Normal"/>
        <w:autoSpaceDE w:val="false"/>
        <w:ind w:firstLine="284"/>
        <w:jc w:val="both"/>
        <w:rPr>
          <w:i/>
          <w:i/>
          <w:iCs/>
        </w:rPr>
      </w:pPr>
      <w:r>
        <w:rPr/>
        <w:t xml:space="preserve">Аппарат для глубоководных спусков, </w:t>
      </w:r>
      <w:r>
        <w:rPr>
          <w:u w:val="single"/>
        </w:rPr>
        <w:t xml:space="preserve">отличающийся </w:t>
      </w:r>
      <w:r>
        <w:rPr/>
        <w:t>тем, что, с целью увеличения глубины погружения и времени пребывания под водой, аппарат выполнен в виде герметически закрытого корпуса, например, сферической формы, соединенного тросами и кабелем с кораблем на поверхности.</w:t>
      </w:r>
    </w:p>
    <w:p>
      <w:pPr>
        <w:pStyle w:val="Normal"/>
        <w:autoSpaceDE w:val="false"/>
        <w:ind w:firstLine="284"/>
        <w:jc w:val="both"/>
        <w:rPr/>
      </w:pPr>
      <w:r>
        <w:rPr/>
        <w:t>*</w:t>
      </w:r>
    </w:p>
    <w:p>
      <w:pPr>
        <w:pStyle w:val="Normal"/>
        <w:autoSpaceDE w:val="false"/>
        <w:ind w:firstLine="284"/>
        <w:jc w:val="both"/>
        <w:rPr>
          <w:u w:val="single"/>
        </w:rPr>
      </w:pPr>
      <w:r>
        <w:rPr>
          <w:u w:val="single"/>
        </w:rPr>
        <w:t>СПОСОБ ОСВЕЩЕНИЯ.</w:t>
      </w:r>
    </w:p>
    <w:p>
      <w:pPr>
        <w:pStyle w:val="Normal"/>
        <w:autoSpaceDE w:val="false"/>
        <w:ind w:firstLine="284"/>
        <w:jc w:val="both"/>
        <w:rPr>
          <w:u w:val="single"/>
        </w:rPr>
      </w:pPr>
      <w:r>
        <w:rPr>
          <w:i/>
          <w:iCs/>
        </w:rPr>
        <w:t>Автор изобретения Жюль Верн.  Приоритет - 1870 год, роман "Двадцать тысяч лье под водой".</w:t>
      </w:r>
    </w:p>
    <w:p>
      <w:pPr>
        <w:pStyle w:val="Normal"/>
        <w:autoSpaceDE w:val="false"/>
        <w:ind w:firstLine="284"/>
        <w:jc w:val="both"/>
        <w:rPr>
          <w:i/>
          <w:i/>
          <w:iCs/>
        </w:rPr>
      </w:pPr>
      <w:r>
        <w:rPr/>
        <w:t>Применение электрического разряда в газах для целей осве</w:t>
        <w:softHyphen/>
        <w:t>щения.</w:t>
      </w:r>
    </w:p>
    <w:p>
      <w:pPr>
        <w:pStyle w:val="Normal"/>
        <w:autoSpaceDE w:val="false"/>
        <w:ind w:firstLine="284"/>
        <w:jc w:val="both"/>
        <w:rPr/>
      </w:pPr>
      <w:r>
        <w:rPr/>
        <w:t>*</w:t>
      </w:r>
    </w:p>
    <w:p>
      <w:pPr>
        <w:pStyle w:val="Normal"/>
        <w:autoSpaceDE w:val="false"/>
        <w:ind w:firstLine="284"/>
        <w:jc w:val="both"/>
        <w:rPr>
          <w:u w:val="single"/>
        </w:rPr>
      </w:pPr>
      <w:r>
        <w:rPr>
          <w:u w:val="single"/>
        </w:rPr>
        <w:t>СИЛОВОЙ РУЛЬ.</w:t>
      </w:r>
    </w:p>
    <w:p>
      <w:pPr>
        <w:pStyle w:val="Normal"/>
        <w:autoSpaceDE w:val="false"/>
        <w:ind w:firstLine="284"/>
        <w:jc w:val="both"/>
        <w:rPr>
          <w:u w:val="single"/>
        </w:rPr>
      </w:pPr>
      <w:r>
        <w:rPr>
          <w:i/>
          <w:iCs/>
        </w:rPr>
        <w:t>Автор изобретения Жюль Верн.  Приоритет - 1895 год, роман "Плавучий остров".</w:t>
      </w:r>
    </w:p>
    <w:p>
      <w:pPr>
        <w:pStyle w:val="Normal"/>
        <w:autoSpaceDE w:val="false"/>
        <w:ind w:firstLine="284"/>
        <w:jc w:val="both"/>
        <w:rPr>
          <w:i/>
          <w:i/>
          <w:iCs/>
        </w:rPr>
      </w:pPr>
      <w:r>
        <w:rPr/>
        <w:t xml:space="preserve">Руль для управления речными, морскими и прочими судами, </w:t>
      </w:r>
      <w:r>
        <w:rPr>
          <w:u w:val="single"/>
        </w:rPr>
        <w:t xml:space="preserve">отличающийся </w:t>
      </w:r>
      <w:r>
        <w:rPr/>
        <w:t>тем, что, с целью ускорения процесса поворота, руль выполнен в виде двух гребных винтов, причем поворот судна обеспечивается изменением числа оборотов одного из винтов.</w:t>
      </w:r>
    </w:p>
    <w:p>
      <w:pPr>
        <w:pStyle w:val="Normal"/>
        <w:autoSpaceDE w:val="false"/>
        <w:ind w:firstLine="284"/>
        <w:jc w:val="both"/>
        <w:rPr/>
      </w:pPr>
      <w:r>
        <w:rPr/>
        <w:t>*</w:t>
      </w:r>
    </w:p>
    <w:p>
      <w:pPr>
        <w:pStyle w:val="Normal"/>
        <w:autoSpaceDE w:val="false"/>
        <w:ind w:firstLine="284"/>
        <w:jc w:val="both"/>
        <w:rPr>
          <w:u w:val="single"/>
        </w:rPr>
      </w:pPr>
      <w:r>
        <w:rPr>
          <w:u w:val="single"/>
        </w:rPr>
        <w:t>СПОСОБ ПОДЪЕМА ЗАТОНУВШИХ КОРАБЛЕЙ.</w:t>
      </w:r>
    </w:p>
    <w:p>
      <w:pPr>
        <w:pStyle w:val="Normal"/>
        <w:autoSpaceDE w:val="false"/>
        <w:ind w:firstLine="284"/>
        <w:jc w:val="both"/>
        <w:rPr>
          <w:u w:val="single"/>
        </w:rPr>
      </w:pPr>
      <w:r>
        <w:rPr>
          <w:i/>
          <w:iCs/>
        </w:rPr>
        <w:t>Автор изобретения Г.Гуревич. Приоритет - 1951 год, по</w:t>
        <w:softHyphen/>
        <w:t>весть "Иней на пальмах".</w:t>
      </w:r>
    </w:p>
    <w:p>
      <w:pPr>
        <w:pStyle w:val="Normal"/>
        <w:tabs>
          <w:tab w:val="clear" w:pos="720"/>
          <w:tab w:val="left" w:pos="6564" w:leader="none"/>
          <w:tab w:val="left" w:pos="8868" w:leader="none"/>
        </w:tabs>
        <w:autoSpaceDE w:val="false"/>
        <w:ind w:firstLine="284"/>
        <w:jc w:val="both"/>
        <w:rPr>
          <w:i/>
          <w:i/>
          <w:iCs/>
        </w:rPr>
      </w:pPr>
      <w:r>
        <w:rPr/>
        <w:t xml:space="preserve">Способ подъема  затонувших  кораблей,  </w:t>
      </w:r>
      <w:r>
        <w:rPr>
          <w:u w:val="single"/>
        </w:rPr>
        <w:t xml:space="preserve">отличающийся  </w:t>
      </w:r>
      <w:r>
        <w:rPr/>
        <w:t>тем,</w:t>
      </w:r>
    </w:p>
    <w:p>
      <w:pPr>
        <w:pStyle w:val="Normal"/>
        <w:autoSpaceDE w:val="false"/>
        <w:ind w:firstLine="284"/>
        <w:jc w:val="both"/>
        <w:rPr/>
      </w:pPr>
      <w:r>
        <w:rPr/>
        <w:t>что, с целью увеличения быстроты подъема и величины поднимае</w:t>
        <w:softHyphen/>
        <w:t>мых судов, замораживают окружающую корабль воду, причем обра</w:t>
        <w:softHyphen/>
        <w:t>зуется айсберг, всплывающий вместе с вмороженным в него кораб</w:t>
        <w:softHyphen/>
        <w:t>лем на поверхность.</w:t>
      </w:r>
    </w:p>
    <w:p>
      <w:pPr>
        <w:pStyle w:val="Normal"/>
        <w:autoSpaceDE w:val="false"/>
        <w:ind w:firstLine="284"/>
        <w:jc w:val="both"/>
        <w:rPr/>
      </w:pPr>
      <w:r>
        <w:rPr/>
        <w:t>*</w:t>
      </w:r>
    </w:p>
    <w:p>
      <w:pPr>
        <w:pStyle w:val="Normal"/>
        <w:autoSpaceDE w:val="false"/>
        <w:ind w:firstLine="284"/>
        <w:jc w:val="both"/>
        <w:rPr>
          <w:u w:val="single"/>
        </w:rPr>
      </w:pPr>
      <w:r>
        <w:rPr>
          <w:u w:val="single"/>
        </w:rPr>
        <w:t>КОРАБЛЬ.</w:t>
      </w:r>
    </w:p>
    <w:p>
      <w:pPr>
        <w:pStyle w:val="Normal"/>
        <w:autoSpaceDE w:val="false"/>
        <w:ind w:firstLine="284"/>
        <w:jc w:val="both"/>
        <w:rPr>
          <w:u w:val="single"/>
        </w:rPr>
      </w:pPr>
      <w:r>
        <w:rPr>
          <w:i/>
          <w:iCs/>
        </w:rPr>
        <w:t>Автор изобретения В.Журавлева. Приоритет - 1959 год, рассказ "Летящая черепаха".</w:t>
      </w:r>
    </w:p>
    <w:p>
      <w:pPr>
        <w:pStyle w:val="Normal"/>
        <w:autoSpaceDE w:val="false"/>
        <w:ind w:firstLine="284"/>
        <w:jc w:val="both"/>
        <w:rPr>
          <w:i/>
          <w:i/>
          <w:iCs/>
        </w:rPr>
      </w:pPr>
      <w:r>
        <w:rPr/>
        <w:t xml:space="preserve">Корабль для перемещения по воде, </w:t>
      </w:r>
      <w:r>
        <w:rPr>
          <w:u w:val="single"/>
        </w:rPr>
        <w:t xml:space="preserve">отличающийся </w:t>
      </w:r>
      <w:r>
        <w:rPr/>
        <w:t>тем, что, с целью увеличения грузоподъемности и удешевления производства, судно изготовляют из тяжелых сплавов и нагружают так, что оно становится тяжелее воды, причем при неподвижном положении и при малой скорости движения судно поддерживается на плаву с помощью надувных поплавков, которые при большой скорости дви</w:t>
        <w:softHyphen/>
        <w:t>жения судна убирают.</w:t>
      </w:r>
    </w:p>
    <w:p>
      <w:pPr>
        <w:pStyle w:val="Normal"/>
        <w:autoSpaceDE w:val="false"/>
        <w:ind w:firstLine="284"/>
        <w:jc w:val="both"/>
        <w:rPr/>
      </w:pPr>
      <w:r>
        <w:rPr/>
        <w:t>*</w:t>
      </w:r>
    </w:p>
    <w:p>
      <w:pPr>
        <w:pStyle w:val="Normal"/>
        <w:autoSpaceDE w:val="false"/>
        <w:ind w:firstLine="284"/>
        <w:jc w:val="both"/>
        <w:rPr>
          <w:u w:val="single"/>
        </w:rPr>
      </w:pPr>
      <w:r>
        <w:rPr>
          <w:u w:val="single"/>
        </w:rPr>
        <w:t>СПОСОБ ДЛИТЕЛЬНОГО ПРЕБЫВАНИЯ ПОД ВОДОЙ.</w:t>
      </w:r>
    </w:p>
    <w:p>
      <w:pPr>
        <w:pStyle w:val="Normal"/>
        <w:autoSpaceDE w:val="false"/>
        <w:ind w:firstLine="284"/>
        <w:jc w:val="both"/>
        <w:rPr>
          <w:u w:val="single"/>
        </w:rPr>
      </w:pPr>
      <w:r>
        <w:rPr>
          <w:i/>
          <w:iCs/>
        </w:rPr>
        <w:t>Автор изобретения В.Журавлева. Приоритет - 1959 год, рассказ "За двадцать минут до смерти".</w:t>
      </w:r>
    </w:p>
    <w:p>
      <w:pPr>
        <w:pStyle w:val="Normal"/>
        <w:tabs>
          <w:tab w:val="clear" w:pos="720"/>
          <w:tab w:val="left" w:pos="7428" w:leader="none"/>
        </w:tabs>
        <w:autoSpaceDE w:val="false"/>
        <w:ind w:firstLine="284"/>
        <w:jc w:val="both"/>
        <w:rPr>
          <w:i/>
          <w:i/>
          <w:iCs/>
        </w:rPr>
      </w:pPr>
      <w:r>
        <w:rPr/>
        <w:t xml:space="preserve">Способ длительного  пребывания  под  водой,  </w:t>
      </w:r>
      <w:r>
        <w:rPr>
          <w:u w:val="single"/>
        </w:rPr>
        <w:t>отличающийся</w:t>
      </w:r>
    </w:p>
    <w:p>
      <w:pPr>
        <w:pStyle w:val="Normal"/>
        <w:autoSpaceDE w:val="false"/>
        <w:ind w:firstLine="284"/>
        <w:jc w:val="both"/>
        <w:rPr>
          <w:u w:val="single"/>
        </w:rPr>
      </w:pPr>
      <w:r>
        <w:rPr/>
        <w:t>тем, что, с целью увеличения длительности пребывания, удешев</w:t>
        <w:softHyphen/>
        <w:t>ления и упрощения аппаратуры, в организм водолаза вводят хими</w:t>
        <w:softHyphen/>
        <w:t>ческие вещества, содержащие кислород и разлагающиеся со време</w:t>
        <w:softHyphen/>
        <w:t>нем.</w:t>
      </w:r>
    </w:p>
    <w:p>
      <w:pPr>
        <w:pStyle w:val="Normal"/>
        <w:autoSpaceDE w:val="false"/>
        <w:ind w:firstLine="284"/>
        <w:jc w:val="both"/>
        <w:rPr/>
      </w:pPr>
      <w:r>
        <w:rPr/>
        <w:t>*</w:t>
      </w:r>
    </w:p>
    <w:p>
      <w:pPr>
        <w:pStyle w:val="Normal"/>
        <w:autoSpaceDE w:val="false"/>
        <w:ind w:firstLine="284"/>
        <w:jc w:val="both"/>
        <w:rPr>
          <w:u w:val="single"/>
        </w:rPr>
      </w:pPr>
      <w:r>
        <w:rPr>
          <w:u w:val="single"/>
        </w:rPr>
        <w:t>СКАФАНДР.</w:t>
      </w:r>
    </w:p>
    <w:p>
      <w:pPr>
        <w:pStyle w:val="Normal"/>
        <w:autoSpaceDE w:val="false"/>
        <w:ind w:firstLine="284"/>
        <w:jc w:val="both"/>
        <w:rPr>
          <w:u w:val="single"/>
        </w:rPr>
      </w:pPr>
      <w:r>
        <w:rPr>
          <w:i/>
          <w:iCs/>
        </w:rPr>
        <w:t>Автор изобретения В.Журавлева. Приоритет - 1960 год, рассказ "Человек, создавший Атлантиду".</w:t>
      </w:r>
    </w:p>
    <w:p>
      <w:pPr>
        <w:pStyle w:val="Normal"/>
        <w:autoSpaceDE w:val="false"/>
        <w:ind w:firstLine="284"/>
        <w:jc w:val="both"/>
        <w:rPr>
          <w:i/>
          <w:i/>
          <w:iCs/>
        </w:rPr>
      </w:pPr>
      <w:r>
        <w:rPr/>
        <w:t>Скафандр для погружения в воду, снабженный системой жиз</w:t>
        <w:softHyphen/>
        <w:t xml:space="preserve">необеспечения, </w:t>
      </w:r>
      <w:r>
        <w:rPr>
          <w:u w:val="single"/>
        </w:rPr>
        <w:t xml:space="preserve">отличающийся </w:t>
      </w:r>
      <w:r>
        <w:rPr/>
        <w:t>тем, что, с целью увеличения глу</w:t>
        <w:softHyphen/>
        <w:t>бины погружения и уменьшения опасности "кессонной болезни", скафандр изготовляют двухслойным, причем внутренний металлизи</w:t>
        <w:softHyphen/>
        <w:t>рованный слой заряжается электричеством, что заменяет внутрен</w:t>
        <w:softHyphen/>
        <w:t>нее давление.</w:t>
      </w:r>
    </w:p>
    <w:p>
      <w:pPr>
        <w:pStyle w:val="Normal"/>
        <w:autoSpaceDE w:val="false"/>
        <w:ind w:firstLine="284"/>
        <w:jc w:val="both"/>
        <w:rPr/>
      </w:pPr>
      <w:r>
        <w:rPr/>
        <w:t>*</w:t>
      </w:r>
    </w:p>
    <w:p>
      <w:pPr>
        <w:pStyle w:val="Normal"/>
        <w:autoSpaceDE w:val="false"/>
        <w:ind w:firstLine="284"/>
        <w:jc w:val="both"/>
        <w:rPr>
          <w:u w:val="single"/>
        </w:rPr>
      </w:pPr>
      <w:r>
        <w:rPr>
          <w:u w:val="single"/>
        </w:rPr>
        <w:t>СПОСОБ ПЕРЕДВИЖЕНИЯ ПО ПОВЕРХНОСТИ ВОДЫ.</w:t>
      </w:r>
    </w:p>
    <w:p>
      <w:pPr>
        <w:pStyle w:val="Normal"/>
        <w:autoSpaceDE w:val="false"/>
        <w:ind w:firstLine="284"/>
        <w:jc w:val="both"/>
        <w:rPr>
          <w:u w:val="single"/>
        </w:rPr>
      </w:pPr>
      <w:r>
        <w:rPr>
          <w:i/>
          <w:iCs/>
        </w:rPr>
        <w:t>Автор изобретения В.Шефнер. Приоритет - 1963 год, повесть "Скромный гений".</w:t>
      </w:r>
    </w:p>
    <w:p>
      <w:pPr>
        <w:pStyle w:val="Normal"/>
        <w:autoSpaceDE w:val="false"/>
        <w:ind w:firstLine="284"/>
        <w:jc w:val="both"/>
        <w:rPr>
          <w:i/>
          <w:i/>
          <w:iCs/>
        </w:rPr>
      </w:pPr>
      <w:r>
        <w:rPr/>
        <w:t>Способ передвижения по поверхности воды (или иной жид</w:t>
        <w:softHyphen/>
        <w:t xml:space="preserve">кости), </w:t>
      </w:r>
      <w:r>
        <w:rPr>
          <w:u w:val="single"/>
        </w:rPr>
        <w:t xml:space="preserve">отличающийся </w:t>
      </w:r>
      <w:r>
        <w:rPr/>
        <w:t>тем, что, с целью упрощения передвижения, движение осуществляют с помощью обуви, покрытой составом, уси</w:t>
        <w:softHyphen/>
        <w:t>ливающим поверхностное натяжение жидкости.</w:t>
      </w:r>
    </w:p>
    <w:p>
      <w:pPr>
        <w:pStyle w:val="Normal"/>
        <w:autoSpaceDE w:val="false"/>
        <w:ind w:firstLine="284"/>
        <w:jc w:val="both"/>
        <w:rPr/>
      </w:pPr>
      <w:r>
        <w:rPr/>
        <w:t>*</w:t>
      </w:r>
    </w:p>
    <w:p>
      <w:pPr>
        <w:pStyle w:val="Normal"/>
        <w:autoSpaceDE w:val="false"/>
        <w:ind w:firstLine="284"/>
        <w:jc w:val="both"/>
        <w:rPr>
          <w:u w:val="single"/>
        </w:rPr>
      </w:pPr>
      <w:r>
        <w:rPr>
          <w:u w:val="single"/>
        </w:rPr>
        <w:t>СПАСАТЕЛЬНЫЙ ЖИЛЕТ.</w:t>
      </w:r>
    </w:p>
    <w:p>
      <w:pPr>
        <w:pStyle w:val="Normal"/>
        <w:autoSpaceDE w:val="false"/>
        <w:ind w:firstLine="284"/>
        <w:jc w:val="both"/>
        <w:rPr>
          <w:u w:val="single"/>
        </w:rPr>
      </w:pPr>
      <w:r>
        <w:rPr>
          <w:i/>
          <w:iCs/>
        </w:rPr>
        <w:t>Автор изобретения Ю.Сушков. Приоритет - 1966 год, рассказ "Катастрофа".</w:t>
      </w:r>
    </w:p>
    <w:p>
      <w:pPr>
        <w:pStyle w:val="Normal"/>
        <w:autoSpaceDE w:val="false"/>
        <w:ind w:firstLine="284"/>
        <w:jc w:val="both"/>
        <w:rPr>
          <w:i/>
          <w:i/>
          <w:iCs/>
        </w:rPr>
      </w:pPr>
      <w:r>
        <w:rPr/>
        <w:t xml:space="preserve">Жилет, надеваемый на тело, использующийся для спасения людей на воде, </w:t>
      </w:r>
      <w:r>
        <w:rPr>
          <w:u w:val="single"/>
        </w:rPr>
        <w:t xml:space="preserve">отличающийся </w:t>
      </w:r>
      <w:r>
        <w:rPr/>
        <w:t>тем, что, с целью увеличения на</w:t>
        <w:softHyphen/>
        <w:t>дежности, жилет изготовляют из мгновенно вспенивающей и зат</w:t>
        <w:softHyphen/>
        <w:t>вердевающей легкой эмульсии.</w:t>
      </w:r>
    </w:p>
    <w:p>
      <w:pPr>
        <w:pStyle w:val="Normal"/>
        <w:autoSpaceDE w:val="false"/>
        <w:ind w:firstLine="284"/>
        <w:jc w:val="both"/>
        <w:rPr/>
      </w:pPr>
      <w:r>
        <w:rPr/>
        <w:t>*</w:t>
      </w:r>
    </w:p>
    <w:p>
      <w:pPr>
        <w:pStyle w:val="Normal"/>
        <w:autoSpaceDE w:val="false"/>
        <w:ind w:firstLine="284"/>
        <w:jc w:val="both"/>
        <w:rPr>
          <w:u w:val="single"/>
        </w:rPr>
      </w:pPr>
      <w:r>
        <w:rPr>
          <w:u w:val="single"/>
        </w:rPr>
        <w:t>СПОСОБ ПЕРЕДВИЖЕНИЯ СУДНА.</w:t>
      </w:r>
    </w:p>
    <w:p>
      <w:pPr>
        <w:pStyle w:val="Normal"/>
        <w:autoSpaceDE w:val="false"/>
        <w:ind w:firstLine="284"/>
        <w:jc w:val="both"/>
        <w:rPr>
          <w:u w:val="single"/>
        </w:rPr>
      </w:pPr>
      <w:r>
        <w:rPr>
          <w:i/>
          <w:iCs/>
        </w:rPr>
        <w:t>Автор изобретения Г.Альтов. Приоритет - 1968 год, рассказ "Создан для бури".</w:t>
      </w:r>
    </w:p>
    <w:p>
      <w:pPr>
        <w:pStyle w:val="Normal"/>
        <w:autoSpaceDE w:val="false"/>
        <w:ind w:firstLine="284"/>
        <w:jc w:val="both"/>
        <w:rPr>
          <w:i/>
          <w:i/>
          <w:iCs/>
        </w:rPr>
      </w:pPr>
      <w:r>
        <w:rPr/>
        <w:t xml:space="preserve">Способ передвижения судна, </w:t>
      </w:r>
      <w:r>
        <w:rPr>
          <w:u w:val="single"/>
        </w:rPr>
        <w:t xml:space="preserve">отличающийся </w:t>
      </w:r>
      <w:r>
        <w:rPr/>
        <w:t>тем, что, с целью безмоторного движения, создают искусственную волну цунами, на гребне которой движется судно.</w:t>
      </w:r>
    </w:p>
    <w:p>
      <w:pPr>
        <w:pStyle w:val="Normal"/>
        <w:autoSpaceDE w:val="false"/>
        <w:ind w:firstLine="284"/>
        <w:jc w:val="both"/>
        <w:rPr/>
      </w:pPr>
      <w:r>
        <w:rPr/>
        <w:t>*</w:t>
      </w:r>
    </w:p>
    <w:p>
      <w:pPr>
        <w:pStyle w:val="Normal"/>
        <w:autoSpaceDE w:val="false"/>
        <w:ind w:firstLine="284"/>
        <w:jc w:val="both"/>
        <w:rPr>
          <w:u w:val="single"/>
        </w:rPr>
      </w:pPr>
      <w:r>
        <w:rPr>
          <w:u w:val="single"/>
        </w:rPr>
        <w:t>СПОСОБ УВЕЛИЧЕНИЯ СКОРОСТИ СУДОВ.</w:t>
      </w:r>
    </w:p>
    <w:p>
      <w:pPr>
        <w:pStyle w:val="Normal"/>
        <w:autoSpaceDE w:val="false"/>
        <w:ind w:firstLine="284"/>
        <w:jc w:val="both"/>
        <w:rPr>
          <w:u w:val="single"/>
        </w:rPr>
      </w:pPr>
      <w:r>
        <w:rPr>
          <w:i/>
          <w:iCs/>
        </w:rPr>
        <w:t>Автор изобретения В.Журавлева. Приоритет - 1969 год, рассказ "Снежный мост над пропастью".</w:t>
      </w:r>
    </w:p>
    <w:p>
      <w:pPr>
        <w:pStyle w:val="Normal"/>
        <w:tabs>
          <w:tab w:val="clear" w:pos="720"/>
          <w:tab w:val="left" w:pos="7428" w:leader="none"/>
        </w:tabs>
        <w:autoSpaceDE w:val="false"/>
        <w:ind w:firstLine="284"/>
        <w:jc w:val="both"/>
        <w:rPr>
          <w:i/>
          <w:i/>
          <w:iCs/>
        </w:rPr>
      </w:pPr>
      <w:r>
        <w:rPr/>
        <w:t xml:space="preserve">Способ увеличения скорости движения  судов,  </w:t>
      </w:r>
      <w:r>
        <w:rPr>
          <w:u w:val="single"/>
        </w:rPr>
        <w:t>отличающийся</w:t>
      </w:r>
    </w:p>
    <w:p>
      <w:pPr>
        <w:pStyle w:val="Normal"/>
        <w:autoSpaceDE w:val="false"/>
        <w:ind w:firstLine="284"/>
        <w:jc w:val="both"/>
        <w:rPr>
          <w:u w:val="single"/>
        </w:rPr>
      </w:pPr>
      <w:r>
        <w:rPr/>
        <w:t>тем, что, с целью уменьшения сопротивления трения воды, в нап</w:t>
        <w:softHyphen/>
        <w:t>равлении движения судна излучают протоны, под действием кото</w:t>
        <w:softHyphen/>
        <w:t>рых комплексы молекул воды дробятся на отдельные молекулы с резким уменьшением вязкости и сопротивления движению.</w:t>
      </w:r>
    </w:p>
    <w:p>
      <w:pPr>
        <w:pStyle w:val="Normal"/>
        <w:autoSpaceDE w:val="false"/>
        <w:ind w:firstLine="284"/>
        <w:jc w:val="both"/>
        <w:rPr/>
      </w:pPr>
      <w:r>
        <w:rPr/>
        <w:t>*   *   *</w:t>
      </w:r>
    </w:p>
    <w:p>
      <w:pPr>
        <w:pStyle w:val="Normal"/>
        <w:autoSpaceDE w:val="false"/>
        <w:ind w:firstLine="284"/>
        <w:jc w:val="both"/>
        <w:rPr>
          <w:i/>
          <w:i/>
          <w:iCs/>
        </w:rPr>
      </w:pPr>
      <w:r>
        <w:rPr>
          <w:i/>
          <w:iCs/>
        </w:rPr>
        <w:t>Первые в космосе.</w:t>
      </w:r>
    </w:p>
    <w:p>
      <w:pPr>
        <w:pStyle w:val="Normal"/>
        <w:autoSpaceDE w:val="false"/>
        <w:ind w:firstLine="284"/>
        <w:jc w:val="both"/>
        <w:rPr/>
      </w:pPr>
      <w:r>
        <w:rPr/>
        <w:t>Жаль, что клиперы, шхуны и бригантины отошли в прошлое - они были так красивы! Огромные, полощущиеся на свежем ветру паруса, наполненные тугим ветром, матросы на вантах, зычная команда: "Поднять стаксель!" Романтика...</w:t>
      </w:r>
    </w:p>
    <w:p>
      <w:pPr>
        <w:pStyle w:val="Normal"/>
        <w:autoSpaceDE w:val="false"/>
        <w:ind w:firstLine="284"/>
        <w:jc w:val="both"/>
        <w:rPr/>
      </w:pPr>
      <w:r>
        <w:rPr/>
        <w:t>Тысячи лет люди плавали по морям и океанам на парусниках, и лишь в середине прошлого века на смену пришли пароходы. Именно тогда суровый быт моряков парусного флота стал лишь ро</w:t>
        <w:softHyphen/>
        <w:t>мантическим воспоминанием. Настал век пара, век техники.</w:t>
      </w:r>
    </w:p>
    <w:p>
      <w:pPr>
        <w:pStyle w:val="Normal"/>
        <w:autoSpaceDE w:val="false"/>
        <w:ind w:firstLine="284"/>
        <w:jc w:val="both"/>
        <w:rPr/>
      </w:pPr>
      <w:r>
        <w:rPr/>
        <w:t>Космонавтика родилась в ХХ веке. У ракет иная красота, иная романтика. Писатели-фантасты отразили ее в сотнях произ</w:t>
        <w:softHyphen/>
        <w:t>ведений - одних только космических пиратов пруд пруди, и у каждого свой ракетный крейсер.</w:t>
      </w:r>
    </w:p>
    <w:p>
      <w:pPr>
        <w:pStyle w:val="Normal"/>
        <w:autoSpaceDE w:val="false"/>
        <w:ind w:firstLine="284"/>
        <w:jc w:val="both"/>
        <w:rPr/>
      </w:pPr>
      <w:r>
        <w:rPr/>
        <w:t>Но мало кто знает о том, что даже сугубо рациональную космонавтику не миновала парусная эра. Более того, для фан</w:t>
        <w:softHyphen/>
        <w:t>тастики это пройденный этап, а для НАСА - будущее, хотя уже и не столь далекое. Фантасты оказались удивительно точны: предсказали научное открытие, несколько важных изобретений и совершенно новый и еще не примененный способ космических поле</w:t>
        <w:softHyphen/>
        <w:t>тов.</w:t>
      </w:r>
    </w:p>
    <w:p>
      <w:pPr>
        <w:pStyle w:val="Normal"/>
        <w:autoSpaceDE w:val="false"/>
        <w:ind w:firstLine="284"/>
        <w:jc w:val="both"/>
        <w:rPr/>
      </w:pPr>
      <w:r>
        <w:rPr/>
        <w:t>В 1896 году французские фантасты Жак Ле Фор и Антуан де Графиньи опубликовали повесть "Вокруг Солнца". Повесть как по</w:t>
        <w:softHyphen/>
        <w:t>весть - о похищениях и погонях в космосе, о прекрасных женщи</w:t>
        <w:softHyphen/>
        <w:t>нах и смелых мужчинах.</w:t>
      </w:r>
    </w:p>
    <w:p>
      <w:pPr>
        <w:pStyle w:val="Normal"/>
        <w:autoSpaceDE w:val="false"/>
        <w:ind w:firstLine="284"/>
        <w:jc w:val="both"/>
        <w:rPr/>
      </w:pPr>
      <w:r>
        <w:rPr/>
        <w:t>Куда летали герои - не так уж важно.  Важно - каким обра</w:t>
        <w:softHyphen/>
        <w:t>зом. П.Н.Лебедев лишь два года спустя после выхода повести на</w:t>
        <w:softHyphen/>
        <w:t>чал свои опыты, которые еще через несколько лет привели к отк</w:t>
        <w:softHyphen/>
        <w:t>рытию давления света на твердые тела. Полет на острие светово</w:t>
        <w:softHyphen/>
        <w:t>го луча в 1896 году был для науки таким же нонсенсом, как сей</w:t>
        <w:softHyphen/>
        <w:t>час - вечный двигатель.</w:t>
      </w:r>
    </w:p>
    <w:p>
      <w:pPr>
        <w:pStyle w:val="Normal"/>
        <w:autoSpaceDE w:val="false"/>
        <w:ind w:firstLine="284"/>
        <w:jc w:val="both"/>
        <w:rPr/>
      </w:pPr>
      <w:r>
        <w:rPr/>
        <w:t>Современный читатель, конечно, улыбнется - ведь никакой прожектор не способен разогнать космический корабль. Даже лег</w:t>
        <w:softHyphen/>
        <w:t>кий воздушный змей не сдвинется с места, если его поместить в луч самого мощного современного прожектора. Это верно. Однако важен принцип - французские фантасты абсолютно точно предска</w:t>
        <w:softHyphen/>
        <w:t>зали новое физическое явление, не известное ученым.</w:t>
      </w:r>
    </w:p>
    <w:p>
      <w:pPr>
        <w:pStyle w:val="Normal"/>
        <w:autoSpaceDE w:val="false"/>
        <w:ind w:firstLine="284"/>
        <w:jc w:val="both"/>
        <w:rPr/>
      </w:pPr>
      <w:r>
        <w:rPr/>
        <w:t>История на этом не закончилась, фантасты сказали только первое слово. Второе было сказано в 1913 году, когда русский писатель Б.Красногорский опубликовал фантастическую повесть "По волнам эфира". К тому времени открытие П.Н.Лебедева уже успело войти в учебники, все знали, что свет, конечно, облада</w:t>
        <w:softHyphen/>
        <w:t>ет давлением, но настолько малым, что только физикам это и мо</w:t>
        <w:softHyphen/>
        <w:t>жет быть интересно.</w:t>
      </w:r>
    </w:p>
    <w:p>
      <w:pPr>
        <w:pStyle w:val="Normal"/>
        <w:autoSpaceDE w:val="false"/>
        <w:ind w:firstLine="284"/>
        <w:jc w:val="both"/>
        <w:rPr/>
      </w:pPr>
      <w:r>
        <w:rPr/>
        <w:t>Да, только физикам - и фантастам. В повести Б.Красно</w:t>
        <w:softHyphen/>
        <w:t>горского описан первый солнечный парусник. Огромное, из очень тонкого материала, полотнище разворачивают в космосе. Это - парус. Он тут же наполняется ветром. Это - солнечные лучи. Ко</w:t>
        <w:softHyphen/>
        <w:t>нечно, их давление ничтожно, но ведь площадь паруса огромна, куда там до него бом-брамселям и стакселям чайных клиперов! Да и торопиться некуда - космический парусник разгоняется медлен</w:t>
        <w:softHyphen/>
        <w:t>но, но верно. Он набирает скорость не за минуты, а за недели. Но зато потом корабль мчится между планетами буквально "на всех парусах"!</w:t>
      </w:r>
    </w:p>
    <w:p>
      <w:pPr>
        <w:pStyle w:val="Normal"/>
        <w:autoSpaceDE w:val="false"/>
        <w:ind w:firstLine="284"/>
        <w:jc w:val="both"/>
        <w:rPr/>
      </w:pPr>
      <w:r>
        <w:rPr/>
        <w:t>И опять предсказание оказалось абсолютно точным. Лишь в начале двадцатых годов о космических парусниках стали думать ученые. Советский исследователь Ф.А.Цандер, разрабатывавший параллельно с К.Э.Циолковским идею путешествия в космос на ра</w:t>
        <w:softHyphen/>
        <w:t>кетах, неожиданно опубликовал в 1924 году работу "Передвижение в космосе с помощью отраженного света". Конечно, в научном исследовании было много расчетов и чертежей, но выводы ровно ничем не отличались от того, что писал фантаст одиннадцатью годами раньше.</w:t>
      </w:r>
    </w:p>
    <w:p>
      <w:pPr>
        <w:pStyle w:val="Normal"/>
        <w:autoSpaceDE w:val="false"/>
        <w:ind w:firstLine="284"/>
        <w:jc w:val="both"/>
        <w:rPr/>
      </w:pPr>
      <w:r>
        <w:rPr/>
        <w:t>Ф.А.Цандера очень увлекла эта красивая идея - путешествие под солнечным парусом. Прежде всего потому, что для такого ко</w:t>
        <w:softHyphen/>
        <w:t>рабля совсем не нужно горючего - есть даровая солнечная энер</w:t>
        <w:softHyphen/>
        <w:t>гия. Уже ради этого стоит пойти на определенные неудобства. Ведь солнечный парус можно развернуть лишь далеко от Земли, в открытом космосе. И потратить недели на разгон...</w:t>
      </w:r>
    </w:p>
    <w:p>
      <w:pPr>
        <w:pStyle w:val="Normal"/>
        <w:autoSpaceDE w:val="false"/>
        <w:ind w:firstLine="284"/>
        <w:jc w:val="both"/>
        <w:rPr/>
      </w:pPr>
      <w:r>
        <w:rPr/>
        <w:t>Однако, завороженные первыми стартами ракет Г.Оберта и группы ГИРД (куда входил и С.П.Королев), ученые и инженеры ровно никакого внимания не обратили ни на работы Ф.А.Цандера ("шалит старик"), ни тем более на повесть Б.Красногорского ("уж эти фантасты...").</w:t>
      </w:r>
    </w:p>
    <w:p>
      <w:pPr>
        <w:pStyle w:val="Normal"/>
        <w:autoSpaceDE w:val="false"/>
        <w:ind w:firstLine="284"/>
        <w:jc w:val="both"/>
        <w:rPr/>
      </w:pPr>
      <w:r>
        <w:rPr/>
        <w:t>Кстати, и сами фантасты в то время были заворожены отк</w:t>
        <w:softHyphen/>
        <w:t>рывшимися космическими перспективами. Полеты на дальние плане</w:t>
        <w:softHyphen/>
        <w:t>ты, к звездам... О парусниках на время забыли.</w:t>
      </w:r>
    </w:p>
    <w:p>
      <w:pPr>
        <w:pStyle w:val="Normal"/>
        <w:autoSpaceDE w:val="false"/>
        <w:ind w:firstLine="284"/>
        <w:jc w:val="both"/>
        <w:rPr/>
      </w:pPr>
      <w:r>
        <w:rPr/>
        <w:t>Только на время. У фантастики, как и у науки, своя логика развития. Этой логике и следует писатель, когда обдумывает сю</w:t>
        <w:softHyphen/>
        <w:t>жет, а вовсе не подсказкам пришельцев или "единого информаци</w:t>
        <w:softHyphen/>
        <w:t>онного биополя".</w:t>
      </w:r>
    </w:p>
    <w:p>
      <w:pPr>
        <w:pStyle w:val="Normal"/>
        <w:autoSpaceDE w:val="false"/>
        <w:ind w:firstLine="284"/>
        <w:jc w:val="both"/>
        <w:rPr/>
      </w:pPr>
      <w:r>
        <w:rPr/>
        <w:t>В начале пятидесятых годов герои фантастики (речь идет о западной фантастике, советские авторы писали об электрических тракторах, и даже для "Туманности Андромеды" еще не настало время) успели побывать чуть ли не на всех звездах Галактики. Битвы космических империй благодаря таланту Э.Гамильтона (эти после перестройки стали переводиться на русский язык) заверши</w:t>
        <w:softHyphen/>
        <w:t>лись вничью. И фантасты стали подумывать не о войнах в космосе, а о прогулках. Но разве может быть что-то более ро</w:t>
        <w:softHyphen/>
        <w:t>мантичное для прогулки между звездами, чем парус, наполненный светом Солнца!</w:t>
      </w:r>
    </w:p>
    <w:p>
      <w:pPr>
        <w:pStyle w:val="Normal"/>
        <w:autoSpaceDE w:val="false"/>
        <w:ind w:firstLine="284"/>
        <w:jc w:val="both"/>
        <w:rPr/>
      </w:pPr>
      <w:r>
        <w:rPr/>
        <w:t>Наверно, многие либо читали роман Пьера Буля "Планета обезьян" (впервые опубликован в 1963 году), либо видели фильм, снятый по этому роману. На планету обезьян герои попадают на солнечном паруснике, возрожденном после почти полувекового забвения.</w:t>
      </w:r>
    </w:p>
    <w:p>
      <w:pPr>
        <w:pStyle w:val="Normal"/>
        <w:autoSpaceDE w:val="false"/>
        <w:ind w:firstLine="284"/>
        <w:jc w:val="both"/>
        <w:rPr/>
      </w:pPr>
      <w:r>
        <w:rPr/>
        <w:t>А в 1964 году из под пера А. Кларка выходит рассказ "Сол</w:t>
        <w:softHyphen/>
        <w:t>нечный ветер". Гонки космических парусников в пространстве между Земле и Луной. Около десятка парусников - американских, английских, русских, немецких... Паруса прямоугольные, круг</w:t>
        <w:softHyphen/>
        <w:t>лые, в форме бабочки. К парусу прикрепляется легкая гондола, в которой есть место только для одного смельчака, рискнувшего выйти в космос на утлом (по сравнению с "Аполлоном" или "Сою</w:t>
        <w:softHyphen/>
        <w:t>зом") суденышке.</w:t>
      </w:r>
    </w:p>
    <w:p>
      <w:pPr>
        <w:pStyle w:val="Normal"/>
        <w:autoSpaceDE w:val="false"/>
        <w:ind w:firstLine="284"/>
        <w:jc w:val="both"/>
        <w:rPr/>
      </w:pPr>
      <w:r>
        <w:rPr/>
        <w:t>С тех пор герои фантастики летают на космических парусни</w:t>
        <w:softHyphen/>
        <w:t>ках с не меньшим удовольствием, чем наши современники - на планерах или дельтапланах (кстати, и дельтапланы пришли в жизнь из фантастики, но о том особый разговор). Более того, в середине шестидесятых годов настало время заменить парусниками прежние марки звездолетов. Были изобретены лазеры, и фантасты сразу вспомнили об идее Ж.ле Фора и А.Графиньи. Действительно, если обычный прожектор не сдвинет с места и комара, то сверх</w:t>
        <w:softHyphen/>
        <w:t>мощный лазер способен даже многотонный звездолет разогнать до субсветовой скорости! Это и происходит в рассказе Г.Альтова "Ослик и аксиома". Рассказ был опубликован в 1966 году, и фан</w:t>
        <w:softHyphen/>
        <w:t>таст, как обычно, оказался на несколько лет впереди науки. Пять лет спустя к той же идее пришел и советский физик А.Кан</w:t>
        <w:softHyphen/>
        <w:t>торовиц - он предложил использовать лазеры для выведения на орбиту тяжелых искусственных спутников. А еще через два года группа физиков из Института имени П.Н.Лебедева дополнила эту идею конкретными расчетами. О рассказе Г.Альтова, конечно, никто из них не вспомнил...</w:t>
      </w:r>
    </w:p>
    <w:p>
      <w:pPr>
        <w:pStyle w:val="Normal"/>
        <w:autoSpaceDE w:val="false"/>
        <w:ind w:firstLine="284"/>
        <w:jc w:val="both"/>
        <w:rPr/>
      </w:pPr>
      <w:r>
        <w:rPr/>
        <w:t>Фантасты не обижаются - они привыкли. Десять лет назад, когда в НАСА готовили проекты исследования кометы Галлея, предполагалось на одном из аппаратов установить солнечный па</w:t>
        <w:softHyphen/>
        <w:t>рус. Парусник даже получил название - "Солнечный гироскоп". Это должна была быть система из 12 лопастей, каждая из которых имела бы в длину семь с половиной километров и в ширину - восемь метров. Тяга, по расчетам, была бы вполне достаточна для коррекции траектории полета зонда к комете Галлея.</w:t>
      </w:r>
    </w:p>
    <w:p>
      <w:pPr>
        <w:pStyle w:val="Normal"/>
        <w:autoSpaceDE w:val="false"/>
        <w:ind w:firstLine="284"/>
        <w:jc w:val="both"/>
        <w:rPr/>
      </w:pPr>
      <w:r>
        <w:rPr/>
        <w:t>Основная трудность заключалась в том, что для паруса нуж</w:t>
        <w:softHyphen/>
        <w:t>но было создать чрезвычайно прочную и тонкую пленку (толщина ее должна была составлять всего три тысячных доли миллимет</w:t>
        <w:softHyphen/>
        <w:t>ра!). Но и эта трудность была бы преодолена, если бы не глав</w:t>
        <w:softHyphen/>
        <w:t>ное затруднение - отсутствие денег. Вот из-за этой причины и не был построен "Солнечный гироскоп".</w:t>
      </w:r>
    </w:p>
    <w:p>
      <w:pPr>
        <w:pStyle w:val="Normal"/>
        <w:autoSpaceDE w:val="false"/>
        <w:ind w:firstLine="284"/>
        <w:jc w:val="both"/>
        <w:rPr/>
      </w:pPr>
      <w:r>
        <w:rPr/>
        <w:t>На морях парусники сменились пароходами. В космосе, похо</w:t>
        <w:softHyphen/>
        <w:t>же, будет наоборот - изживут себя ракеты, и настанет век путе</w:t>
        <w:softHyphen/>
        <w:t>шествий под парусами. В паруса будет "дуть" свет Солнца или лазера, стоящего на Земле. И прозвучит команда "Поднять стаксель!". А смелые мужчины, уже описанные фантастами, будут любить прекрасных женщин. Потому что это так романтично...</w:t>
      </w:r>
    </w:p>
    <w:p>
      <w:pPr>
        <w:pStyle w:val="Normal"/>
        <w:autoSpaceDE w:val="false"/>
        <w:ind w:firstLine="284"/>
        <w:jc w:val="both"/>
        <w:rPr/>
      </w:pPr>
      <w:r>
        <w:rPr/>
        <w:t>Все знают, что первый искусственный спутник Земли был за</w:t>
        <w:softHyphen/>
        <w:t>пущен в Советском Союзе в 1957 году. Но, как всегда, писате</w:t>
        <w:softHyphen/>
        <w:t>ли-фантасты опередили ученых и инженеров, и "свой" спутник за</w:t>
        <w:softHyphen/>
        <w:t>пустили на орбиту гораздо раньше. Задолго, кстати, до того, как эта идея пришла на ум К.Э.Циолковскому.</w:t>
      </w:r>
    </w:p>
    <w:p>
      <w:pPr>
        <w:pStyle w:val="Normal"/>
        <w:autoSpaceDE w:val="false"/>
        <w:ind w:firstLine="284"/>
        <w:jc w:val="both"/>
        <w:rPr/>
      </w:pPr>
      <w:r>
        <w:rPr/>
        <w:t>Впервые искусственный спутник Земли был упомянут в фан</w:t>
        <w:softHyphen/>
        <w:t>тастическом романе Н.Ретифа де ля Бретонна "Открытие на Юге". Роман этот вышел в 1781 году! Впрочем, только через девяносто лет, в 1870 году, в фантастике появилось подробное описание спутника - сделал это англичанин Э.Хейл в давно забытой по</w:t>
        <w:softHyphen/>
        <w:t>вести "Кирпичная Луна". Огромные орбитальные станции, зависшие над Северным и Южным полюсами нашей планеты, впервые появились вовсе не с запуском "Салюта", а в фантастическом романе</w:t>
      </w:r>
    </w:p>
    <w:p>
      <w:pPr>
        <w:pStyle w:val="Normal"/>
        <w:autoSpaceDE w:val="false"/>
        <w:ind w:firstLine="284"/>
        <w:jc w:val="both"/>
        <w:rPr/>
      </w:pPr>
      <w:r>
        <w:rPr/>
        <w:t>К.Лассвица "На двух планетах" (1897 год). В этом же произведе</w:t>
        <w:softHyphen/>
        <w:t>нии была впервые высказана и мысль о гигантских перевалочных пунктах в космическом пространстве. Причем автор настолько обстоятельно описал эти спутники, что энтузиаст космонавтики профессор Н.А.Рынин в своей книге "Космические корабли", опуб</w:t>
        <w:softHyphen/>
        <w:t>ликованной в 1928 году, посвятил разбору проекта Лассвица це</w:t>
        <w:softHyphen/>
        <w:t>лых шесть страниц!</w:t>
      </w:r>
    </w:p>
    <w:p>
      <w:pPr>
        <w:pStyle w:val="Normal"/>
        <w:autoSpaceDE w:val="false"/>
        <w:ind w:firstLine="284"/>
        <w:jc w:val="both"/>
        <w:rPr/>
      </w:pPr>
      <w:r>
        <w:rPr/>
        <w:t>На Луну, как все знают, первыми высадились американцы в 1969 году. Это - в жизни. А в фантастике это событие произошло на много веков раньше. Герои "Правдивой истории" римского са</w:t>
        <w:softHyphen/>
        <w:t>тирика Лукиана высадились на Луну первыми из людей, и произош</w:t>
        <w:softHyphen/>
        <w:t>ло это событие в... XI веке. Начиная с XVII века летать на Лу</w:t>
        <w:softHyphen/>
        <w:t>ну стало признаком хорошего тона, но вот первый облет Луны был зафиксирован в фантастике сравнительно поздно - совершили этот подвиг герои романа Ж.Верна "Вокруг Луны" в 1870 году, лет на сто раньше, чем американские астронавты на "Аполлоне-9".</w:t>
      </w:r>
    </w:p>
    <w:p>
      <w:pPr>
        <w:pStyle w:val="Normal"/>
        <w:autoSpaceDE w:val="false"/>
        <w:ind w:firstLine="284"/>
        <w:jc w:val="both"/>
        <w:rPr/>
      </w:pPr>
      <w:r>
        <w:rPr/>
        <w:t>Космическая ракета - гениальное изобретение К.Э.Циол</w:t>
        <w:softHyphen/>
        <w:t>ковского - на самом деле имеет долгую и драматическую историю. Ракеты для фейерверков изобрели китайцы, они же давно поняли, что ракета - это вовсе не только эффектная игрушка. Китайская легенда XV века рассказывает о некоем мандарине Ван Гу, кото</w:t>
        <w:softHyphen/>
        <w:t>рый решил подняться на небеса. Обуреваемый тщеславием, он при</w:t>
        <w:softHyphen/>
        <w:t>казал соорудить для себя особую площадку, которую затем водру</w:t>
        <w:softHyphen/>
        <w:t>зили на основание, состоящее из нескольких связок пороховых ракет. Ракеты подожгли, и площадка начала стремительно подни</w:t>
        <w:softHyphen/>
        <w:t>маться. Четыреста лет спустя эту идею повторили практически "один к одному", когда в конструкторском бюро С.П.Королева сооружали ракету-носитель "Восток".</w:t>
      </w:r>
    </w:p>
    <w:p>
      <w:pPr>
        <w:pStyle w:val="Normal"/>
        <w:autoSpaceDE w:val="false"/>
        <w:ind w:firstLine="284"/>
        <w:jc w:val="both"/>
        <w:rPr/>
      </w:pPr>
      <w:r>
        <w:rPr/>
        <w:t>Лет через двести после китайцев (и за три века до Циол</w:t>
        <w:softHyphen/>
        <w:t>ковского) о многоступенчатых ракетах писал знаменитый Сирано де Бержерак в своем сатирическом романе "Государства и империи Луны" (1656 год). Судите сами: пламя сначала уничтожило первые шесть ракет, расположенных по одному краю платформы, на кото</w:t>
        <w:softHyphen/>
        <w:t>рой полетел к Луне герой Сирано. Затем заработали шесть других ракет, потом включилась "третья ступень", за ней - четвер</w:t>
        <w:softHyphen/>
        <w:t>тая...</w:t>
      </w:r>
    </w:p>
    <w:p>
      <w:pPr>
        <w:pStyle w:val="Normal"/>
        <w:autoSpaceDE w:val="false"/>
        <w:ind w:firstLine="284"/>
        <w:jc w:val="both"/>
        <w:rPr/>
      </w:pPr>
      <w:r>
        <w:rPr/>
        <w:t>Но вот парадокс: интенсивное развитие артиллерии привело к тому, что пушка потеснила ракеты. Было время, когда фантасты предпочитали использовать для запуска космических аппаратов не ракеты, а... пушки. Впервые "пушечная идея" пришла в голову некоему М.Макдермотту, который в 1728 году опубликовал роман "Полет на Луну". С поверхности Земли в космос героя, правда, поднимает самый прозаический смерч, но обратно на Землю его возвращают, выстрелив из пушки, как в известном цирковом трю</w:t>
        <w:softHyphen/>
        <w:t>ке.</w:t>
      </w:r>
    </w:p>
    <w:p>
      <w:pPr>
        <w:pStyle w:val="Normal"/>
        <w:autoSpaceDE w:val="false"/>
        <w:ind w:firstLine="284"/>
        <w:jc w:val="both"/>
        <w:rPr/>
      </w:pPr>
      <w:r>
        <w:rPr/>
        <w:t>Затем пушку старательно использовали французские фантасты</w:t>
      </w:r>
    </w:p>
    <w:p>
      <w:pPr>
        <w:pStyle w:val="Normal"/>
        <w:autoSpaceDE w:val="false"/>
        <w:ind w:firstLine="284"/>
        <w:jc w:val="both"/>
        <w:rPr/>
      </w:pPr>
      <w:r>
        <w:rPr/>
        <w:t>Ж.Ле Фор и А.Графиньи в романе "Невероятные приключения русского ученого" (1899 год), поляк Е.Жулавский в своей из</w:t>
        <w:softHyphen/>
        <w:t>вестной "лунной трилогии" (1901 год) и многие другие... Но тем не менее, ракетный двигатель вовсе не был фантастами забыт. В том же году, когда выстрелила жюльверновская "Колумбиада" (в романе "С Земли на Луну", 1865 год), вышел роман никому сейчас не известного А.Эйро "Полет на Венеру". Мало того, что этот автор стал бесспорным пионером "венерианской фантастики", он отправил своих героев в путь на многоступенчатой космической ракете. И только абсолютная литературная беспомощность Эйро, оттененная к тому же блеском его великого соотечественника, привела к тому, что книгу о полете на Венеру забыли довольно быстро. Но на русский ее перевели, и, возможно, К.Э.Циол</w:t>
        <w:softHyphen/>
        <w:t>ковский читал этот роман. Не отсюда ли его идея многоступенча</w:t>
        <w:softHyphen/>
        <w:t>того ракетного поезда?</w:t>
      </w:r>
    </w:p>
    <w:p>
      <w:pPr>
        <w:pStyle w:val="Normal"/>
        <w:autoSpaceDE w:val="false"/>
        <w:ind w:firstLine="284"/>
        <w:jc w:val="both"/>
        <w:rPr/>
      </w:pPr>
      <w:r>
        <w:rPr/>
        <w:t>Но продолжим рассказ о пионерах космической фантастики. Первой женщиной-космонавтом нужно считать, видимо, не Валенти</w:t>
        <w:softHyphen/>
        <w:t>ну Терешкову, а некую Мэри, героиню фантастического романа Дж.Гриффитта "Медовый месяц в космосе". Эта таинственная Мэри отправилась в космос с любимым женихом на 61 год раньше, чем реальная В.Терешкова.</w:t>
      </w:r>
    </w:p>
    <w:p>
      <w:pPr>
        <w:pStyle w:val="Normal"/>
        <w:autoSpaceDE w:val="false"/>
        <w:ind w:firstLine="284"/>
        <w:jc w:val="both"/>
        <w:rPr/>
      </w:pPr>
      <w:r>
        <w:rPr/>
        <w:t>А вот еще один парадок фантастики.  Как известно,  полету Ю.Гагарина предшествовали эксперименты с животными - нельзя же посылать человека в полную неизвестность! Вот до этой идеи фантасты почему-то не додумались. Первыми "Лайками" фантастики стали охотничья собака и ньюфаундленд, взятые на борт героями Ж.Верна с целью... "разведения собачьей породы на Луне".</w:t>
      </w:r>
    </w:p>
    <w:p>
      <w:pPr>
        <w:pStyle w:val="Normal"/>
        <w:autoSpaceDE w:val="false"/>
        <w:ind w:firstLine="284"/>
        <w:jc w:val="both"/>
        <w:rPr/>
      </w:pPr>
      <w:r>
        <w:rPr/>
        <w:t>Герои фантастики летали, конечно, не только к Луне. В этом фантастическая литература не просто опережает науку, она и сейчас в лидерах, ведь реальные космонавты не отправлялись еще ни на Марс, ни на Венеру.</w:t>
      </w:r>
    </w:p>
    <w:p>
      <w:pPr>
        <w:pStyle w:val="Normal"/>
        <w:autoSpaceDE w:val="false"/>
        <w:ind w:firstLine="284"/>
        <w:jc w:val="both"/>
        <w:rPr/>
      </w:pPr>
      <w:r>
        <w:rPr/>
        <w:t>Герои фантастических произведений летали на Марс очень часто, и об этом разговор особый, мы еще к нему вернемся. Са</w:t>
        <w:softHyphen/>
        <w:t>мая большая планета Солнечной системы - Юпитер - не удостои</w:t>
        <w:softHyphen/>
        <w:t>лась такого внимания фантастов. Впервые на ней побывали герои фантастической повести Дж.Пибоди "Мир чудес" в 1838 году. В середине ХХ века к Юпитеру летали знаменитый планетолог Юр</w:t>
        <w:softHyphen/>
        <w:t>ковский в повести А.и Б.Стругацких "Стажеры" и не менее из</w:t>
        <w:softHyphen/>
        <w:t>вестный Фаулер из романа К.Саймака "Город". Фантасты так и не обжили Юпитер, и их можно понять: что делать людям на этом га</w:t>
        <w:softHyphen/>
        <w:t>зовом гиганте, где, как утверждают астрономы, нет даже твердой поверхности?</w:t>
      </w:r>
    </w:p>
    <w:p>
      <w:pPr>
        <w:pStyle w:val="Normal"/>
        <w:autoSpaceDE w:val="false"/>
        <w:ind w:firstLine="284"/>
        <w:jc w:val="both"/>
        <w:rPr/>
      </w:pPr>
      <w:r>
        <w:rPr/>
        <w:t>К Сатурну герои фантастики тоже отправлялись нечасто. Первым человеком, ступившим на Сатурн, стал космический путе</w:t>
        <w:softHyphen/>
        <w:t>шественник из романа Дж.Эстора "Путешествие в другие миры". Произошло это событие в 1894 году. В то время роман Дж.Эстора был очень популярен - даже более популярен, что первые произ</w:t>
        <w:softHyphen/>
        <w:t>ведения Г.Уэллса. Но... вот разница между посредственностью и талантом: литературно слабое "Путешествие в другие миры" было довольно быстро и очень прочно забыто. Однако, летописцы осво</w:t>
        <w:softHyphen/>
        <w:t>ения космоса должны знать: Дж.Эстор был первым, отправившим своих героев на Сатурн.</w:t>
      </w:r>
    </w:p>
    <w:p>
      <w:pPr>
        <w:pStyle w:val="Normal"/>
        <w:autoSpaceDE w:val="false"/>
        <w:ind w:firstLine="284"/>
        <w:jc w:val="both"/>
        <w:rPr/>
      </w:pPr>
      <w:r>
        <w:rPr/>
        <w:t>На внешние планеты Солнечной системы фантасты посылали своих героев крайне неохотно. Но в тридцатые годы стала ощу</w:t>
        <w:softHyphen/>
        <w:t>щаться нехватка "полигонов воображения" (Марс и Венеру освои</w:t>
        <w:softHyphen/>
        <w:t>ли, побывали на Юпитере и Сатурне, а на Меркурии - безжизнном и горячем - делать было решительно нечего). В 1930 году была открыта планета Плутон, и сразу же в американском журнале поя</w:t>
        <w:softHyphen/>
        <w:t>вился рассказ С.Кобленца "В бездну Плутона".</w:t>
      </w:r>
    </w:p>
    <w:p>
      <w:pPr>
        <w:pStyle w:val="Normal"/>
        <w:autoSpaceDE w:val="false"/>
        <w:ind w:firstLine="284"/>
        <w:jc w:val="both"/>
        <w:rPr/>
      </w:pPr>
      <w:r>
        <w:rPr/>
        <w:t>Тогда же - в начале тридцатых годов - фантасты открыли для себя новый полигон: далекие звездные системы.</w:t>
      </w:r>
    </w:p>
    <w:p>
      <w:pPr>
        <w:pStyle w:val="Normal"/>
        <w:autoSpaceDE w:val="false"/>
        <w:ind w:firstLine="284"/>
        <w:jc w:val="both"/>
        <w:rPr/>
      </w:pPr>
      <w:r>
        <w:rPr/>
        <w:t>Первым межзвездным странником, созданным рукой человека, стал американский автоматический аппарат "Пионер". Вот уже около четверти века несется он к далеким звездам, имея на бор</w:t>
        <w:softHyphen/>
        <w:t>ту послание к иным цивилизациям, которые, скорее всего, никог</w:t>
        <w:softHyphen/>
        <w:t>да не попадутся на его вечном пути.</w:t>
      </w:r>
    </w:p>
    <w:p>
      <w:pPr>
        <w:pStyle w:val="Normal"/>
        <w:autoSpaceDE w:val="false"/>
        <w:ind w:firstLine="284"/>
        <w:jc w:val="both"/>
        <w:rPr/>
      </w:pPr>
      <w:r>
        <w:rPr/>
        <w:t>Впрочем, ни "Пионер", ни последовавший за ним "Вояджер" даже еще не покинули пределы Солнечной системы, а до ближайших звезд при их черепашьей по космическим масштабам скорости посланцам добираться еще многие и многие тысячелетия.</w:t>
      </w:r>
    </w:p>
    <w:p>
      <w:pPr>
        <w:pStyle w:val="Normal"/>
        <w:autoSpaceDE w:val="false"/>
        <w:ind w:firstLine="284"/>
        <w:jc w:val="both"/>
        <w:rPr/>
      </w:pPr>
      <w:r>
        <w:rPr/>
        <w:t>Поэтому говорить о том, что человечество уже начало прок</w:t>
        <w:softHyphen/>
        <w:t>ладывать дорогу к звездам, не приходится. Какая там дорога, если многие ученые считают, что звезды для нас недостижимы, и люди навсегда останутся заперты в пределах нашей планетной системы! Тут вам и недостижимость скоростей, близких к ско</w:t>
        <w:softHyphen/>
        <w:t>рости света, и невозможность создать сверхдвигатель, и психо</w:t>
        <w:softHyphen/>
        <w:t>логическая невозможность для человека на десятки лет покинуть родную планету...</w:t>
      </w:r>
    </w:p>
    <w:p>
      <w:pPr>
        <w:pStyle w:val="Normal"/>
        <w:autoSpaceDE w:val="false"/>
        <w:ind w:firstLine="284"/>
        <w:jc w:val="both"/>
        <w:rPr/>
      </w:pPr>
      <w:r>
        <w:rPr/>
        <w:t>Обо всех этих трудностях писатели-фантасты знают не хуже ученых и давно научились преодолевать их.</w:t>
      </w:r>
    </w:p>
    <w:p>
      <w:pPr>
        <w:pStyle w:val="Normal"/>
        <w:autoSpaceDE w:val="false"/>
        <w:ind w:firstLine="284"/>
        <w:jc w:val="both"/>
        <w:rPr/>
      </w:pPr>
      <w:r>
        <w:rPr/>
        <w:t>Впрочем, фантастам тоже пришлось одолеть некий психологи</w:t>
        <w:softHyphen/>
        <w:t>ческий барьер, прежде чем они начали осваивать дальний космос. До конца двадцатых годов нашего века никому из пишущих фан</w:t>
        <w:softHyphen/>
        <w:t>тастику просто и в голову не приходило отправить своих героев к звездам.</w:t>
      </w:r>
    </w:p>
    <w:p>
      <w:pPr>
        <w:pStyle w:val="Normal"/>
        <w:autoSpaceDE w:val="false"/>
        <w:ind w:firstLine="284"/>
        <w:jc w:val="both"/>
        <w:rPr/>
      </w:pPr>
      <w:r>
        <w:rPr/>
        <w:t>Нельзя сказать, что фантасты не изображали в своих произ</w:t>
        <w:softHyphen/>
        <w:t>ведениях обитателей других звездных систем - на память сразу же приходит житель планетной системы Сириуса из вольтеровского "Микромегаса". В 1854 году вышел и был тут же забыт (заново "открыли" его только в середине ХХ века) роман француза Шарля де Фонтенэ "Звезда (Пси Кассиопеи)", в котором подробно описы</w:t>
        <w:softHyphen/>
        <w:t>вались детали инозвездной жизни. Можно найти в ранней фан</w:t>
        <w:softHyphen/>
        <w:t>тастике и межзвездные битвы. В романе англичанина Роберта Коу</w:t>
        <w:softHyphen/>
        <w:t>ла "Битва за империю: рассказ о годе 2336" (1900 год) впечат</w:t>
        <w:softHyphen/>
        <w:t>ляюще описана война Англо-саксонской Федерации с более разви</w:t>
        <w:softHyphen/>
        <w:t>той цивилизацией все того же Сириуса. Гигантские битвы между армадами звездолетов; Земля, окруженная барражирующими косми</w:t>
        <w:softHyphen/>
        <w:t>ческими торпедами, звездные патрули, флоты и базы - все это потом расцвело буйным цветом и получило название "космической оперы". Но в начале века "звездные битвы" показались читателю чересчур смелыми, и роман Коула успеха не имел.</w:t>
      </w:r>
    </w:p>
    <w:p>
      <w:pPr>
        <w:pStyle w:val="Normal"/>
        <w:autoSpaceDE w:val="false"/>
        <w:ind w:firstLine="284"/>
        <w:jc w:val="both"/>
        <w:rPr/>
      </w:pPr>
      <w:r>
        <w:rPr/>
        <w:t>Наконец, межзвездный корабль, несущийся со скоростью, намного превышающей скорость света, описан в опусе некоего Жа</w:t>
        <w:softHyphen/>
        <w:t>на Делэра "Вокруг далекой звезды" (1904 год). На лавры пионера звездоплавания автор не претендовал, он писал всего лишь рели</w:t>
        <w:softHyphen/>
        <w:t>гиозную фантастику. Впрочем, некоторые его идеи были далеко не банальны: направив свои сверхмощные телескопы на Землю, члены экипажа могли наблюдать события двухтысячелетней давности, например, пребывание Иисуса в Галилее. Не будем судить автора слишком строго: до создания Эйнштейном специальной теории от</w:t>
        <w:softHyphen/>
        <w:t>носительности оставался еще год.</w:t>
      </w:r>
    </w:p>
    <w:p>
      <w:pPr>
        <w:pStyle w:val="Normal"/>
        <w:autoSpaceDE w:val="false"/>
        <w:ind w:firstLine="284"/>
        <w:jc w:val="both"/>
        <w:rPr/>
      </w:pPr>
      <w:r>
        <w:rPr/>
        <w:t>Итак, можно отметить лишь отдельные "попадания". В целом же как концепция полет к звездам оставался для научной фан</w:t>
        <w:softHyphen/>
        <w:t>тастики своего рода "табу".</w:t>
      </w:r>
    </w:p>
    <w:p>
      <w:pPr>
        <w:pStyle w:val="Normal"/>
        <w:autoSpaceDE w:val="false"/>
        <w:ind w:firstLine="284"/>
        <w:jc w:val="both"/>
        <w:rPr/>
      </w:pPr>
      <w:r>
        <w:rPr/>
        <w:t>Что же сдерживало авторов? Несовершенство воображаемой космической техники? Но к тому времени фантасты уже научились сравнительно легко расправляться с техническими трудностями. Запросто можно было отправить корабль и в другую галактику - хотя бы с помощью уже "открытой" Г.Уэллсом антигравитации (ро</w:t>
        <w:softHyphen/>
        <w:t>ман "Первые люди на Луне", 1901 год). Неинтересно было писате</w:t>
        <w:softHyphen/>
        <w:t>лям у звезд? Нет, звезды были куда притягательнее планет. И тем не менее, законы жанра фантастики, еще до сих пор не отк</w:t>
        <w:softHyphen/>
        <w:t>рытые, но наверняка существующие, словно поставили перед писа</w:t>
        <w:softHyphen/>
        <w:t>телями невидимый барьер.</w:t>
      </w:r>
    </w:p>
    <w:p>
      <w:pPr>
        <w:pStyle w:val="Normal"/>
        <w:autoSpaceDE w:val="false"/>
        <w:ind w:firstLine="284"/>
        <w:jc w:val="both"/>
        <w:rPr/>
      </w:pPr>
      <w:r>
        <w:rPr/>
        <w:t>1928 год. На страницах дешевых американских журналов фан</w:t>
        <w:softHyphen/>
        <w:t>тастики появились среди прочих два примечательных произведе</w:t>
        <w:softHyphen/>
        <w:t>ния: романы "Сталкивающиеся светила" Э.Гамильтона и "Звездный жаворонок" Э.Смита. Литературными достоинствами оба не блиста</w:t>
        <w:softHyphen/>
        <w:t>ли, однако, появление "Жаворонка" критики сравнивали с появив</w:t>
        <w:softHyphen/>
        <w:t>шейся примерно тогда же концепцией расширяющейся Вселенной.</w:t>
      </w:r>
    </w:p>
    <w:p>
      <w:pPr>
        <w:pStyle w:val="Normal"/>
        <w:autoSpaceDE w:val="false"/>
        <w:ind w:firstLine="284"/>
        <w:jc w:val="both"/>
        <w:rPr/>
      </w:pPr>
      <w:r>
        <w:rPr/>
        <w:t>Чего только в романе нет! Герой-супермен, наделенный не только фантастическими мускулами, но и прочими добродетелями, его красавица-невеста, суперзлодей, умыкающий невесту героя на суперзвездолете, гонки по всей Галактике, и все в таком ду</w:t>
        <w:softHyphen/>
        <w:t>хе... Ну что, казалось бы, стоило Уэллсу или Конан Дойлю на</w:t>
        <w:softHyphen/>
        <w:t>писать роман и забросить героя далеко за орбиту Плутона - не пришлось бы научной фантастике впоследствии краснеть за "пер</w:t>
        <w:softHyphen/>
        <w:t>вый роман о полете к звездам". Однако классики помалкивали, а рукопись настырного Смита медленно пробивалась к славе. Почти каждый издатель и редактор в Америке читал эту рукопись, и возвращалась она всегда с одними и теми же словами отказа. Ре</w:t>
        <w:softHyphen/>
        <w:t>дакторы в один голос уговаривали автора... попридержать разбу</w:t>
        <w:softHyphen/>
        <w:t>шевавшееся воображение, полет за пределы Солнечной системы - это уж слишком даже для фантастики.</w:t>
      </w:r>
    </w:p>
    <w:p>
      <w:pPr>
        <w:pStyle w:val="Normal"/>
        <w:autoSpaceDE w:val="false"/>
        <w:ind w:firstLine="284"/>
        <w:jc w:val="both"/>
        <w:rPr/>
      </w:pPr>
      <w:r>
        <w:rPr/>
        <w:t>"Звездный жаворонок" все же взлетел, и люди отправились к звездам. В научной фантастике произошло буквально то, о чем сказал Ломоносов: "открылась бездна, звезд полна..."</w:t>
      </w:r>
    </w:p>
    <w:p>
      <w:pPr>
        <w:pStyle w:val="Normal"/>
        <w:autoSpaceDE w:val="false"/>
        <w:ind w:firstLine="284"/>
        <w:jc w:val="both"/>
        <w:rPr/>
      </w:pPr>
      <w:r>
        <w:rPr/>
        <w:t>Однако проще простого объявить, что звездолет летит со скоростью, большей скорости света "во много раз". А вот когда в фантастике была высказана мысль о реальных путях достижения звезд?</w:t>
      </w:r>
    </w:p>
    <w:p>
      <w:pPr>
        <w:pStyle w:val="Normal"/>
        <w:autoSpaceDE w:val="false"/>
        <w:ind w:firstLine="284"/>
        <w:jc w:val="both"/>
        <w:rPr/>
      </w:pPr>
      <w:r>
        <w:rPr/>
        <w:t>Что значит "реальных"? Ведь способ межзвездных путешест</w:t>
        <w:softHyphen/>
        <w:t>вий так до сих пор не открыт. Да, в науке - но не в фантасти</w:t>
        <w:softHyphen/>
        <w:t>ке!</w:t>
      </w:r>
    </w:p>
    <w:p>
      <w:pPr>
        <w:pStyle w:val="Normal"/>
        <w:autoSpaceDE w:val="false"/>
        <w:ind w:firstLine="284"/>
        <w:jc w:val="both"/>
        <w:rPr/>
      </w:pPr>
      <w:r>
        <w:rPr/>
        <w:t>Вот один такой способ: гигантский звездолет со сменяющи</w:t>
        <w:softHyphen/>
        <w:t>мися поколениями на борту. Фантасты использовали эту идею впервые в 1940 году (рассказ Д.Уилкокса "Путешествие в 600 лет"). Здесь уже схвачено главное: капитан звездолета, большую часть времени проводящий в анабиозе, каждые сто лет пробуж</w:t>
        <w:softHyphen/>
        <w:t>дется, чтобы откорректировать траекторию, проверить работу основных систем и так далее. Механизмы, впрочем, работают нор</w:t>
        <w:softHyphen/>
        <w:t>мально, чего не скажешь об экипаже, который постепенно скаты</w:t>
        <w:softHyphen/>
        <w:t>вается к варварству.</w:t>
      </w:r>
    </w:p>
    <w:p>
      <w:pPr>
        <w:pStyle w:val="Normal"/>
        <w:autoSpaceDE w:val="false"/>
        <w:ind w:firstLine="284"/>
        <w:jc w:val="both"/>
        <w:rPr/>
      </w:pPr>
      <w:r>
        <w:rPr/>
        <w:t>Та же мысль прозвучала в "полный голос" в знаменитой по</w:t>
        <w:softHyphen/>
        <w:t>вести Р.Хайнлайна "Вселенная" (1941 год), в прекрасном расска</w:t>
        <w:softHyphen/>
        <w:t>зе К.Саймака "Поколение, достигшее цели" (1953 год), в романе</w:t>
      </w:r>
    </w:p>
    <w:p>
      <w:pPr>
        <w:pStyle w:val="Normal"/>
        <w:autoSpaceDE w:val="false"/>
        <w:ind w:firstLine="284"/>
        <w:jc w:val="both"/>
        <w:rPr/>
      </w:pPr>
      <w:r>
        <w:rPr/>
        <w:t>Б.Олдисса "Без остановки" (1958 год). А сколько интересных частных решений! У Г.Гаррисона в романе "Плененная Вселенная" (1969 год) обитатели такого космического ковчега дошли до уровня средневековых монахов...</w:t>
      </w:r>
    </w:p>
    <w:p>
      <w:pPr>
        <w:pStyle w:val="Normal"/>
        <w:autoSpaceDE w:val="false"/>
        <w:ind w:firstLine="284"/>
        <w:jc w:val="both"/>
        <w:rPr/>
      </w:pPr>
      <w:r>
        <w:rPr/>
        <w:t>Самую красивую  и  запоминающуюся вариацию идеи предложил</w:t>
      </w:r>
    </w:p>
    <w:p>
      <w:pPr>
        <w:pStyle w:val="Normal"/>
        <w:autoSpaceDE w:val="false"/>
        <w:ind w:firstLine="284"/>
        <w:jc w:val="both"/>
        <w:rPr/>
      </w:pPr>
      <w:r>
        <w:rPr/>
        <w:t>Д.Блиш в своей тетралогии "Города в полете", начатой в 1950 году. Благодаря открытию антигравитации крупные города под ку</w:t>
        <w:softHyphen/>
        <w:t>полами отрываются от поверхности Земли, унося часть ее с собой в даленое межзвездное плавание.</w:t>
      </w:r>
    </w:p>
    <w:p>
      <w:pPr>
        <w:pStyle w:val="Normal"/>
        <w:autoSpaceDE w:val="false"/>
        <w:ind w:firstLine="284"/>
        <w:jc w:val="both"/>
        <w:rPr/>
      </w:pPr>
      <w:r>
        <w:rPr/>
        <w:t>Нет, такой путь представляется все же тупиковым. Слишком много времени, слишком большая цена за межзвездное путешест</w:t>
        <w:softHyphen/>
        <w:t>вие. Нужны иные способы. И фантасты их предложили.</w:t>
      </w:r>
    </w:p>
    <w:p>
      <w:pPr>
        <w:pStyle w:val="Normal"/>
        <w:autoSpaceDE w:val="false"/>
        <w:ind w:firstLine="284"/>
        <w:jc w:val="both"/>
        <w:rPr/>
      </w:pPr>
      <w:r>
        <w:rPr/>
        <w:t>Один из способов - полеты через гиперпространство. Совре</w:t>
        <w:softHyphen/>
        <w:t>менная наука не отрицает того, что наш мир обладает не четырь</w:t>
        <w:softHyphen/>
        <w:t>мя привычными измерениями, а десятью или, возможно, тридцатью. Но еще полвека назад ничего подобного ученые не утверждали. Напротив, все были уверены в том, что во Вселенной есть лишь три пространственных измерения (длина, ширина, высота) и еще одно - время.</w:t>
      </w:r>
    </w:p>
    <w:p>
      <w:pPr>
        <w:pStyle w:val="Normal"/>
        <w:autoSpaceDE w:val="false"/>
        <w:ind w:firstLine="284"/>
        <w:jc w:val="both"/>
        <w:rPr/>
      </w:pPr>
      <w:r>
        <w:rPr/>
        <w:t>Между тем, в 1913 году вышел из печати роман Д.Кэмпбелла "Тривселенная". Фантасты еще не летали к звездам, а будущий способ передвижения в космосе уже был изобретен. Пространство многомерно, и если "проколоть" его, как прокалывают иглой лист бумаги, то любой точки Вселенной можно достичь... мгновенно.</w:t>
      </w:r>
    </w:p>
    <w:p>
      <w:pPr>
        <w:pStyle w:val="Normal"/>
        <w:autoSpaceDE w:val="false"/>
        <w:ind w:firstLine="284"/>
        <w:jc w:val="both"/>
        <w:rPr/>
      </w:pPr>
      <w:r>
        <w:rPr/>
        <w:t>Современные фантастические звездолеты вполне освоились в гиперпространстве. Современные ученые - еще нет. Что ж, невоз</w:t>
        <w:softHyphen/>
        <w:t>можное сегодня станет возможным завтра. И если первый звездо</w:t>
        <w:softHyphen/>
        <w:t>лет, "протыкающий миры", не будет назван именем Кэмпбелла, фантасты не обидятся - они привыкли.</w:t>
      </w:r>
    </w:p>
    <w:p>
      <w:pPr>
        <w:pStyle w:val="Normal"/>
        <w:autoSpaceDE w:val="false"/>
        <w:ind w:firstLine="284"/>
        <w:jc w:val="both"/>
        <w:rPr/>
      </w:pPr>
      <w:r>
        <w:rPr/>
        <w:t>Особо нужно рассказать о том, как фантасты исследовали планету Марс.</w:t>
      </w:r>
    </w:p>
    <w:p>
      <w:pPr>
        <w:pStyle w:val="Normal"/>
        <w:autoSpaceDE w:val="false"/>
        <w:ind w:firstLine="284"/>
        <w:jc w:val="both"/>
        <w:rPr/>
      </w:pPr>
      <w:r>
        <w:rPr/>
        <w:t>Во время одного из противостояний в конце прошлого века Лоуэлл открыл на Марсе "каналы", а Скиапарелли со словами "раз в году можно безумствовать" предположил, что каналы построены марсианами. Потом, впрочем, оказалось, что каналы - оптическая иллюзия, а марсиане - плод воображения.</w:t>
      </w:r>
    </w:p>
    <w:p>
      <w:pPr>
        <w:pStyle w:val="Normal"/>
        <w:autoSpaceDE w:val="false"/>
        <w:ind w:firstLine="284"/>
        <w:jc w:val="both"/>
        <w:rPr/>
      </w:pPr>
      <w:r>
        <w:rPr/>
        <w:t>Доказали и то, и другое уже в последнюю четверть нашего века космические аппараты типа "Маринер", "Марс", "Вояджер". Что обнаружат на Марсе будущие космические станции?</w:t>
      </w:r>
    </w:p>
    <w:p>
      <w:pPr>
        <w:pStyle w:val="Normal"/>
        <w:autoSpaceDE w:val="false"/>
        <w:ind w:firstLine="284"/>
        <w:jc w:val="both"/>
        <w:rPr/>
      </w:pPr>
      <w:r>
        <w:rPr/>
        <w:t>Для фантастов это не тайна. Все, что в принципе можно на Марсе обнаружить, уже открыто и опубликовано на страницах мно</w:t>
        <w:softHyphen/>
        <w:t>гочисленных фантастических произведений, посвященных красной планете. Ученым, когда завершится очередная экспедиция, нужно будет перечитать сотню-другую романов и сравнить впечатления. Конечно, детали не совпадут. Но в главном фантасты будут пра</w:t>
        <w:softHyphen/>
        <w:t>вы. Как обычно...</w:t>
      </w:r>
    </w:p>
    <w:p>
      <w:pPr>
        <w:pStyle w:val="Normal"/>
        <w:autoSpaceDE w:val="false"/>
        <w:ind w:firstLine="284"/>
        <w:jc w:val="both"/>
        <w:rPr/>
      </w:pPr>
      <w:r>
        <w:rPr/>
        <w:t>Фантасты осуществили высадку на Марс еще в 1744 году. Именно тогда немецкий астроном Э.Киндерман выпустил скучный роман с не менее скучным названием "Очень быстрое путешествие, совершенное пятью молодыми людьми на воздушном корабле, в иной Мир, с целью проверить, правда ли, что планета Марс 10 июля сего года появится на небесах со своим спутником, или Луною".</w:t>
      </w:r>
    </w:p>
    <w:p>
      <w:pPr>
        <w:pStyle w:val="Normal"/>
        <w:autoSpaceDE w:val="false"/>
        <w:ind w:firstLine="284"/>
        <w:jc w:val="both"/>
        <w:rPr/>
      </w:pPr>
      <w:r>
        <w:rPr/>
        <w:t>Вот, что получается, когда фантастику пишет человек, не умеющий фантазировать. Разве на Марс можно лететь на "воздуш</w:t>
        <w:softHyphen/>
        <w:t>ном корабле"? И разве у Марса один спутник? Впрочем, современ</w:t>
        <w:softHyphen/>
        <w:t>ник Киндермана великий Д.Свифт в "Путешествиях Гулливера" со</w:t>
        <w:softHyphen/>
        <w:t>вершенно точно предсказал, что у Марса будут открыты два спут</w:t>
        <w:softHyphen/>
        <w:t>ника, что они очень малы по размерам, что находятся они на та</w:t>
        <w:softHyphen/>
        <w:t>ких-то расстояниях от планеты... Когда в 1772 году два спутни</w:t>
        <w:softHyphen/>
        <w:t>ка Марса действительно были обнаружены в телескоп, астрономам просто ничего не оставалось, как склонить голову перед Свифтом</w:t>
      </w:r>
    </w:p>
    <w:p>
      <w:pPr>
        <w:pStyle w:val="Normal"/>
        <w:autoSpaceDE w:val="false"/>
        <w:ind w:firstLine="284"/>
        <w:jc w:val="both"/>
        <w:rPr/>
      </w:pPr>
      <w:r>
        <w:rPr/>
        <w:t>- его предсказание сбылось со стопроцентной точностью!</w:t>
      </w:r>
    </w:p>
    <w:p>
      <w:pPr>
        <w:pStyle w:val="Normal"/>
        <w:autoSpaceDE w:val="false"/>
        <w:ind w:firstLine="284"/>
        <w:jc w:val="both"/>
        <w:rPr/>
      </w:pPr>
      <w:r>
        <w:rPr/>
        <w:t>Кстати, точность предсказания казалась настолько неверо</w:t>
        <w:softHyphen/>
        <w:t>ятной, что уже в нашем столетии появились "научные" исследова</w:t>
        <w:softHyphen/>
        <w:t>ния, доказывающие, что Свифт был... пришельцем. Иначе - как же он мог знать?</w:t>
      </w:r>
    </w:p>
    <w:p>
      <w:pPr>
        <w:pStyle w:val="Normal"/>
        <w:autoSpaceDE w:val="false"/>
        <w:ind w:firstLine="284"/>
        <w:jc w:val="both"/>
        <w:rPr/>
      </w:pPr>
      <w:r>
        <w:rPr/>
        <w:t>Фантасты многое знают о будущем, в том числе и о тех отк</w:t>
        <w:softHyphen/>
        <w:t>рытиях, которые еще не сделаны учеными. Конечно, можно ска</w:t>
        <w:softHyphen/>
        <w:t>зать, что фантасты тоже жестоко ошиблись, поверив в марсианские каналы и сделав из этого вывод о племени марсиан. Начиная с Г.Уэллса с его "Войной миров", сотни писателей-фан</w:t>
        <w:softHyphen/>
        <w:t>тастов описывали Марс, неселенный чудовищами и красавицами.</w:t>
      </w:r>
    </w:p>
    <w:p>
      <w:pPr>
        <w:pStyle w:val="Normal"/>
        <w:autoSpaceDE w:val="false"/>
        <w:ind w:firstLine="284"/>
        <w:jc w:val="both"/>
        <w:rPr/>
      </w:pPr>
      <w:r>
        <w:rPr/>
        <w:t>Фантасты ошиблись? Это еще не известно! Всякая наука раз</w:t>
        <w:softHyphen/>
        <w:t>вивается, у всякой науки есть ошибки, которые в конце концов оборачиваются победой. Фантастика не исключение. Пусть вам не покажется странным, что я говорю о фантастике как о науке, а не как о литературе. Хорошая фантастика - нечто промежуточное. Она тоже развивается, проходя стадии ошибок, но к истине все же приходит раньше, чем ученые.</w:t>
      </w:r>
    </w:p>
    <w:p>
      <w:pPr>
        <w:pStyle w:val="Normal"/>
        <w:autoSpaceDE w:val="false"/>
        <w:ind w:firstLine="284"/>
        <w:jc w:val="both"/>
        <w:rPr/>
      </w:pPr>
      <w:r>
        <w:rPr/>
        <w:t>Марс - не исключение. В пятидесятых годах ученые еще не отбросили идею марсианских каналов, в СССР процветала наука астроботаника, которая пыталась доказать, что на Марсе есть растения, подобные земным, а фантасты уже прошли эту стадию. Она осталась на страницах книг - это марсианская эпопея Э.Бер</w:t>
        <w:softHyphen/>
        <w:t>роуза о приключениях Билла Картера, это "Аэлита" А.Толстого. Но к пятидесятым годам марсиане вымерли начисто. Они преврати</w:t>
        <w:softHyphen/>
        <w:t>лись в древнюю цивилизацию, закончившую свой эволюционный путь. Они ушли под поверхность планеты, в глубокие пещеры, но вести полноценную жизнь под землей трудновато, и марсиане постепенно деградировали...</w:t>
      </w:r>
    </w:p>
    <w:p>
      <w:pPr>
        <w:pStyle w:val="Normal"/>
        <w:autoSpaceDE w:val="false"/>
        <w:ind w:firstLine="284"/>
        <w:jc w:val="both"/>
        <w:rPr/>
      </w:pPr>
      <w:r>
        <w:rPr/>
        <w:t>Именно эта концепция марсианской жизни сейчас самая попу</w:t>
        <w:softHyphen/>
        <w:t>лярная в фантастике, поэтому фантасты только посмеивались, когда шестнадцать лет назад американский посадочный модуль "Викинг" не обнаружил на Марсе следов жизни. Не там ищете, - сказали бы фантасты, если бы ученые хотели их слушать. Не там и не тогда.</w:t>
      </w:r>
    </w:p>
    <w:p>
      <w:pPr>
        <w:pStyle w:val="Normal"/>
        <w:autoSpaceDE w:val="false"/>
        <w:ind w:firstLine="284"/>
        <w:jc w:val="both"/>
        <w:rPr/>
      </w:pPr>
      <w:r>
        <w:rPr/>
        <w:t>Вот история цивилизации марсиан, принятая в современной фантастике (или лучше сказать - в фантастической науке?).</w:t>
      </w:r>
    </w:p>
    <w:p>
      <w:pPr>
        <w:pStyle w:val="Normal"/>
        <w:autoSpaceDE w:val="false"/>
        <w:ind w:firstLine="284"/>
        <w:jc w:val="both"/>
        <w:rPr/>
      </w:pPr>
      <w:r>
        <w:rPr/>
        <w:t>Много миллионов лет назад, когда по Земле еще бродили ди</w:t>
        <w:softHyphen/>
        <w:t>нозавры, на Марсе развилась разумная жизнь. Ведь Марс на мил</w:t>
        <w:softHyphen/>
        <w:t>лиард лет старше Земли (из пылевого облака сначала сформирова</w:t>
        <w:softHyphen/>
        <w:t>лись внешние планеты - Уран, Сатурн, Марс и другие - а потом уж Земля, Венера и Меркурий). Атмосфера Марса в те времена бы</w:t>
        <w:softHyphen/>
        <w:t>ла плотнее, чем сейчас. И возникли марсиане. Покидали ли они свою планету? На этот счет у фантастов мнения расходятся. Мо</w:t>
        <w:softHyphen/>
        <w:t>жет быть, и покидали. Но как бы то ни было, справиться с похо</w:t>
        <w:softHyphen/>
        <w:t>лоданием на Марсе и потерей воздуха они не смогли. Что остава</w:t>
        <w:softHyphen/>
        <w:t>лось делать? Либо погибнуть, либо уйти под землю. Естественно, они выбрали второй путь.</w:t>
      </w:r>
    </w:p>
    <w:p>
      <w:pPr>
        <w:pStyle w:val="Normal"/>
        <w:autoSpaceDE w:val="false"/>
        <w:ind w:firstLine="284"/>
        <w:jc w:val="both"/>
        <w:rPr/>
      </w:pPr>
      <w:r>
        <w:rPr/>
        <w:t>Произошло это миллионы лет назад, когда даже питекантро</w:t>
        <w:softHyphen/>
        <w:t>пов еще не было на Земле. За миллионы лет холод, ветры, на</w:t>
        <w:softHyphen/>
        <w:t>шествие пустынь стерли с поверхности Марса все следы древнего разума. И будущим исследователям красной планеты нужно будет доставлять на Марс буровые установки и оборудование для иссле</w:t>
        <w:softHyphen/>
        <w:t>дования глубоких пещер, чтобы иметь шанс обнаружить наших вы</w:t>
        <w:softHyphen/>
        <w:t>мерших (или вымирающих) братьев по разуму.</w:t>
      </w:r>
    </w:p>
    <w:p>
      <w:pPr>
        <w:pStyle w:val="Normal"/>
        <w:autoSpaceDE w:val="false"/>
        <w:ind w:firstLine="284"/>
        <w:jc w:val="both"/>
        <w:rPr/>
      </w:pPr>
      <w:r>
        <w:rPr/>
        <w:t>Перечитайте "Марсианские хроники" Р.Бредбери - замеча</w:t>
        <w:softHyphen/>
        <w:t>тельный реквием по марсианам. Этот сборник рассказов был на</w:t>
        <w:softHyphen/>
        <w:t>писан тогда, когда на страницах фантастики марсиане погибали. Концепция "подмарсовой" цивилизации еще не победила, но в ка</w:t>
        <w:softHyphen/>
        <w:t>налах воды уже не осталось. И марсиане Бредбери - почти мисти</w:t>
        <w:softHyphen/>
        <w:t>ческие создания, часто плод воображения земных астронавтов. Они как бы есть, и в то же время их нет...</w:t>
      </w:r>
    </w:p>
    <w:p>
      <w:pPr>
        <w:pStyle w:val="Normal"/>
        <w:autoSpaceDE w:val="false"/>
        <w:ind w:firstLine="284"/>
        <w:jc w:val="both"/>
        <w:rPr/>
      </w:pPr>
      <w:r>
        <w:rPr/>
        <w:t>И что же дальше? Марс так и останется пустым и безжизнен</w:t>
        <w:softHyphen/>
        <w:t>ным? Конечно, нет! Появятся новые марсиане - люди. Колония землян. Начнется новый виток марсианской истории. Почитайте романы А.Азимова, П.Андерсона, да и фантасты советского перио</w:t>
        <w:softHyphen/>
        <w:t>да тоже осваивали Марс, вовсе, кстати, не настаивая на его "коммунистическом будущем".</w:t>
      </w:r>
    </w:p>
    <w:p>
      <w:pPr>
        <w:pStyle w:val="Normal"/>
        <w:autoSpaceDE w:val="false"/>
        <w:ind w:firstLine="284"/>
        <w:jc w:val="both"/>
        <w:rPr/>
      </w:pPr>
      <w:r>
        <w:rPr/>
        <w:t>Есть в будущей истории Марса несколько любопытных дета</w:t>
        <w:softHyphen/>
        <w:t>лей. Одна: марсианские колонии потребуют независимости, может начаться даже период, когда марсиане-колонисты попросту закро</w:t>
        <w:softHyphen/>
        <w:t>ют планету для земных кораблей. Это идея фантастики шестидеся</w:t>
        <w:softHyphen/>
        <w:t>тых годов, когда нынешний всплеск национального обособления еще даже не просматривался.</w:t>
      </w:r>
    </w:p>
    <w:p>
      <w:pPr>
        <w:pStyle w:val="Normal"/>
        <w:autoSpaceDE w:val="false"/>
        <w:ind w:firstLine="284"/>
        <w:jc w:val="both"/>
        <w:rPr/>
      </w:pPr>
      <w:r>
        <w:rPr/>
        <w:t>Вторая деталь ближе к технике, нежели к социальным нау</w:t>
        <w:softHyphen/>
        <w:t>кам. Одна из причин гибели марсианской цивилизации - отсутствие водных запасов. Земным переселенцам придется тоже столкнуться с этой проблемой. А.Азимов ее решил в 1940 году, когда опубликовал рассказ "Путь марсиан". Идея простая: коло</w:t>
        <w:softHyphen/>
        <w:t>нисты отправляются к Сатурну, вокруг которого обращается мно</w:t>
        <w:softHyphen/>
        <w:t>жество ледяных глыб - знаменитое кольцо. В одну из глыб (мил</w:t>
        <w:softHyphen/>
        <w:t>лионы тонн льда!) вмораживается ракетный двигатель, и глыба становится своеобразным космическим кораблем. Ледяную гору доставляют на орбиту спутника Марса - запаса хватит надолго.</w:t>
      </w:r>
    </w:p>
    <w:p>
      <w:pPr>
        <w:pStyle w:val="Normal"/>
        <w:autoSpaceDE w:val="false"/>
        <w:ind w:firstLine="284"/>
        <w:jc w:val="both"/>
        <w:rPr/>
      </w:pPr>
      <w:r>
        <w:rPr/>
        <w:t>Вот, что интересно: когда был написан рассказ, никому из ученых еще не приходило в голову, что не только марсианам, но и нам на Земле когда-нибудь придется столкнуться с аналогичной проблемой. Станет меньше пресной воды, а в космосе ее доста</w:t>
        <w:softHyphen/>
        <w:t>точно. Станет меньше полезных ископаемых, а в космосе чего только нет! Как добраться до космических запасов?</w:t>
      </w:r>
    </w:p>
    <w:p>
      <w:pPr>
        <w:pStyle w:val="Normal"/>
        <w:autoSpaceDE w:val="false"/>
        <w:ind w:firstLine="284"/>
        <w:jc w:val="both"/>
        <w:rPr/>
      </w:pPr>
      <w:r>
        <w:rPr/>
        <w:t>Идея, которая пришла в голову немецким инженерам четверть века спустя (патент ФРГ под номером 1229969) повторила идею фантаста - был запатентован способ добычи полезных ископаемых из астероидов.</w:t>
      </w:r>
    </w:p>
    <w:p>
      <w:pPr>
        <w:pStyle w:val="Normal"/>
        <w:autoSpaceDE w:val="false"/>
        <w:ind w:firstLine="284"/>
        <w:jc w:val="both"/>
        <w:rPr/>
      </w:pPr>
      <w:r>
        <w:rPr/>
        <w:t>Но вернемся к Марсу. Самые высокие горы в Солнечной системе - марсианские. Джомолунгма перед ними - как холм.</w:t>
      </w:r>
    </w:p>
    <w:p>
      <w:pPr>
        <w:pStyle w:val="Normal"/>
        <w:autoSpaceDE w:val="false"/>
        <w:ind w:firstLine="284"/>
        <w:jc w:val="both"/>
        <w:rPr/>
      </w:pPr>
      <w:r>
        <w:rPr/>
        <w:t>И тогда у советского фантаста Д.Биленкина возникла идея - красивая и, возможно, даже правильная. Если марсиане, уходя в небытие, хотели оставить будущим исследователям послание о се</w:t>
        <w:softHyphen/>
        <w:t>бе, где они должны были его разместить? В пустыне? Но марсианские пустыни огромны - можно потратить тысячелетия и ничего не найти (как не обнаружили ничего приборы "Викинга"). В горах? Но и гор на Марсе много. Ответ: нужно оставить посла</w:t>
        <w:softHyphen/>
        <w:t>ние на вершине самой высокой марсианской горы. Потому что она</w:t>
      </w:r>
    </w:p>
    <w:p>
      <w:pPr>
        <w:pStyle w:val="Normal"/>
        <w:autoSpaceDE w:val="false"/>
        <w:ind w:firstLine="284"/>
        <w:jc w:val="both"/>
        <w:rPr/>
      </w:pPr>
      <w:r>
        <w:rPr/>
        <w:t>- одна, и долго искать не нужно. И еще потому, что послание обращено к существам, для которых стемление к новым знаниям - в крови. Человек не мог не покорить Джомолунгму, хотя бы для того, чтобы доказать - он это может! Значит, и самая высокая марсианская вершина неизбежно будет покорена. И значит, это место, где послание марсиан неизбежно будет найдено!..</w:t>
      </w:r>
    </w:p>
    <w:p>
      <w:pPr>
        <w:pStyle w:val="Normal"/>
        <w:autoSpaceDE w:val="false"/>
        <w:ind w:firstLine="284"/>
        <w:jc w:val="both"/>
        <w:rPr/>
      </w:pPr>
      <w:r>
        <w:rPr/>
        <w:t>А теперь - патенты, так и не выданные писателям-фан</w:t>
        <w:softHyphen/>
        <w:t>тастам.</w:t>
      </w:r>
    </w:p>
    <w:p>
      <w:pPr>
        <w:pStyle w:val="Normal"/>
        <w:autoSpaceDE w:val="false"/>
        <w:ind w:firstLine="284"/>
        <w:jc w:val="both"/>
        <w:rPr/>
      </w:pPr>
      <w:r>
        <w:rPr/>
        <w:t>*</w:t>
      </w:r>
    </w:p>
    <w:p>
      <w:pPr>
        <w:pStyle w:val="Normal"/>
        <w:autoSpaceDE w:val="false"/>
        <w:ind w:firstLine="284"/>
        <w:jc w:val="both"/>
        <w:rPr>
          <w:u w:val="single"/>
        </w:rPr>
      </w:pPr>
      <w:r>
        <w:rPr>
          <w:u w:val="single"/>
        </w:rPr>
        <w:t>СПОСОБ ПЕРЕДВИЖЕНИЯ В КОСМИЧЕСКОМ ПРОСТРАНСТВЕ.</w:t>
      </w:r>
    </w:p>
    <w:p>
      <w:pPr>
        <w:pStyle w:val="Normal"/>
        <w:autoSpaceDE w:val="false"/>
        <w:ind w:firstLine="284"/>
        <w:jc w:val="both"/>
        <w:rPr>
          <w:u w:val="single"/>
        </w:rPr>
      </w:pPr>
      <w:r>
        <w:rPr>
          <w:i/>
          <w:iCs/>
        </w:rPr>
        <w:t>Авторы изобретения Ж.Ле Фор и А.Графиньи. Приоритет - 1896 год, повесть "Вокруг Солнца".</w:t>
      </w:r>
    </w:p>
    <w:p>
      <w:pPr>
        <w:pStyle w:val="Normal"/>
        <w:autoSpaceDE w:val="false"/>
        <w:ind w:firstLine="284"/>
        <w:jc w:val="both"/>
        <w:rPr>
          <w:i/>
          <w:i/>
          <w:iCs/>
        </w:rPr>
      </w:pPr>
      <w:r>
        <w:rPr/>
        <w:t xml:space="preserve">Способ передвижения в космическом пространстве за счет давления света, </w:t>
      </w:r>
      <w:r>
        <w:rPr>
          <w:u w:val="single"/>
        </w:rPr>
        <w:t>отличающийся</w:t>
      </w:r>
      <w:r>
        <w:rPr/>
        <w:t xml:space="preserve"> тем, что, с целью увеличения по</w:t>
        <w:softHyphen/>
        <w:t>лезной массы и улучшения иных качеств аппарата, передвижение осуществляют давлением света, источник которого находится на Земле.</w:t>
      </w:r>
    </w:p>
    <w:p>
      <w:pPr>
        <w:pStyle w:val="Normal"/>
        <w:autoSpaceDE w:val="false"/>
        <w:ind w:firstLine="284"/>
        <w:jc w:val="both"/>
        <w:rPr/>
      </w:pPr>
      <w:r>
        <w:rPr/>
        <w:t>*</w:t>
      </w:r>
    </w:p>
    <w:p>
      <w:pPr>
        <w:pStyle w:val="Normal"/>
        <w:autoSpaceDE w:val="false"/>
        <w:ind w:firstLine="284"/>
        <w:jc w:val="both"/>
        <w:rPr>
          <w:u w:val="single"/>
        </w:rPr>
      </w:pPr>
      <w:r>
        <w:rPr>
          <w:u w:val="single"/>
        </w:rPr>
        <w:t>СПОСОБ ПЕРЕДВИЖЕНИЯ В КОСМИЧЕСКОМ ПРОСТРАНСТВЕ.</w:t>
      </w:r>
    </w:p>
    <w:p>
      <w:pPr>
        <w:pStyle w:val="Normal"/>
        <w:autoSpaceDE w:val="false"/>
        <w:ind w:firstLine="284"/>
        <w:jc w:val="both"/>
        <w:rPr>
          <w:u w:val="single"/>
        </w:rPr>
      </w:pPr>
      <w:r>
        <w:rPr>
          <w:i/>
          <w:iCs/>
        </w:rPr>
        <w:t>Автор изобретения Б.Красногорский.  Приоритет - 1913 год, повесть "По волнам эфира".</w:t>
      </w:r>
    </w:p>
    <w:p>
      <w:pPr>
        <w:pStyle w:val="Normal"/>
        <w:autoSpaceDE w:val="false"/>
        <w:ind w:firstLine="284"/>
        <w:jc w:val="both"/>
        <w:rPr>
          <w:i/>
          <w:i/>
          <w:iCs/>
        </w:rPr>
      </w:pPr>
      <w:r>
        <w:rPr/>
        <w:t xml:space="preserve">Способ передвижения в космическом пространстве за счет давления света, </w:t>
      </w:r>
      <w:r>
        <w:rPr>
          <w:u w:val="single"/>
        </w:rPr>
        <w:t>отличающийся</w:t>
      </w:r>
      <w:r>
        <w:rPr/>
        <w:t xml:space="preserve"> тем, что, с целью удешевления ап</w:t>
        <w:softHyphen/>
        <w:t>парата и уменьшения его массы, движение осуществляют давлением солнечных лучей на парус с большой рабочей поверхностью.</w:t>
      </w:r>
    </w:p>
    <w:p>
      <w:pPr>
        <w:pStyle w:val="Normal"/>
        <w:autoSpaceDE w:val="false"/>
        <w:ind w:firstLine="284"/>
        <w:jc w:val="both"/>
        <w:rPr/>
      </w:pPr>
      <w:r>
        <w:rPr/>
        <w:t>*</w:t>
      </w:r>
    </w:p>
    <w:p>
      <w:pPr>
        <w:pStyle w:val="Normal"/>
        <w:autoSpaceDE w:val="false"/>
        <w:ind w:firstLine="284"/>
        <w:jc w:val="both"/>
        <w:rPr>
          <w:u w:val="single"/>
        </w:rPr>
      </w:pPr>
      <w:r>
        <w:rPr>
          <w:u w:val="single"/>
        </w:rPr>
        <w:t>СПОСОБ ПЕРЕДВИЖЕНИЯ В КОСМИЧЕСКОМ ПРОСТРАНСТВЕ.</w:t>
      </w:r>
    </w:p>
    <w:p>
      <w:pPr>
        <w:pStyle w:val="Normal"/>
        <w:autoSpaceDE w:val="false"/>
        <w:ind w:firstLine="284"/>
        <w:jc w:val="both"/>
        <w:rPr>
          <w:u w:val="single"/>
        </w:rPr>
      </w:pPr>
      <w:r>
        <w:rPr>
          <w:i/>
          <w:iCs/>
        </w:rPr>
        <w:t>Автор изобретения Г.Альтов. Приоритет - 1966 год, рассказ "Ослик и аксиома".</w:t>
      </w:r>
    </w:p>
    <w:p>
      <w:pPr>
        <w:pStyle w:val="Normal"/>
        <w:autoSpaceDE w:val="false"/>
        <w:ind w:firstLine="284"/>
        <w:jc w:val="both"/>
        <w:rPr>
          <w:i/>
          <w:i/>
          <w:iCs/>
        </w:rPr>
      </w:pPr>
      <w:r>
        <w:rPr/>
        <w:t xml:space="preserve">Способ передвижения в космическом пространстве за счет давления света, </w:t>
      </w:r>
      <w:r>
        <w:rPr>
          <w:u w:val="single"/>
        </w:rPr>
        <w:t>отличающийся</w:t>
      </w:r>
      <w:r>
        <w:rPr/>
        <w:t xml:space="preserve"> тем, что, с целью увеличения эф</w:t>
        <w:softHyphen/>
        <w:t>фективности, движение осуществляют давлением света мощного ла</w:t>
        <w:softHyphen/>
        <w:t>зера, установленного на Земле.</w:t>
      </w:r>
    </w:p>
    <w:p>
      <w:pPr>
        <w:pStyle w:val="Normal"/>
        <w:autoSpaceDE w:val="false"/>
        <w:ind w:firstLine="284"/>
        <w:jc w:val="both"/>
        <w:rPr/>
      </w:pPr>
      <w:r>
        <w:rPr/>
        <w:t>*</w:t>
      </w:r>
    </w:p>
    <w:p>
      <w:pPr>
        <w:pStyle w:val="Normal"/>
        <w:autoSpaceDE w:val="false"/>
        <w:ind w:firstLine="284"/>
        <w:jc w:val="both"/>
        <w:rPr>
          <w:u w:val="single"/>
        </w:rPr>
      </w:pPr>
      <w:r>
        <w:rPr>
          <w:u w:val="single"/>
        </w:rPr>
        <w:t>КОСМИЧЕСКИЙ КОРАБЛЬ.</w:t>
      </w:r>
    </w:p>
    <w:p>
      <w:pPr>
        <w:pStyle w:val="Normal"/>
        <w:autoSpaceDE w:val="false"/>
        <w:ind w:firstLine="284"/>
        <w:jc w:val="both"/>
        <w:rPr>
          <w:u w:val="single"/>
        </w:rPr>
      </w:pPr>
      <w:r>
        <w:rPr>
          <w:i/>
          <w:iCs/>
        </w:rPr>
        <w:t>Автор изобретения А.Богданов (Малиновский). Приоритет - 1908 год, роман "Красная звезда".</w:t>
      </w:r>
    </w:p>
    <w:p>
      <w:pPr>
        <w:pStyle w:val="Normal"/>
        <w:autoSpaceDE w:val="false"/>
        <w:ind w:firstLine="284"/>
        <w:jc w:val="both"/>
        <w:rPr>
          <w:i/>
          <w:i/>
          <w:iCs/>
        </w:rPr>
      </w:pPr>
      <w:r>
        <w:rPr/>
        <w:t>Применение энергии, высвобождаемой при распаде атомов, для движения космического корабля.</w:t>
      </w:r>
    </w:p>
    <w:p>
      <w:pPr>
        <w:pStyle w:val="Normal"/>
        <w:autoSpaceDE w:val="false"/>
        <w:ind w:firstLine="284"/>
        <w:jc w:val="both"/>
        <w:rPr/>
      </w:pPr>
      <w:r>
        <w:rPr/>
        <w:t>*</w:t>
      </w:r>
    </w:p>
    <w:p>
      <w:pPr>
        <w:pStyle w:val="Normal"/>
        <w:autoSpaceDE w:val="false"/>
        <w:ind w:firstLine="284"/>
        <w:jc w:val="both"/>
        <w:rPr>
          <w:u w:val="single"/>
        </w:rPr>
      </w:pPr>
      <w:r>
        <w:rPr>
          <w:u w:val="single"/>
        </w:rPr>
        <w:t>СПОСОБ ДОБЫЧИ ПОЛЕЗНЫХ ИСКОПАЕМЫХ.</w:t>
      </w:r>
    </w:p>
    <w:p>
      <w:pPr>
        <w:pStyle w:val="Normal"/>
        <w:autoSpaceDE w:val="false"/>
        <w:ind w:firstLine="284"/>
        <w:jc w:val="both"/>
        <w:rPr>
          <w:u w:val="single"/>
        </w:rPr>
      </w:pPr>
      <w:r>
        <w:rPr>
          <w:i/>
          <w:iCs/>
        </w:rPr>
        <w:t>Автор изобретения А.Беляев. Приоритет - 1936 год, роман "Звезда КЭЦ".</w:t>
      </w:r>
    </w:p>
    <w:p>
      <w:pPr>
        <w:pStyle w:val="Normal"/>
        <w:autoSpaceDE w:val="false"/>
        <w:ind w:firstLine="284"/>
        <w:jc w:val="both"/>
        <w:rPr>
          <w:i/>
          <w:i/>
          <w:iCs/>
        </w:rPr>
      </w:pPr>
      <w:r>
        <w:rPr/>
        <w:t xml:space="preserve">Способ добычи полезных ископаемых, например, золота и других ценных металлов, </w:t>
      </w:r>
      <w:r>
        <w:rPr>
          <w:u w:val="single"/>
        </w:rPr>
        <w:t xml:space="preserve">отличающийся </w:t>
      </w:r>
      <w:r>
        <w:rPr/>
        <w:t>тем, что, с целью макси</w:t>
        <w:softHyphen/>
        <w:t>мального использования космических запасов руд, ископаемые до</w:t>
        <w:softHyphen/>
        <w:t>бывают из астероидов и метеоров либо непосредственно в поясе астероидов, либо после того, как астероид (метеор) транспорти</w:t>
        <w:softHyphen/>
        <w:t>руют на орбиту искусственного спутника Земли.</w:t>
      </w:r>
    </w:p>
    <w:p>
      <w:pPr>
        <w:pStyle w:val="Normal"/>
        <w:autoSpaceDE w:val="false"/>
        <w:ind w:firstLine="284"/>
        <w:jc w:val="both"/>
        <w:rPr/>
      </w:pPr>
      <w:r>
        <w:rPr/>
        <w:t>*</w:t>
      </w:r>
    </w:p>
    <w:p>
      <w:pPr>
        <w:pStyle w:val="Normal"/>
        <w:autoSpaceDE w:val="false"/>
        <w:ind w:firstLine="284"/>
        <w:jc w:val="both"/>
        <w:rPr>
          <w:u w:val="single"/>
        </w:rPr>
      </w:pPr>
      <w:r>
        <w:rPr>
          <w:u w:val="single"/>
        </w:rPr>
        <w:t>СПОСОБ ПОЛУЧЕНИЯ ПРЕСНОЙ ВОДЫ.</w:t>
      </w:r>
    </w:p>
    <w:p>
      <w:pPr>
        <w:pStyle w:val="Normal"/>
        <w:autoSpaceDE w:val="false"/>
        <w:ind w:firstLine="284"/>
        <w:jc w:val="both"/>
        <w:rPr>
          <w:u w:val="single"/>
        </w:rPr>
      </w:pPr>
      <w:r>
        <w:rPr>
          <w:i/>
          <w:iCs/>
        </w:rPr>
        <w:t>Патент Х. Автор изобретения А.Азимов. Приоритет - 1940 год, рассказ "Путь марсиан".</w:t>
      </w:r>
    </w:p>
    <w:p>
      <w:pPr>
        <w:pStyle w:val="Normal"/>
        <w:tabs>
          <w:tab w:val="clear" w:pos="720"/>
          <w:tab w:val="left" w:pos="5556" w:leader="none"/>
        </w:tabs>
        <w:autoSpaceDE w:val="false"/>
        <w:ind w:firstLine="284"/>
        <w:jc w:val="both"/>
        <w:rPr/>
      </w:pPr>
      <w:r>
        <w:rPr/>
        <w:t xml:space="preserve">Способ получения пресной воды,  </w:t>
      </w:r>
      <w:r>
        <w:rPr>
          <w:u w:val="single"/>
        </w:rPr>
        <w:t xml:space="preserve">отличающийся </w:t>
      </w:r>
      <w:r>
        <w:rPr/>
        <w:t>тем,  что, с целью коренного решения проблемы  водоснабжения,  добычу  воды производят из  ледяных астероидов,  метеоров и других небесных тел (расположенных, например, в кольцах Сатурна), причем объ</w:t>
        <w:softHyphen/>
        <w:t>ект может быть предварительно транспортирован в удобное для дальнейшей обработки место.</w:t>
      </w:r>
    </w:p>
    <w:p>
      <w:pPr>
        <w:pStyle w:val="Normal"/>
        <w:autoSpaceDE w:val="false"/>
        <w:ind w:firstLine="284"/>
        <w:jc w:val="both"/>
        <w:rPr/>
      </w:pPr>
      <w:r>
        <w:rPr/>
        <w:t>*</w:t>
      </w:r>
    </w:p>
    <w:p>
      <w:pPr>
        <w:pStyle w:val="Normal"/>
        <w:autoSpaceDE w:val="false"/>
        <w:ind w:firstLine="284"/>
        <w:jc w:val="both"/>
        <w:rPr>
          <w:u w:val="single"/>
        </w:rPr>
      </w:pPr>
      <w:r>
        <w:rPr>
          <w:u w:val="single"/>
        </w:rPr>
        <w:t>СПОСОБ УЛАВЛИВАНИЯ ЭНЕРГИИ.</w:t>
      </w:r>
    </w:p>
    <w:p>
      <w:pPr>
        <w:pStyle w:val="Normal"/>
        <w:autoSpaceDE w:val="false"/>
        <w:ind w:firstLine="284"/>
        <w:jc w:val="both"/>
        <w:rPr>
          <w:u w:val="single"/>
        </w:rPr>
      </w:pPr>
      <w:r>
        <w:rPr>
          <w:i/>
          <w:iCs/>
        </w:rPr>
        <w:t>Автор изобретения М.Лейнстер. Приоритет - 1959 год, рассказ "Критическая разница".</w:t>
      </w:r>
    </w:p>
    <w:p>
      <w:pPr>
        <w:pStyle w:val="Normal"/>
        <w:autoSpaceDE w:val="false"/>
        <w:ind w:firstLine="284"/>
        <w:jc w:val="both"/>
        <w:rPr>
          <w:i/>
          <w:i/>
          <w:iCs/>
        </w:rPr>
      </w:pPr>
      <w:r>
        <w:rPr/>
        <w:t xml:space="preserve">Способ улавливания солнечной (звездной) энергии, </w:t>
      </w:r>
      <w:r>
        <w:rPr>
          <w:u w:val="single"/>
        </w:rPr>
        <w:t>отличаю</w:t>
        <w:softHyphen/>
        <w:t xml:space="preserve">щийся </w:t>
      </w:r>
      <w:r>
        <w:rPr/>
        <w:t>тем, что, с целью максимального использования энергии светила, в ионосферу планеты вводят легкоионизуемое вещество (например, пары натрия), что ведет к значительному увеличению ионосферы, возможности использования накопленной в ионосфере энергии, потеплению климата планеты.</w:t>
      </w:r>
    </w:p>
    <w:p>
      <w:pPr>
        <w:pStyle w:val="Normal"/>
        <w:autoSpaceDE w:val="false"/>
        <w:ind w:firstLine="284"/>
        <w:jc w:val="both"/>
        <w:rPr/>
      </w:pPr>
      <w:r>
        <w:rPr/>
        <w:t>*   *   *</w:t>
      </w:r>
    </w:p>
    <w:p>
      <w:pPr>
        <w:pStyle w:val="Normal"/>
        <w:autoSpaceDE w:val="false"/>
        <w:ind w:firstLine="284"/>
        <w:jc w:val="both"/>
        <w:rPr>
          <w:i/>
          <w:i/>
          <w:iCs/>
        </w:rPr>
      </w:pPr>
      <w:r>
        <w:rPr>
          <w:i/>
          <w:iCs/>
        </w:rPr>
        <w:t>Кибернетика.</w:t>
      </w:r>
    </w:p>
    <w:p>
      <w:pPr>
        <w:pStyle w:val="Normal"/>
        <w:autoSpaceDE w:val="false"/>
        <w:ind w:firstLine="284"/>
        <w:jc w:val="both"/>
        <w:rPr/>
      </w:pPr>
      <w:r>
        <w:rPr/>
        <w:t>В середине пятидесятых годов, когда первые счетно-вы</w:t>
        <w:softHyphen/>
        <w:t>числительные машины выполняли в секунду каких-то две-три тыся</w:t>
        <w:softHyphen/>
        <w:t>чи операций, а в СССР кибернетика числилась еще в продажных девках империализма, А.Азимов опубликовал рассказ "Все грехи мира". Фантаст писал о Мультиваке - суперкомпьютере, в который стекается информация обо всем, что происходит на планете. О людях - в том числе. Тайн своих Мультивак не выдает - как врач, как исповедник. Но помощь нуждающимся в ней оказывает немедленно. И справедливо - ведь, в отличие от врача, Мульти</w:t>
        <w:softHyphen/>
        <w:t>вак знает не только о болезнях своего "пациента", но и о его личной жизни, его способностях, окружении. А, в отличие от исповедника, лишь отпускающего грехи, Мультивак показывает, что именно нужно сделать, чтобы избавиться от порока. Читатель "Всех грехов мира" вынужден соглашаться с логикой предвидения, потому что она основана на реальных законах развития техни</w:t>
        <w:softHyphen/>
        <w:t>ческих систем.</w:t>
      </w:r>
    </w:p>
    <w:p>
      <w:pPr>
        <w:pStyle w:val="Normal"/>
        <w:autoSpaceDE w:val="false"/>
        <w:ind w:firstLine="284"/>
        <w:jc w:val="both"/>
        <w:rPr/>
      </w:pPr>
      <w:r>
        <w:rPr/>
        <w:t>Скептик может сказать, что А.Азимов, обладая богатым во</w:t>
        <w:softHyphen/>
        <w:t>ображением, сумел разглядеть будущее кибернетики, но ведь о самих-то компьютерах он знал! Они уже были! А вот предсказал бы он своего Мультивака на десять лет раньше?</w:t>
      </w:r>
    </w:p>
    <w:p>
      <w:pPr>
        <w:pStyle w:val="Normal"/>
        <w:autoSpaceDE w:val="false"/>
        <w:ind w:firstLine="284"/>
        <w:jc w:val="both"/>
        <w:rPr/>
      </w:pPr>
      <w:r>
        <w:rPr/>
        <w:t>Что ж, давайте чуть углубимся в прошлое - в начало ХХ столетия. Перечитайте повесть русского писателя А.Богданова "Красная звезда" (1908 год). Там много интересного, в том числе и таких предвидений, которые сбылись. Русский революцио</w:t>
        <w:softHyphen/>
        <w:t>нер летит на планету Марс в межпланетном корабле. И вот, что важно - корабль имеет на борту вычислительные устройства и в свободном полете управляется именно ими - компьютерами, как мы сейчас говорим. Кибернетику А.Богданов, конечно, не предска</w:t>
        <w:softHyphen/>
        <w:t>зал, но модные ныне автоматизированные системы управления (в том числе космические) - несомненно.</w:t>
      </w:r>
    </w:p>
    <w:p>
      <w:pPr>
        <w:pStyle w:val="Normal"/>
        <w:autoSpaceDE w:val="false"/>
        <w:ind w:firstLine="284"/>
        <w:jc w:val="both"/>
        <w:rPr/>
      </w:pPr>
      <w:r>
        <w:rPr/>
        <w:t>Нет, А.Богданов патента на изобретение не получил. И К. Чапек тоже. А ведь роботов изобрел не математик, не инженер, а чешский писатель, и произошло это задолго до первых работ Нор</w:t>
        <w:softHyphen/>
        <w:t>берта Винера. В 1921 году К.Чапек (автор "Войны с саламандра</w:t>
        <w:softHyphen/>
        <w:t>ми", многочисленных юмористических рассказов) опубликовал пь</w:t>
        <w:softHyphen/>
        <w:t>есу "РУР - Россумские универсальные роботы". Герои пьесы - созданные искусственно в лабораториях Россума биологические человекоподобные автоматы. Роботы - назвал их Чапек. И когда четверть века спустя кибернетика делала первые шаги, когда уже ученые и инженеры всерьез задумались о механических подобиях людей, они заимствовали название из произведения фантаста, фактически отдав ему пальму первенства.</w:t>
      </w:r>
    </w:p>
    <w:p>
      <w:pPr>
        <w:pStyle w:val="Normal"/>
        <w:autoSpaceDE w:val="false"/>
        <w:ind w:firstLine="284"/>
        <w:jc w:val="both"/>
        <w:rPr/>
      </w:pPr>
      <w:r>
        <w:rPr/>
        <w:t>Придумав роботов, Чапек понял, что искусственный интел</w:t>
        <w:softHyphen/>
        <w:t>лект - это непременно новые этические проблемы. А Азимов в своем знаменитом цикле "Я, робот" (пятидесятые годы!) эти гря</w:t>
        <w:softHyphen/>
        <w:t>дущие проблемы решил, сконструировав три закона роботехники. Законы четкие, понятные и, думаю, будущая роботехника законы эти применит на практике. Вот только назовут ли инженеры ХХI века основы конструирования биороботов "законами Азимова" или приоритет начнет оспаривать какой-нибудь доктор Накаяма?</w:t>
      </w:r>
    </w:p>
    <w:p>
      <w:pPr>
        <w:pStyle w:val="Normal"/>
        <w:autoSpaceDE w:val="false"/>
        <w:ind w:firstLine="284"/>
        <w:jc w:val="both"/>
        <w:rPr/>
      </w:pPr>
      <w:r>
        <w:rPr/>
        <w:t>В фантастике сотни интереснейших идей, связанных с буду</w:t>
        <w:softHyphen/>
        <w:t>щим кибернетики. Многие сбылись. Многие сбудутся. Румынский писатель Р. Нор (рассказ "Живой свет", 1959 год) писал о дума</w:t>
        <w:softHyphen/>
        <w:t>ющей машине размером с молекулу. С. Лем в романе "Непобедимый"</w:t>
      </w:r>
    </w:p>
    <w:p>
      <w:pPr>
        <w:pStyle w:val="Normal"/>
        <w:autoSpaceDE w:val="false"/>
        <w:ind w:firstLine="284"/>
        <w:jc w:val="both"/>
        <w:rPr/>
      </w:pPr>
      <w:r>
        <w:rPr/>
        <w:t>- о цивилизации микророботов. Это - седьмое поколение компь</w:t>
        <w:softHyphen/>
        <w:t>ютеров, проблема, над которой ученые будут думать всерьез в начале будущего века. Перечитают ли они Лема?</w:t>
      </w:r>
    </w:p>
    <w:p>
      <w:pPr>
        <w:pStyle w:val="Normal"/>
        <w:autoSpaceDE w:val="false"/>
        <w:ind w:firstLine="284"/>
        <w:jc w:val="both"/>
        <w:rPr/>
      </w:pPr>
      <w:r>
        <w:rPr/>
        <w:t>Несколько "кибернетических" патентов:</w:t>
      </w:r>
    </w:p>
    <w:p>
      <w:pPr>
        <w:pStyle w:val="Normal"/>
        <w:autoSpaceDE w:val="false"/>
        <w:ind w:firstLine="284"/>
        <w:jc w:val="both"/>
        <w:rPr/>
      </w:pPr>
      <w:r>
        <w:rPr/>
        <w:t>*</w:t>
      </w:r>
    </w:p>
    <w:p>
      <w:pPr>
        <w:pStyle w:val="Normal"/>
        <w:autoSpaceDE w:val="false"/>
        <w:ind w:firstLine="284"/>
        <w:jc w:val="both"/>
        <w:rPr>
          <w:u w:val="single"/>
        </w:rPr>
      </w:pPr>
      <w:r>
        <w:rPr>
          <w:u w:val="single"/>
        </w:rPr>
        <w:t>СПОСОБ ИНТЕНСИФИКАЦИИ ПРОИЗВОДСТВЕННЫХ ПРОЦЕССОВ.</w:t>
      </w:r>
    </w:p>
    <w:p>
      <w:pPr>
        <w:pStyle w:val="Normal"/>
        <w:autoSpaceDE w:val="false"/>
        <w:ind w:firstLine="284"/>
        <w:jc w:val="both"/>
        <w:rPr>
          <w:u w:val="single"/>
        </w:rPr>
      </w:pPr>
      <w:r>
        <w:rPr>
          <w:i/>
          <w:iCs/>
        </w:rPr>
        <w:t>Автор изобретения А.Богданов (Малиновский). Приоритет - 1908 год, роман "Красная звезда".</w:t>
      </w:r>
    </w:p>
    <w:p>
      <w:pPr>
        <w:pStyle w:val="Normal"/>
        <w:autoSpaceDE w:val="false"/>
        <w:ind w:firstLine="284"/>
        <w:jc w:val="both"/>
        <w:rPr>
          <w:i/>
          <w:i/>
          <w:iCs/>
        </w:rPr>
      </w:pPr>
      <w:r>
        <w:rPr/>
        <w:t xml:space="preserve">Способ интенсификации производственных процессов, </w:t>
      </w:r>
      <w:r>
        <w:rPr>
          <w:u w:val="single"/>
        </w:rPr>
        <w:t>отлича</w:t>
        <w:softHyphen/>
        <w:t xml:space="preserve">ющийся </w:t>
      </w:r>
      <w:r>
        <w:rPr/>
        <w:t>тем, что, с целью максимального освобождения человека от рутинного труда, в управлении производством используют вы</w:t>
        <w:softHyphen/>
        <w:t>числительные устройства.</w:t>
      </w:r>
    </w:p>
    <w:p>
      <w:pPr>
        <w:pStyle w:val="Normal"/>
        <w:autoSpaceDE w:val="false"/>
        <w:ind w:firstLine="284"/>
        <w:jc w:val="both"/>
        <w:rPr/>
      </w:pPr>
      <w:r>
        <w:rPr/>
        <w:t>*</w:t>
      </w:r>
    </w:p>
    <w:p>
      <w:pPr>
        <w:pStyle w:val="Normal"/>
        <w:autoSpaceDE w:val="false"/>
        <w:ind w:firstLine="284"/>
        <w:jc w:val="both"/>
        <w:rPr>
          <w:u w:val="single"/>
        </w:rPr>
      </w:pPr>
      <w:r>
        <w:rPr>
          <w:u w:val="single"/>
        </w:rPr>
        <w:t>РОБОТ.</w:t>
      </w:r>
    </w:p>
    <w:p>
      <w:pPr>
        <w:pStyle w:val="Normal"/>
        <w:autoSpaceDE w:val="false"/>
        <w:ind w:firstLine="284"/>
        <w:jc w:val="both"/>
        <w:rPr>
          <w:u w:val="single"/>
        </w:rPr>
      </w:pPr>
      <w:r>
        <w:rPr>
          <w:i/>
          <w:iCs/>
        </w:rPr>
        <w:t>Автор изобретения К.Чапек. Приоритет - 1921 год, пьеса "РУР".</w:t>
      </w:r>
    </w:p>
    <w:p>
      <w:pPr>
        <w:pStyle w:val="Normal"/>
        <w:tabs>
          <w:tab w:val="clear" w:pos="720"/>
          <w:tab w:val="left" w:pos="5700" w:leader="none"/>
        </w:tabs>
        <w:autoSpaceDE w:val="false"/>
        <w:ind w:firstLine="284"/>
        <w:jc w:val="both"/>
        <w:rPr>
          <w:i/>
          <w:i/>
          <w:iCs/>
        </w:rPr>
      </w:pPr>
      <w:r>
        <w:rPr/>
        <w:t xml:space="preserve">Искусственное существо (робот),  </w:t>
      </w:r>
      <w:r>
        <w:rPr>
          <w:u w:val="single"/>
        </w:rPr>
        <w:t xml:space="preserve">отличающееся </w:t>
      </w:r>
      <w:r>
        <w:rPr/>
        <w:t>тем, что, с</w:t>
      </w:r>
    </w:p>
    <w:p>
      <w:pPr>
        <w:pStyle w:val="Normal"/>
        <w:autoSpaceDE w:val="false"/>
        <w:ind w:firstLine="284"/>
        <w:jc w:val="both"/>
        <w:rPr/>
      </w:pPr>
      <w:r>
        <w:rPr/>
        <w:t>целью максимально  совершенного  выполнения необходимых работ,</w:t>
      </w:r>
    </w:p>
    <w:p>
      <w:pPr>
        <w:pStyle w:val="Normal"/>
        <w:autoSpaceDE w:val="false"/>
        <w:ind w:firstLine="284"/>
        <w:jc w:val="both"/>
        <w:rPr/>
      </w:pPr>
      <w:r>
        <w:rPr/>
        <w:t>существо делают из органических материалов в форме, приближен</w:t>
        <w:softHyphen/>
        <w:t>ной к форме человека и снабжают квазимыслящей системой.</w:t>
      </w:r>
    </w:p>
    <w:p>
      <w:pPr>
        <w:pStyle w:val="Normal"/>
        <w:autoSpaceDE w:val="false"/>
        <w:ind w:firstLine="284"/>
        <w:jc w:val="both"/>
        <w:rPr/>
      </w:pPr>
      <w:r>
        <w:rPr/>
        <w:t>*</w:t>
      </w:r>
    </w:p>
    <w:p>
      <w:pPr>
        <w:pStyle w:val="Normal"/>
        <w:autoSpaceDE w:val="false"/>
        <w:ind w:firstLine="284"/>
        <w:jc w:val="both"/>
        <w:rPr>
          <w:u w:val="single"/>
        </w:rPr>
      </w:pPr>
      <w:r>
        <w:rPr>
          <w:u w:val="single"/>
        </w:rPr>
        <w:t>АВТОМАТИЧЕСКАЯ СИСТЕМА УПРАВЛЕНИЯ.</w:t>
      </w:r>
    </w:p>
    <w:p>
      <w:pPr>
        <w:pStyle w:val="Normal"/>
        <w:autoSpaceDE w:val="false"/>
        <w:ind w:firstLine="284"/>
        <w:jc w:val="both"/>
        <w:rPr>
          <w:u w:val="single"/>
        </w:rPr>
      </w:pPr>
      <w:r>
        <w:rPr>
          <w:i/>
          <w:iCs/>
        </w:rPr>
        <w:t>Автор изобретения А.Азимов. Приоритет - 1958 год, рассказ "Все грехи мира".</w:t>
      </w:r>
    </w:p>
    <w:p>
      <w:pPr>
        <w:pStyle w:val="Normal"/>
        <w:autoSpaceDE w:val="false"/>
        <w:ind w:firstLine="284"/>
        <w:jc w:val="both"/>
        <w:rPr>
          <w:i/>
          <w:i/>
          <w:iCs/>
        </w:rPr>
      </w:pPr>
      <w:r>
        <w:rPr/>
        <w:t xml:space="preserve">Автоматическая система управления, включающая компьютер с большим объемом памяти и логическими устройствами, </w:t>
      </w:r>
      <w:r>
        <w:rPr>
          <w:u w:val="single"/>
        </w:rPr>
        <w:t>отличающа</w:t>
        <w:softHyphen/>
        <w:t xml:space="preserve">яся </w:t>
      </w:r>
      <w:r>
        <w:rPr/>
        <w:t>тем, что, с целью максимально эффективного управления че</w:t>
        <w:softHyphen/>
        <w:t>ловеческим обществом, в машину вводят информацию обо всей зем</w:t>
        <w:softHyphen/>
        <w:t>ной экономике, науке, технике, ресурсах и пр. Компьютер (МУЛ</w:t>
        <w:softHyphen/>
        <w:t>ТИВАК), располагающий всеми сведениями о цивилизации, способен управлять как развитием промышленности, науки, техники, так и индивидуальными поступками людей.</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Главные отрасли промышленности Земли работали на Мултивак - исполинскую вычислительную машину, ко</w:t>
        <w:softHyphen/>
        <w:t>торая за пятьдесят лет выросла до невиданных разме</w:t>
        <w:softHyphen/>
        <w:t>ров... Мултивак управлял экономикой Земли и оказывал помощь науке. И что важнее всего, он служил справоч</w:t>
        <w:softHyphen/>
        <w:t>ным центром, источником любых сведений о любом жите</w:t>
        <w:softHyphen/>
        <w:t>ле земного шара..."</w:t>
      </w:r>
    </w:p>
    <w:p>
      <w:pPr>
        <w:pStyle w:val="Normal"/>
        <w:autoSpaceDE w:val="false"/>
        <w:ind w:firstLine="284"/>
        <w:jc w:val="both"/>
        <w:rPr>
          <w:i/>
          <w:i/>
          <w:iCs/>
        </w:rPr>
      </w:pPr>
      <w:r>
        <w:rPr/>
        <w:t>*</w:t>
      </w:r>
    </w:p>
    <w:p>
      <w:pPr>
        <w:pStyle w:val="Normal"/>
        <w:autoSpaceDE w:val="false"/>
        <w:ind w:firstLine="284"/>
        <w:jc w:val="both"/>
        <w:rPr>
          <w:u w:val="single"/>
        </w:rPr>
      </w:pPr>
      <w:r>
        <w:rPr>
          <w:u w:val="single"/>
        </w:rPr>
        <w:t>АВТОМАТИЧЕСКАЯ ИССЛЕДОВАТЕЛЬСКАЯ СИСТЕМА.</w:t>
      </w:r>
    </w:p>
    <w:p>
      <w:pPr>
        <w:pStyle w:val="Normal"/>
        <w:autoSpaceDE w:val="false"/>
        <w:ind w:firstLine="284"/>
        <w:jc w:val="both"/>
        <w:rPr>
          <w:u w:val="single"/>
        </w:rPr>
      </w:pPr>
      <w:r>
        <w:rPr>
          <w:i/>
          <w:iCs/>
        </w:rPr>
        <w:t>Автор изобретения Г.Альтов. Приоритет - 1964 год, очерк "Машина открытий".</w:t>
      </w:r>
    </w:p>
    <w:p>
      <w:pPr>
        <w:pStyle w:val="Normal"/>
        <w:autoSpaceDE w:val="false"/>
        <w:ind w:firstLine="284"/>
        <w:jc w:val="both"/>
        <w:rPr>
          <w:i/>
          <w:i/>
          <w:iCs/>
        </w:rPr>
      </w:pPr>
      <w:r>
        <w:rPr/>
        <w:t>Автоматическая исследовательская система, включающая ла</w:t>
        <w:softHyphen/>
        <w:t xml:space="preserve">боратории и полигоны, </w:t>
      </w:r>
      <w:r>
        <w:rPr>
          <w:u w:val="single"/>
        </w:rPr>
        <w:t xml:space="preserve">отличающаяся </w:t>
      </w:r>
      <w:r>
        <w:rPr/>
        <w:t>тем, что, с целью макси</w:t>
        <w:softHyphen/>
        <w:t>мального увеличения эффективности процесса научного исследова</w:t>
        <w:softHyphen/>
        <w:t>ния, система моделирует целую отрасль знания (например, физи</w:t>
        <w:softHyphen/>
        <w:t>ку), включая смежные науки (например, химию) таким образом, что комплексное исследование, проводимое автоматически, позво</w:t>
        <w:softHyphen/>
        <w:t>ляет с максимальной быстротой делать научные открытия.</w:t>
      </w:r>
    </w:p>
    <w:p>
      <w:pPr>
        <w:pStyle w:val="Normal"/>
        <w:autoSpaceDE w:val="false"/>
        <w:ind w:firstLine="284"/>
        <w:jc w:val="both"/>
        <w:rPr/>
      </w:pPr>
      <w:r>
        <w:rPr/>
        <w:t>*   *   *</w:t>
      </w:r>
    </w:p>
    <w:p>
      <w:pPr>
        <w:pStyle w:val="Normal"/>
        <w:autoSpaceDE w:val="false"/>
        <w:ind w:firstLine="284"/>
        <w:jc w:val="both"/>
        <w:rPr/>
      </w:pPr>
      <w:r>
        <w:rPr>
          <w:i/>
          <w:iCs/>
        </w:rPr>
        <w:t>Оружие</w:t>
      </w:r>
      <w:r>
        <w:rPr/>
        <w:t>.</w:t>
      </w:r>
    </w:p>
    <w:p>
      <w:pPr>
        <w:pStyle w:val="Normal"/>
        <w:autoSpaceDE w:val="false"/>
        <w:ind w:firstLine="284"/>
        <w:jc w:val="both"/>
        <w:rPr/>
      </w:pPr>
      <w:r>
        <w:rPr/>
        <w:t>К сожалению, война - естественное состояние человечества. Подсчитано, что за пять последних тысячелетий мирными на всей планете были только... четыре века. За пять тысяч лет разрази</w:t>
        <w:softHyphen/>
        <w:t>лись около 15 тысяч больших и малых войн. Период самого дли</w:t>
        <w:softHyphen/>
        <w:t>тельного мирного затишья в Европе случился, когда римляне одержали трудную победу в изнурительной войне против разроз</w:t>
        <w:softHyphen/>
        <w:t>ненных греческих городов. Больше двух тысяч лет назад! Фан</w:t>
        <w:softHyphen/>
        <w:t>тасты, как и футурологи, пользуются для своих прогнозов мето</w:t>
        <w:softHyphen/>
        <w:t>дом тенденций (см. главу 9). Вот данные о реальных войнах ХХ века: тенденция совершенно ясна. За десять лет между 1898 и 1907 годами прошло восемь войн, в следующем десятилетии - пят</w:t>
        <w:softHyphen/>
        <w:t>надцать, а затем в каждом последующем десятилетии 11, 12, 28 и 45 войн... Не говоря о двух мировых. После 1945 года прошли полвека и около трехсот войн. Растет и число убитых В течение всего XVII века войны унесли 3 миллиона жизней, Во время двух мировых войн в ХХ веке погибли 60 миллионов человек. Если тен</w:t>
        <w:softHyphen/>
        <w:t>денция сохранится, в XXI веке около полумиллиарда человек ли</w:t>
        <w:softHyphen/>
        <w:t>шатся жизни в результате боевых действий. И это минимальное число, ведь тенденция не учитывает качественный переход от обычного оружия к ядерному!</w:t>
      </w:r>
    </w:p>
    <w:p>
      <w:pPr>
        <w:pStyle w:val="Normal"/>
        <w:autoSpaceDE w:val="false"/>
        <w:ind w:firstLine="284"/>
        <w:jc w:val="both"/>
        <w:rPr/>
      </w:pPr>
      <w:r>
        <w:rPr/>
        <w:t>Впрочем, достаточно нескольких катастроф типа черно</w:t>
        <w:softHyphen/>
        <w:t>быльской, и настанет "ядерная зима", о которой много писали футурологи и писатели-фантасты. Впрочем, сценарии ядерной зи</w:t>
        <w:softHyphen/>
        <w:t>мы, опубликованные в научных журналах, хотя и описывают ужасные вещи, но все же не поражают воображения, потому что в них нет потрясающей точности, свойственной художественной ли</w:t>
        <w:softHyphen/>
        <w:t>тературе.</w:t>
      </w:r>
    </w:p>
    <w:p>
      <w:pPr>
        <w:pStyle w:val="Normal"/>
        <w:autoSpaceDE w:val="false"/>
        <w:ind w:firstLine="284"/>
        <w:jc w:val="both"/>
        <w:rPr/>
      </w:pPr>
      <w:r>
        <w:rPr/>
        <w:t>В 1983 году был опубликован роман У.Прохнау "Дитя Трои</w:t>
        <w:softHyphen/>
        <w:t>цы". Это очень достоверное описание мировой войны с применени</w:t>
        <w:softHyphen/>
        <w:t>ем атомного оружия и всех сопутствующих явлений, включая ядер</w:t>
        <w:softHyphen/>
        <w:t>ную зиму. Приоритет здесь безусловно за фантастами - роман вы</w:t>
        <w:softHyphen/>
        <w:t>шел до того, как о ядерной зиме начали говорить ученые.</w:t>
      </w:r>
    </w:p>
    <w:p>
      <w:pPr>
        <w:pStyle w:val="Normal"/>
        <w:autoSpaceDE w:val="false"/>
        <w:ind w:firstLine="284"/>
        <w:jc w:val="both"/>
        <w:rPr/>
      </w:pPr>
      <w:r>
        <w:rPr/>
        <w:t>Кстати, явление, называемое ядерной зимой, может начаться не только в результате атомной катастрофы. Такой же эффект мо</w:t>
        <w:softHyphen/>
        <w:t>жет дать взрыв большого числа очень мощных "обычных" бомб. В рассказе "Дети завтра" П.Андерсона и Р.Уолдропа (1947 год) де</w:t>
        <w:softHyphen/>
        <w:t>тально описано все, что случится с людьми, когда начнется ядерная зима. Конечно, фантасты не использовали именно этот термин, в рассказе не шла речь и об атомном оружии, война ве</w:t>
        <w:softHyphen/>
        <w:t>лась с применением обычных бомб.</w:t>
      </w:r>
    </w:p>
    <w:p>
      <w:pPr>
        <w:pStyle w:val="Normal"/>
        <w:autoSpaceDE w:val="false"/>
        <w:ind w:firstLine="284"/>
        <w:jc w:val="both"/>
        <w:rPr>
          <w:i/>
          <w:i/>
          <w:iCs/>
        </w:rPr>
      </w:pPr>
      <w:r>
        <w:rPr>
          <w:i/>
          <w:iCs/>
        </w:rPr>
        <w:t>Вот, что писали фантасты:</w:t>
      </w:r>
    </w:p>
    <w:p>
      <w:pPr>
        <w:pStyle w:val="Normal"/>
        <w:autoSpaceDE w:val="false"/>
        <w:ind w:firstLine="284"/>
        <w:jc w:val="both"/>
        <w:rPr>
          <w:i/>
          <w:i/>
          <w:iCs/>
        </w:rPr>
      </w:pPr>
      <w:r>
        <w:rPr>
          <w:i/>
          <w:iCs/>
        </w:rPr>
        <w:t>"Последние три зимы наступили рано и тянулись томительно долго. Пыль - коллоидная пыль от бомб - образовала взвесь в атмосфере, и ежегодный регуляр</w:t>
        <w:softHyphen/>
        <w:t>ный приток тепла снизился на один-два процента; они-то, эти проценты, оказались смертельными..."</w:t>
      </w:r>
    </w:p>
    <w:p>
      <w:pPr>
        <w:pStyle w:val="Normal"/>
        <w:autoSpaceDE w:val="false"/>
        <w:ind w:firstLine="284"/>
        <w:jc w:val="both"/>
        <w:rPr>
          <w:i/>
          <w:i/>
          <w:iCs/>
        </w:rPr>
      </w:pPr>
      <w:r>
        <w:rPr/>
        <w:t>В войнах XXI века оружие будет, конечно, не таким, как сейчас. Атомные бомбы отойдут в прошлое. Один из вариантов: генетическая бомба, описанная в повести П.Амнуэля "Взрыв" (1986 год). Такая бомба без какого бы то ни было внешнего эф</w:t>
        <w:softHyphen/>
        <w:t>фекта уничтожит население большой страны в течение нескольких десятилетий. Никто и не догадается, отчего вдруг увеличилось число генетических отклонений, ведь их не вызовешь с помощью бактериологического или химического оружия, не помогут никакие противогазы. Генетическая бомба вызывает мутации в генах чело</w:t>
        <w:softHyphen/>
        <w:t>века, и в результате на свет рождаются дети-уроды. А родители их умирают от рака и других болезней, имеющих генетическую природу. Война будущего - невидимая, но оттого еще более страшная. Современные системы оружия исчезнут, и нынешняя ги</w:t>
        <w:softHyphen/>
        <w:t>гантомания (атомные бомбы, огромные ракеты, колоссальные авиа</w:t>
        <w:softHyphen/>
        <w:t>носцы) уступят место своей противоположности - микроминиатюри</w:t>
        <w:softHyphen/>
        <w:t>зации.</w:t>
      </w:r>
    </w:p>
    <w:p>
      <w:pPr>
        <w:pStyle w:val="Normal"/>
        <w:autoSpaceDE w:val="false"/>
        <w:ind w:firstLine="284"/>
        <w:jc w:val="both"/>
        <w:rPr/>
      </w:pPr>
      <w:r>
        <w:rPr/>
        <w:t>Так считает С.Лем, опубликовавший повесть "Мир на Земле" (1987 год). По мнению фантаста, в XXI веке изобретут микрок</w:t>
        <w:softHyphen/>
        <w:t>ремниевые бактерии и тогда...</w:t>
      </w:r>
    </w:p>
    <w:p>
      <w:pPr>
        <w:pStyle w:val="Normal"/>
        <w:autoSpaceDE w:val="false"/>
        <w:ind w:firstLine="284"/>
        <w:jc w:val="both"/>
        <w:rPr>
          <w:i/>
          <w:i/>
          <w:iCs/>
        </w:rPr>
      </w:pPr>
      <w:r>
        <w:rPr>
          <w:i/>
          <w:iCs/>
        </w:rPr>
        <w:t>Впрочем, слово фантасту:</w:t>
      </w:r>
    </w:p>
    <w:p>
      <w:pPr>
        <w:pStyle w:val="Normal"/>
        <w:autoSpaceDE w:val="false"/>
        <w:ind w:firstLine="284"/>
        <w:jc w:val="both"/>
        <w:rPr>
          <w:i/>
          <w:i/>
          <w:iCs/>
        </w:rPr>
      </w:pPr>
      <w:r>
        <w:rPr>
          <w:i/>
          <w:iCs/>
        </w:rPr>
        <w:t>"Оружие XXI века не было просто роем металли</w:t>
        <w:softHyphen/>
        <w:t>ческих ос, известных нам по атасу энтомолога. Неко</w:t>
        <w:softHyphen/>
        <w:t>торые из этих псевдонасекомых могли как пули прошить человеческое тело, другие служили для создания опти</w:t>
        <w:softHyphen/>
        <w:t>ческих систем, которые фокусировали солнечное тепло и создавали тепловые течения, перемещавшие большие воздушные массы,- если план кампании предусматривал, например, проливные дожди или, напротив, солнечную погоду. Были "насекомые" таких "метеорологических служб", которым сегодня вообще нет аналогий; взять хотя бы эндотермальных насекомых, поглощавших значи</w:t>
        <w:softHyphen/>
        <w:t>тельное количество энергии для того, чтобы посредством резкого охлаждения воздуха вызвать на заданной территории густой туман или инверсию темпе</w:t>
        <w:softHyphen/>
        <w:t>ратур. Были еще насекомые, способные собираться в лазерный излучатель разового действия... Новое ору</w:t>
        <w:softHyphen/>
        <w:t>жие диктовало новые условия боя, а следовательно - новую тактику и стратегию, общим знаменателем кото</w:t>
        <w:softHyphen/>
        <w:t>рых было полное отсутствие людей."</w:t>
      </w:r>
    </w:p>
    <w:p>
      <w:pPr>
        <w:pStyle w:val="Normal"/>
        <w:autoSpaceDE w:val="false"/>
        <w:ind w:firstLine="284"/>
        <w:jc w:val="both"/>
        <w:rPr>
          <w:i/>
          <w:i/>
          <w:iCs/>
        </w:rPr>
      </w:pPr>
      <w:r>
        <w:rPr/>
        <w:t>Сражение армий искусственных бактерий и насекомых не тре</w:t>
        <w:softHyphen/>
        <w:t>бует присутствия на поле боя живых солдат. Но мирным жителям от этого не легче! А лет этак через сто-двести, когда физики научатся управлять не только энергией атома, но (может быть) и законами природы, это новое открытие также может быть исполь</w:t>
        <w:softHyphen/>
        <w:t>зовано для создания оружия: например, бомбы, управляющей тяго</w:t>
        <w:softHyphen/>
        <w:t>тением. Или бомбы, которая сможет изменить такую, казалось бы, абстрактную величину, как постоянная Планка (повесть П.Амнуэля "Бомба замедленного действия", 1989 год). Сейчас об этой физи</w:t>
        <w:softHyphen/>
        <w:t>ческой величине знают лишь теоретики, которые пользуются постоянной Планка в своих расчетах. Однако, если по какой-то причине величина этой постоянной реально изменится хоть на процент...</w:t>
      </w:r>
    </w:p>
    <w:p>
      <w:pPr>
        <w:pStyle w:val="Normal"/>
        <w:autoSpaceDE w:val="false"/>
        <w:ind w:firstLine="284"/>
        <w:jc w:val="both"/>
        <w:rPr>
          <w:i/>
          <w:i/>
          <w:iCs/>
        </w:rPr>
      </w:pPr>
      <w:r>
        <w:rPr>
          <w:i/>
          <w:iCs/>
        </w:rPr>
        <w:t>"Вещество взрывается или, наоборот, превраща</w:t>
        <w:softHyphen/>
        <w:t>ется в лужу, машины разваливаются, все живое умира</w:t>
        <w:softHyphen/>
        <w:t>ет, дома "плавятся" - все, что создано человеком, включая и самого создателя, перестает существовать."</w:t>
      </w:r>
    </w:p>
    <w:p>
      <w:pPr>
        <w:pStyle w:val="Normal"/>
        <w:autoSpaceDE w:val="false"/>
        <w:ind w:firstLine="284"/>
        <w:jc w:val="both"/>
        <w:rPr>
          <w:i/>
          <w:i/>
          <w:iCs/>
        </w:rPr>
      </w:pPr>
      <w:r>
        <w:rPr/>
        <w:t>Что ж, и в "создании" нового оружия приоритет у фан</w:t>
        <w:softHyphen/>
        <w:t>тастов. Может, это и к лучшему. Предупредить - значит, сделать шаг к тому, чтобы это оружие никогда не было создано...</w:t>
      </w:r>
    </w:p>
    <w:p>
      <w:pPr>
        <w:pStyle w:val="Normal"/>
        <w:autoSpaceDE w:val="false"/>
        <w:ind w:firstLine="284"/>
        <w:jc w:val="both"/>
        <w:rPr/>
      </w:pPr>
      <w:r>
        <w:rPr/>
        <w:t>Писатели-фантасты заслуживают приоритета.</w:t>
      </w:r>
    </w:p>
    <w:p>
      <w:pPr>
        <w:pStyle w:val="Normal"/>
        <w:autoSpaceDE w:val="false"/>
        <w:ind w:firstLine="284"/>
        <w:jc w:val="both"/>
        <w:rPr/>
      </w:pPr>
      <w:r>
        <w:rPr/>
        <w:t>*</w:t>
      </w:r>
    </w:p>
    <w:p>
      <w:pPr>
        <w:pStyle w:val="Normal"/>
        <w:autoSpaceDE w:val="false"/>
        <w:ind w:firstLine="284"/>
        <w:jc w:val="both"/>
        <w:rPr>
          <w:u w:val="single"/>
        </w:rPr>
      </w:pPr>
      <w:r>
        <w:rPr>
          <w:u w:val="single"/>
        </w:rPr>
        <w:t>АРТИЛЛЕРИЙСКИЙ СНАРЯД.</w:t>
      </w:r>
    </w:p>
    <w:p>
      <w:pPr>
        <w:pStyle w:val="Normal"/>
        <w:autoSpaceDE w:val="false"/>
        <w:ind w:firstLine="284"/>
        <w:jc w:val="both"/>
        <w:rPr>
          <w:u w:val="single"/>
        </w:rPr>
      </w:pPr>
      <w:r>
        <w:rPr>
          <w:i/>
          <w:iCs/>
        </w:rPr>
        <w:t>Патент Х. Автор изобретения Г.Уэллс. Приоритет - 1898 год, роман "Война миров".</w:t>
      </w:r>
    </w:p>
    <w:p>
      <w:pPr>
        <w:pStyle w:val="Normal"/>
        <w:autoSpaceDE w:val="false"/>
        <w:ind w:firstLine="284"/>
        <w:jc w:val="both"/>
        <w:rPr>
          <w:i/>
          <w:i/>
          <w:iCs/>
        </w:rPr>
      </w:pPr>
      <w:r>
        <w:rPr/>
        <w:t xml:space="preserve">Артиллерийский снаряд, </w:t>
      </w:r>
      <w:r>
        <w:rPr>
          <w:u w:val="single"/>
        </w:rPr>
        <w:t xml:space="preserve">отличающийся </w:t>
      </w:r>
      <w:r>
        <w:rPr/>
        <w:t>тем, что, с целью бо</w:t>
        <w:softHyphen/>
        <w:t>лее эффективного поражения живой силы противника, внутри сна</w:t>
        <w:softHyphen/>
        <w:t>ряда размещен отравляющий газ, улетучивающийся при раскалыва</w:t>
        <w:softHyphen/>
        <w:t>нии снаряда.</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Ударившись о землю, снаряды раскалывались - они не рвались, и тотчас же над ними вставало облако плотного темного пара, потом облако оседало, образуя огромный черный газовый холм, который медленно расползался по земле. И прикосновение этого газа, вдыхание его едких хлопьев убивало все живое."</w:t>
      </w:r>
    </w:p>
    <w:p>
      <w:pPr>
        <w:pStyle w:val="Normal"/>
        <w:autoSpaceDE w:val="false"/>
        <w:ind w:firstLine="284"/>
        <w:jc w:val="both"/>
        <w:rPr>
          <w:i/>
          <w:i/>
          <w:iCs/>
        </w:rPr>
      </w:pPr>
      <w:r>
        <w:rPr>
          <w:i/>
          <w:iCs/>
        </w:rPr>
      </w:r>
    </w:p>
    <w:p>
      <w:pPr>
        <w:pStyle w:val="Normal"/>
        <w:autoSpaceDE w:val="false"/>
        <w:ind w:firstLine="284"/>
        <w:jc w:val="both"/>
        <w:rPr>
          <w:i/>
          <w:i/>
          <w:iCs/>
        </w:rPr>
      </w:pPr>
      <w:r>
        <w:rPr/>
        <w:t>*</w:t>
      </w:r>
    </w:p>
    <w:p>
      <w:pPr>
        <w:pStyle w:val="Normal"/>
        <w:autoSpaceDE w:val="false"/>
        <w:ind w:firstLine="284"/>
        <w:jc w:val="both"/>
        <w:rPr>
          <w:u w:val="single"/>
        </w:rPr>
      </w:pPr>
      <w:r>
        <w:rPr>
          <w:u w:val="single"/>
        </w:rPr>
        <w:t>БОМБА.</w:t>
      </w:r>
    </w:p>
    <w:p>
      <w:pPr>
        <w:pStyle w:val="Normal"/>
        <w:autoSpaceDE w:val="false"/>
        <w:ind w:firstLine="284"/>
        <w:jc w:val="both"/>
        <w:rPr>
          <w:u w:val="single"/>
        </w:rPr>
      </w:pPr>
      <w:r>
        <w:rPr>
          <w:i/>
          <w:iCs/>
        </w:rPr>
        <w:t>Автор изобретения Г.Уэллс. Приоритет - 1913 год, роман "Освобожденный мир".</w:t>
      </w:r>
    </w:p>
    <w:p>
      <w:pPr>
        <w:pStyle w:val="Normal"/>
        <w:autoSpaceDE w:val="false"/>
        <w:ind w:firstLine="284"/>
        <w:jc w:val="both"/>
        <w:rPr>
          <w:i/>
          <w:i/>
          <w:iCs/>
        </w:rPr>
      </w:pPr>
      <w:r>
        <w:rPr/>
        <w:t>Применение энергии, выделяющейся при распаде атомов, в военных целях, например, в бомбах.</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Грохот обрушился...как удар. Мир вокруг ку</w:t>
        <w:softHyphen/>
        <w:t>да-то исчез. На Земле не существовало уже больше ни</w:t>
        <w:softHyphen/>
        <w:t>чего, кроме пурпурно-алого ослепительного сверкания и грохота - оглушающего, поглощающего все, не смол</w:t>
        <w:softHyphen/>
        <w:t>кающего ни на минуту грохота. Все другие огни по</w:t>
        <w:softHyphen/>
        <w:t>гасли, и в этом слепящем свете, оседая, рушились стены, взлетали в воздух колонны, кувыркались карни</w:t>
        <w:softHyphen/>
        <w:t>зы и кружились куски стекла. Казалось, что огромный пурпурно-алый клубок огня бешено крутится среди это</w:t>
        <w:softHyphen/>
        <w:t>го вихря обломков, яростно терзает землю и начинает зарываться в нее подобно огненному кроту."</w:t>
      </w:r>
    </w:p>
    <w:p>
      <w:pPr>
        <w:pStyle w:val="Normal"/>
        <w:autoSpaceDE w:val="false"/>
        <w:ind w:firstLine="284"/>
        <w:jc w:val="both"/>
        <w:rPr>
          <w:i/>
          <w:i/>
          <w:iCs/>
        </w:rPr>
      </w:pPr>
      <w:r>
        <w:rPr>
          <w:i/>
          <w:iCs/>
        </w:rPr>
        <w:t>"После атомных взрывов нам стало совершенно очевидно, что эти бомбы и те еще более страшные силы разрушения, предтечами которых они являются, могут в мгновение ока уничтожить все созданное человечеством и порвать все существующие между людьми связи."</w:t>
      </w:r>
    </w:p>
    <w:p>
      <w:pPr>
        <w:pStyle w:val="Normal"/>
        <w:autoSpaceDE w:val="false"/>
        <w:ind w:firstLine="284"/>
        <w:jc w:val="both"/>
        <w:rPr>
          <w:i/>
          <w:i/>
          <w:iCs/>
        </w:rPr>
      </w:pPr>
      <w:r>
        <w:rPr>
          <w:i/>
          <w:iCs/>
        </w:rPr>
      </w:r>
    </w:p>
    <w:p>
      <w:pPr>
        <w:pStyle w:val="Normal"/>
        <w:autoSpaceDE w:val="false"/>
        <w:ind w:firstLine="284"/>
        <w:jc w:val="both"/>
        <w:rPr>
          <w:i/>
          <w:i/>
          <w:iCs/>
        </w:rPr>
      </w:pPr>
      <w:r>
        <w:rPr/>
        <w:t>*   *   *</w:t>
      </w:r>
    </w:p>
    <w:p>
      <w:pPr>
        <w:pStyle w:val="Normal"/>
        <w:autoSpaceDE w:val="false"/>
        <w:ind w:firstLine="284"/>
        <w:jc w:val="both"/>
        <w:rPr>
          <w:i/>
          <w:i/>
          <w:iCs/>
        </w:rPr>
      </w:pPr>
      <w:r>
        <w:rPr>
          <w:i/>
          <w:iCs/>
        </w:rPr>
        <w:t>Красота предвидения.</w:t>
      </w:r>
    </w:p>
    <w:p>
      <w:pPr>
        <w:pStyle w:val="Normal"/>
        <w:autoSpaceDE w:val="false"/>
        <w:ind w:firstLine="284"/>
        <w:jc w:val="both"/>
        <w:rPr/>
      </w:pPr>
      <w:r>
        <w:rPr/>
        <w:t>У Ж. Верна есть роман "Паровой дом". На русском языке он издавался единственный раз - еще до 1917 года. Нет, никакой антикоммунистической крамолы в романе не было. Просто при со</w:t>
        <w:softHyphen/>
        <w:t>ветской власти Ж. Верн ни разу не был издан целиком, а для собрания в десять-двенадцать томов нужен был довольно жесткий отбор. И "Паровой дом" не "вытягивал".</w:t>
      </w:r>
    </w:p>
    <w:p>
      <w:pPr>
        <w:pStyle w:val="Normal"/>
        <w:autoSpaceDE w:val="false"/>
        <w:ind w:firstLine="284"/>
        <w:jc w:val="both"/>
        <w:rPr/>
      </w:pPr>
      <w:r>
        <w:rPr/>
        <w:t>А ведь, казалось бы, интересный сюжет - типично жюльвер</w:t>
        <w:softHyphen/>
        <w:t>новский. Герои романа путешествуют по Индии. Им нужно проб</w:t>
        <w:softHyphen/>
        <w:t>раться в места, где не ступала еще нога европейца. Можно отп</w:t>
        <w:softHyphen/>
        <w:t>равиться на слонах. Но... на дворе конец ХIХ века! В романе должны быть показаны достижения цивилизации. Что ж, построить в джунглях железную дорогу специально для этого случая? Нерен</w:t>
        <w:softHyphen/>
        <w:t>табельно. И герои "Парового дома" конструируют искусственного слона, который передвигается силой пара. В общем, паровоз на ногах и без рельсов...</w:t>
      </w:r>
    </w:p>
    <w:p>
      <w:pPr>
        <w:pStyle w:val="Normal"/>
        <w:autoSpaceDE w:val="false"/>
        <w:ind w:firstLine="284"/>
        <w:jc w:val="both"/>
        <w:rPr/>
      </w:pPr>
      <w:r>
        <w:rPr/>
        <w:t>Приключений в романе достаточно, но читать его трудно. Постоянно ловишь себя на мысли, что все это несерьезно.</w:t>
      </w:r>
    </w:p>
    <w:p>
      <w:pPr>
        <w:pStyle w:val="Normal"/>
        <w:autoSpaceDE w:val="false"/>
        <w:ind w:firstLine="284"/>
        <w:jc w:val="both"/>
        <w:rPr/>
      </w:pPr>
      <w:r>
        <w:rPr/>
        <w:t>Среди фантастических идей Ж.Верна это одна из самых неу</w:t>
        <w:softHyphen/>
        <w:t>дачных. Куда ей до идеи "Наутилуса" или до геликоптера Робура-завоевателя! В чем же причина неудач предсказаний, подобных "Паровому дому"? Ведь вряд ли Ж.Верн писал роман, чтобы поза</w:t>
        <w:softHyphen/>
        <w:t>бавить читателя. Все его идеи вполне серьезны, все - следствие раздумий о будущем науки и техники.</w:t>
      </w:r>
    </w:p>
    <w:p>
      <w:pPr>
        <w:pStyle w:val="Normal"/>
        <w:autoSpaceDE w:val="false"/>
        <w:ind w:firstLine="284"/>
        <w:jc w:val="both"/>
        <w:rPr/>
      </w:pPr>
      <w:r>
        <w:rPr/>
        <w:t>Причина проста - Ж.Верн пошел по пути наименьшего сопро</w:t>
        <w:softHyphen/>
        <w:t>тивления. Что такое паровой слон? Типичная экстраполяция. В конце прошлого века время размеры и мощность паровозов посто</w:t>
        <w:softHyphen/>
        <w:t>янно росли. Сеть железных дорог покрыла Европу и начала прони</w:t>
        <w:softHyphen/>
        <w:t>кать в Азию. Что из этого следовало? То, что через деся</w:t>
        <w:softHyphen/>
        <w:t>ток-другой лет гигантские паровозы на гигантских железных пу</w:t>
        <w:softHyphen/>
        <w:t>тях будут перевозить гигантские составы из Пекина в Париж.</w:t>
      </w:r>
    </w:p>
    <w:p>
      <w:pPr>
        <w:pStyle w:val="Normal"/>
        <w:autoSpaceDE w:val="false"/>
        <w:ind w:firstLine="284"/>
        <w:jc w:val="both"/>
        <w:rPr/>
      </w:pPr>
      <w:r>
        <w:rPr/>
        <w:t>Вот почему, между прочим, трудно верить прогнозам, в ко</w:t>
        <w:softHyphen/>
        <w:t>торых утверждается, что скоро все население Земли вымрет от СПИДа, или что через сто лет людям неоткуда будет черпать энергию, или что каждый житель нашей планеты будет иметь кон</w:t>
        <w:softHyphen/>
        <w:t>такты с пришельцами. Не будет этого, потому что выводы были сделаны с помощью простого метода экстраполяции.</w:t>
      </w:r>
    </w:p>
    <w:p>
      <w:pPr>
        <w:pStyle w:val="Normal"/>
        <w:autoSpaceDE w:val="false"/>
        <w:ind w:firstLine="284"/>
        <w:jc w:val="both"/>
        <w:rPr/>
      </w:pPr>
      <w:r>
        <w:rPr/>
        <w:t>Существует закон развития - сначала появляется нечто принципиально новое, потом в течение некоторого времени это новое становится старым (на этом участке и действует метод экстраполяции), а затем бывшее новое, ставнее старым, обязано умереть, потому что появляется нечто принципиально "сверхновое".</w:t>
      </w:r>
    </w:p>
    <w:p>
      <w:pPr>
        <w:pStyle w:val="Normal"/>
        <w:autoSpaceDE w:val="false"/>
        <w:ind w:firstLine="284"/>
        <w:jc w:val="both"/>
        <w:rPr/>
      </w:pPr>
      <w:r>
        <w:rPr/>
        <w:t>Поэтому ясно, что от СПИДа придумают надежную защиту (но зато появится болезнь, возможно, более страшная), будут найде</w:t>
        <w:softHyphen/>
        <w:t>ны источники энергии, о которых мы сегодня и не подозреваем, а что до пришельцев, то выяснится, что они вовсе не существует (или что они чихать на нас хотели, что более вероятно, но бо</w:t>
        <w:softHyphen/>
        <w:t>лее обидно).</w:t>
      </w:r>
    </w:p>
    <w:p>
      <w:pPr>
        <w:pStyle w:val="Normal"/>
        <w:autoSpaceDE w:val="false"/>
        <w:ind w:firstLine="284"/>
        <w:jc w:val="both"/>
        <w:rPr/>
      </w:pPr>
      <w:r>
        <w:rPr/>
        <w:t>Умные предсказатели и хорошие фантасты стараются прежде всего предвидеть будущие качественные скачки. Это самое труд</w:t>
        <w:softHyphen/>
        <w:t>ное в технике прогнозирования, многие футурологи считают, что это и вовсе невозможно.</w:t>
      </w:r>
    </w:p>
    <w:p>
      <w:pPr>
        <w:pStyle w:val="Normal"/>
        <w:autoSpaceDE w:val="false"/>
        <w:ind w:firstLine="284"/>
        <w:jc w:val="both"/>
        <w:rPr/>
      </w:pPr>
      <w:r>
        <w:rPr/>
        <w:t>Много лет воздухоплавание развивалось по классической ли</w:t>
        <w:softHyphen/>
        <w:t>нейной схеме. Братья Монгольфье соорудили воздушный шар, и че</w:t>
        <w:softHyphen/>
        <w:t>ловек впервые поднялся в воздух. Это был великолепный качест</w:t>
        <w:softHyphen/>
        <w:t>венный скачок - началась новая эра! Дальше - все по логике экстраполяции. Чтобы поднять больше груза, нужен больший по размерам баллон, заполненный легким газом. К середине прошлого века воздушные шары достигли многометровых размеров. И что же дальше? Линейная часть развития завершилась, и тот, кто стал бы предсказывать, что в будущем построят шар размером в кило</w:t>
        <w:softHyphen/>
        <w:t>метр, жестоко ошибся бы. Прогнозированием в те времена никто серьезно не занимался, и поэтому за дело вынуждена была взяться фантастика.</w:t>
      </w:r>
    </w:p>
    <w:p>
      <w:pPr>
        <w:pStyle w:val="Normal"/>
        <w:autoSpaceDE w:val="false"/>
        <w:ind w:firstLine="284"/>
        <w:jc w:val="both"/>
        <w:rPr/>
      </w:pPr>
      <w:r>
        <w:rPr/>
        <w:t>Герои романа Ж.Верна "Пять недель на воздушном шаре" ле</w:t>
        <w:softHyphen/>
        <w:t>тят над Африкой в гондоле огромного аэростата. Писатель воспользовался методом экстраполяции и... ошибся. Прошло чет</w:t>
        <w:softHyphen/>
        <w:t>верть века, и Ж.Верн вновь задумался о будущем воздухоплава</w:t>
        <w:softHyphen/>
        <w:t>ния. Можно было (ведь фантастика!) придумать роман о полете на воздушном шаре размером с Собор Парижской богоматери. Нет, писатель пишет "Робура-завоевателя". Робур поднимает в воздух первый аппарат тяжелее воздуха - геликоптер. Поднимает в то самое время, когда ученые хором утверждают: создать воздушный корабль тяжелее воздуха невозможно. А до первых самолетов еще два десятилетия...</w:t>
      </w:r>
    </w:p>
    <w:p>
      <w:pPr>
        <w:pStyle w:val="Normal"/>
        <w:autoSpaceDE w:val="false"/>
        <w:ind w:firstLine="284"/>
        <w:jc w:val="both"/>
        <w:rPr/>
      </w:pPr>
      <w:r>
        <w:rPr/>
        <w:t>Казалось бы - все, с воздушными шарами покончено, они так и останутся прекрасными игрушками для любителей спорта и путе</w:t>
        <w:softHyphen/>
        <w:t>шествий. Но... не рано ли? Может быть, еще можно было увеличи</w:t>
        <w:softHyphen/>
        <w:t>вать размеры шаров?</w:t>
      </w:r>
    </w:p>
    <w:p>
      <w:pPr>
        <w:pStyle w:val="Normal"/>
        <w:autoSpaceDE w:val="false"/>
        <w:ind w:firstLine="284"/>
        <w:jc w:val="both"/>
        <w:rPr/>
      </w:pPr>
      <w:r>
        <w:rPr/>
        <w:t>Заметьте, здесь есть очень любопытный нюанс. Когда возни</w:t>
        <w:softHyphen/>
        <w:t>кает нечто качественно новое (самолет вместо аэростата), прог</w:t>
        <w:softHyphen/>
        <w:t>нозисты на радостях тут же отказываются от экстраполяции: за</w:t>
        <w:softHyphen/>
        <w:t>чем наращивать размеры воздушного шара, если никакого прока от этого уже быть не может?</w:t>
      </w:r>
    </w:p>
    <w:p>
      <w:pPr>
        <w:pStyle w:val="Normal"/>
        <w:autoSpaceDE w:val="false"/>
        <w:ind w:firstLine="284"/>
        <w:jc w:val="both"/>
        <w:rPr/>
      </w:pPr>
      <w:r>
        <w:rPr/>
        <w:t>Но фантасты знают и другой секрет: пусть качественный скачок уже произошел, но разве он - один? Разве не может быть в развитии воздушных шаров еще одного качественного скачка, о котором сейчас никто не подозревает? Давайте "выжмем" из мето</w:t>
        <w:softHyphen/>
        <w:t>да экстраполяции все, на что он действительно способен.</w:t>
      </w:r>
    </w:p>
    <w:p>
      <w:pPr>
        <w:pStyle w:val="Normal"/>
        <w:autoSpaceDE w:val="false"/>
        <w:ind w:firstLine="284"/>
        <w:jc w:val="both"/>
        <w:rPr/>
      </w:pPr>
      <w:r>
        <w:rPr/>
        <w:t>Что для этого нужно? Казалось бы, малое - раз уж начали придумывать громадные воздушные шары, то почему остановились на стометровом гиганте? Ах, придумали самолет? Ну и что? А ну-ка, отбросьте психологическую инерцию! Воздушный шар может быть размером в...десять километров. Да кому он такой... Стоп! Не пропустите очередного качественного скачка, новой техни</w:t>
        <w:softHyphen/>
        <w:t>ческой революции!</w:t>
      </w:r>
    </w:p>
    <w:p>
      <w:pPr>
        <w:pStyle w:val="Normal"/>
        <w:autoSpaceDE w:val="false"/>
        <w:ind w:firstLine="284"/>
        <w:jc w:val="both"/>
        <w:rPr/>
      </w:pPr>
      <w:r>
        <w:rPr/>
        <w:t>Аэростат десятикилометрового диаметра можно сделать из сверхтонкого полимера и запустить на высоту сто-сто пятьдесят километров. На этой высоте ни один "нормальный" аэростат ле</w:t>
        <w:softHyphen/>
        <w:t>тать не сможет - слишком разреженный воздух. А для нашего фан</w:t>
        <w:softHyphen/>
        <w:t>тастического сверхогромного и сверхлегкого воздушного шара эта высота - в самый раз. Он зависнет неподвижно над местом за</w:t>
        <w:softHyphen/>
        <w:t>пуска, и его можно будет использовать как ретранслятор телеп</w:t>
        <w:softHyphen/>
        <w:t>рограмм.</w:t>
      </w:r>
    </w:p>
    <w:p>
      <w:pPr>
        <w:pStyle w:val="Normal"/>
        <w:autoSpaceDE w:val="false"/>
        <w:ind w:firstLine="284"/>
        <w:jc w:val="both"/>
        <w:rPr/>
      </w:pPr>
      <w:r>
        <w:rPr/>
        <w:t>Вместо дорогих спутников связи - простой и легкий аэ</w:t>
        <w:softHyphen/>
        <w:t>ростат...</w:t>
      </w:r>
    </w:p>
    <w:p>
      <w:pPr>
        <w:pStyle w:val="Normal"/>
        <w:autoSpaceDE w:val="false"/>
        <w:ind w:firstLine="284"/>
        <w:jc w:val="both"/>
        <w:rPr/>
      </w:pPr>
      <w:r>
        <w:rPr/>
        <w:t>А ну-ка, еще больше увеличин размер шара! Тысяча километ</w:t>
        <w:softHyphen/>
        <w:t>ров в диаметре! Только не возмущайтесь и не говорите, что сама наша Земля имеет радиус "всего" шесть тысяч километров. Мы ведь хотим предсказать еще один качественный скачок. Считайте, что предсказали - воздушный шар размером с планету. Конечно, такой аэростат не сможет летать над планетой, но можно сделать иначе - поместить всю планету ВНУТРЬ такого шара. Зачем? А вы знаете, что на Луне нет атмосферы, и даже если попытаться ее там создать искусственно, то из-за малой силы тяжести воздух за какие-то десятилетия рассеется в межпланетном пространстве? Но не век же ходить по Луне в скафандрах и жить в "подлунных" городах. Нужно заключить Луну внутрь полимерной оболочки, на</w:t>
        <w:softHyphen/>
        <w:t>качать туда воздух, и... можно будет сажать сады, выращивать цветы, играть в футбол - в общем, жить!</w:t>
      </w:r>
    </w:p>
    <w:p>
      <w:pPr>
        <w:pStyle w:val="Normal"/>
        <w:autoSpaceDE w:val="false"/>
        <w:ind w:firstLine="284"/>
        <w:jc w:val="both"/>
        <w:rPr/>
      </w:pPr>
      <w:r>
        <w:rPr/>
        <w:t>Видите, как много можно "выжать" из простого, как резина, метода экстраполяции, если, конечно, время от времени останав</w:t>
        <w:softHyphen/>
        <w:t>ливаться и с удивлением смотреть на то, что сами же и придума</w:t>
        <w:softHyphen/>
        <w:t>ли.</w:t>
      </w:r>
    </w:p>
    <w:p>
      <w:pPr>
        <w:pStyle w:val="Normal"/>
        <w:autoSpaceDE w:val="false"/>
        <w:ind w:firstLine="284"/>
        <w:jc w:val="both"/>
        <w:rPr/>
      </w:pPr>
      <w:r>
        <w:rPr/>
        <w:t>Воздушный шар в роли спутника-ретранслятора и воздушный шар в роли оболочки для планеты не сейчас выдуманы - они есть в фантастике (П.Амнуэль, "Космические пиастры", 1981 год). Бу</w:t>
        <w:softHyphen/>
        <w:t>дущее и на этот раз покажет, скорее всего, правоту фантастов. По двум причинам. Первая - развитие техники неизбежно потребу</w:t>
        <w:softHyphen/>
        <w:t>ет изобретения дешевых и простых ретрансляторов взамен нынеш</w:t>
        <w:softHyphen/>
        <w:t>них, а исследователи безатмосферных планет неизбежно столк</w:t>
        <w:softHyphen/>
        <w:t>нутся с дилеммой - уходить под землю или придумать что-то, способное удержать атмосферу. А вторая причина - эти идеи красивы!</w:t>
      </w:r>
    </w:p>
    <w:p>
      <w:pPr>
        <w:pStyle w:val="Normal"/>
        <w:autoSpaceDE w:val="false"/>
        <w:ind w:firstLine="284"/>
        <w:jc w:val="both"/>
        <w:rPr/>
      </w:pPr>
      <w:r>
        <w:rPr/>
        <w:t>Это очень важная причина. Некрасивые идеи, как правило, не выживают. Геликоптер Робура-завоевателя был красив, несмот</w:t>
        <w:softHyphen/>
        <w:t>ря на нелепость мачт и винтов. Красив был первый автомобиль, несмотря на нелепость своих огромных колес. Это была внутрен</w:t>
        <w:softHyphen/>
        <w:t>няя красота новизны, красота идеи. Красота предвидения.</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u w:val="single"/>
        </w:rPr>
      </w:pPr>
      <w:r>
        <w:rPr>
          <w:u w:val="single"/>
        </w:rPr>
        <w:t>Воздушный шар.</w:t>
      </w:r>
    </w:p>
    <w:p>
      <w:pPr>
        <w:pStyle w:val="Normal"/>
        <w:autoSpaceDE w:val="false"/>
        <w:ind w:firstLine="284"/>
        <w:jc w:val="both"/>
        <w:rPr>
          <w:u w:val="single"/>
        </w:rPr>
      </w:pPr>
      <w:r>
        <w:rPr>
          <w:i/>
          <w:iCs/>
        </w:rPr>
        <w:t>Автор изобретения - Жюль Верн.  Приоритет - 1863 год, ро</w:t>
        <w:softHyphen/>
        <w:t>ман "Пять недель на воздушном шаре".</w:t>
      </w:r>
    </w:p>
    <w:p>
      <w:pPr>
        <w:pStyle w:val="Normal"/>
        <w:autoSpaceDE w:val="false"/>
        <w:ind w:firstLine="284"/>
        <w:jc w:val="both"/>
        <w:rPr>
          <w:i/>
          <w:i/>
          <w:iCs/>
        </w:rPr>
      </w:pPr>
      <w:r>
        <w:rPr/>
        <w:t>Воздушный шар, наполненный легким газом, например, водо</w:t>
        <w:softHyphen/>
        <w:t xml:space="preserve">родом, с баллоном и кабиной для экипажа, </w:t>
      </w:r>
      <w:r>
        <w:rPr>
          <w:u w:val="single"/>
        </w:rPr>
        <w:t xml:space="preserve">отличающийся </w:t>
      </w:r>
      <w:r>
        <w:rPr/>
        <w:t>тем, что, с целью возможности управления полетом, воздушный шар снабжен температурным регулятором (калорифером), расположенным внутри баллона и изменяющим температуру газа, что обеспечивает изменение подъемной силы воздушного шара.</w:t>
      </w:r>
    </w:p>
    <w:p>
      <w:pPr>
        <w:pStyle w:val="Normal"/>
        <w:autoSpaceDE w:val="false"/>
        <w:ind w:firstLine="284"/>
        <w:jc w:val="both"/>
        <w:rPr>
          <w:i/>
          <w:i/>
          <w:iCs/>
        </w:rPr>
      </w:pPr>
      <w:r>
        <w:rPr>
          <w:i/>
          <w:iCs/>
        </w:rPr>
        <w:t>Слово автору:</w:t>
      </w:r>
    </w:p>
    <w:p>
      <w:pPr>
        <w:pStyle w:val="Normal"/>
        <w:autoSpaceDE w:val="false"/>
        <w:ind w:firstLine="284"/>
        <w:jc w:val="both"/>
        <w:rPr>
          <w:i/>
          <w:i/>
          <w:iCs/>
        </w:rPr>
      </w:pPr>
      <w:r>
        <w:rPr>
          <w:i/>
          <w:iCs/>
        </w:rPr>
        <w:t>"Дело не в том, чтобы управлять воздушным ша</w:t>
        <w:softHyphen/>
        <w:t>ром, а в том, чтобы заставить его подниматься и опускаться без затраты газа: ведь газ-то, если можно так выразиться, его сила, кровь, душа... Мой способ, основанный на расширении и сжатии газа, как видите, исключает надобность и в громоздких крыльях и в ме</w:t>
        <w:softHyphen/>
        <w:t>ханических двигателях. Калорифер, с помощью которого я изменяю температуру, и горелка для его нагревания не представляют никаких неудобств и мало весят."</w:t>
      </w:r>
    </w:p>
    <w:p>
      <w:pPr>
        <w:pStyle w:val="Normal"/>
        <w:autoSpaceDE w:val="false"/>
        <w:ind w:firstLine="284"/>
        <w:jc w:val="both"/>
        <w:rPr>
          <w:i/>
          <w:i/>
          <w:iCs/>
        </w:rPr>
      </w:pPr>
      <w:r>
        <w:rPr>
          <w:i/>
          <w:iCs/>
        </w:rPr>
      </w:r>
    </w:p>
    <w:p>
      <w:pPr>
        <w:pStyle w:val="Normal"/>
        <w:autoSpaceDE w:val="false"/>
        <w:ind w:firstLine="284"/>
        <w:jc w:val="both"/>
        <w:rPr>
          <w:i/>
          <w:i/>
          <w:iCs/>
        </w:rPr>
      </w:pPr>
      <w:r>
        <w:rPr/>
        <w:t>*</w:t>
      </w:r>
    </w:p>
    <w:p>
      <w:pPr>
        <w:pStyle w:val="Normal"/>
        <w:autoSpaceDE w:val="false"/>
        <w:ind w:firstLine="284"/>
        <w:jc w:val="both"/>
        <w:rPr>
          <w:u w:val="single"/>
        </w:rPr>
      </w:pPr>
      <w:r>
        <w:rPr>
          <w:u w:val="single"/>
        </w:rPr>
        <w:t>СРЕДСТВО ПЕРЕДВИЖЕНИЯ.</w:t>
      </w:r>
    </w:p>
    <w:p>
      <w:pPr>
        <w:pStyle w:val="Normal"/>
        <w:autoSpaceDE w:val="false"/>
        <w:ind w:firstLine="284"/>
        <w:jc w:val="both"/>
        <w:rPr>
          <w:u w:val="single"/>
        </w:rPr>
      </w:pPr>
      <w:r>
        <w:rPr>
          <w:i/>
          <w:iCs/>
        </w:rPr>
        <w:t>Автор изобретения Жюль Верн.  Приоритет - 1880 год, роман "Паровой дом".</w:t>
      </w:r>
    </w:p>
    <w:p>
      <w:pPr>
        <w:pStyle w:val="Normal"/>
        <w:autoSpaceDE w:val="false"/>
        <w:ind w:firstLine="284"/>
        <w:jc w:val="both"/>
        <w:rPr>
          <w:i/>
          <w:i/>
          <w:iCs/>
        </w:rPr>
      </w:pPr>
      <w:r>
        <w:rPr/>
        <w:t xml:space="preserve">Средство передвижения с кабиной для экипажа и двигателем, например, паровым, </w:t>
      </w:r>
      <w:r>
        <w:rPr>
          <w:u w:val="single"/>
        </w:rPr>
        <w:t>отличающееся</w:t>
      </w:r>
      <w:r>
        <w:rPr/>
        <w:t xml:space="preserve"> тем, что, с целью улучшения проходимости, двигатель выполнен в виде шагающих уст</w:t>
        <w:softHyphen/>
        <w:t>ройств-ног, способных перемещать корпус машины через значи</w:t>
        <w:softHyphen/>
        <w:t>тельные препятствия.</w:t>
      </w:r>
    </w:p>
    <w:p>
      <w:pPr>
        <w:pStyle w:val="Normal"/>
        <w:autoSpaceDE w:val="false"/>
        <w:ind w:firstLine="284"/>
        <w:jc w:val="both"/>
        <w:rPr>
          <w:i/>
          <w:i/>
          <w:iCs/>
        </w:rPr>
      </w:pPr>
      <w:r>
        <w:rPr>
          <w:i/>
          <w:iCs/>
        </w:rPr>
      </w:r>
    </w:p>
    <w:p>
      <w:pPr>
        <w:pStyle w:val="Normal"/>
        <w:autoSpaceDE w:val="false"/>
        <w:ind w:firstLine="284"/>
        <w:jc w:val="both"/>
        <w:rPr/>
      </w:pPr>
      <w:r>
        <w:rPr/>
        <w:t>*</w:t>
      </w:r>
    </w:p>
    <w:p>
      <w:pPr>
        <w:pStyle w:val="Normal"/>
        <w:autoSpaceDE w:val="false"/>
        <w:ind w:firstLine="284"/>
        <w:jc w:val="both"/>
        <w:rPr>
          <w:u w:val="single"/>
        </w:rPr>
      </w:pPr>
      <w:r>
        <w:rPr>
          <w:u w:val="single"/>
        </w:rPr>
        <w:t>ЛЕТАТЕЛЬНЫЙ АППАРАТ.</w:t>
      </w:r>
    </w:p>
    <w:p>
      <w:pPr>
        <w:pStyle w:val="Normal"/>
        <w:autoSpaceDE w:val="false"/>
        <w:ind w:firstLine="284"/>
        <w:jc w:val="both"/>
        <w:rPr>
          <w:u w:val="single"/>
        </w:rPr>
      </w:pPr>
      <w:r>
        <w:rPr>
          <w:i/>
          <w:iCs/>
        </w:rPr>
        <w:t>Автор изобретения Ж.Верн. Приоритет - 1886 год, роман "Робур-завоеватель".</w:t>
      </w:r>
    </w:p>
    <w:p>
      <w:pPr>
        <w:pStyle w:val="Normal"/>
        <w:autoSpaceDE w:val="false"/>
        <w:ind w:firstLine="284"/>
        <w:jc w:val="both"/>
        <w:rPr>
          <w:i/>
          <w:i/>
          <w:iCs/>
        </w:rPr>
      </w:pPr>
      <w:r>
        <w:rPr/>
        <w:t xml:space="preserve">Летательный аппарат тяжелее воздуха (геликоптер), </w:t>
      </w:r>
      <w:r>
        <w:rPr>
          <w:u w:val="single"/>
        </w:rPr>
        <w:t>отлича</w:t>
        <w:softHyphen/>
        <w:t xml:space="preserve">ющийся </w:t>
      </w:r>
      <w:r>
        <w:rPr/>
        <w:t>тем, что, с целью увеличения маневренности и упрощения конструкции, аппарат снабжен винтами, вращающимися в горизон</w:t>
        <w:softHyphen/>
        <w:t>тальной плоскости и создающими вертикальную подъемную силу.</w:t>
      </w:r>
    </w:p>
    <w:p>
      <w:pPr>
        <w:pStyle w:val="Normal"/>
        <w:autoSpaceDE w:val="false"/>
        <w:ind w:firstLine="284"/>
        <w:jc w:val="both"/>
        <w:rPr>
          <w:i/>
          <w:i/>
          <w:iCs/>
        </w:rPr>
      </w:pPr>
      <w:r>
        <w:rPr>
          <w:i/>
          <w:iCs/>
        </w:rPr>
      </w:r>
    </w:p>
    <w:p>
      <w:pPr>
        <w:pStyle w:val="Normal"/>
        <w:autoSpaceDE w:val="false"/>
        <w:ind w:firstLine="284"/>
        <w:jc w:val="both"/>
        <w:rPr/>
      </w:pPr>
      <w:r>
        <w:rPr/>
        <w:t>*</w:t>
      </w:r>
    </w:p>
    <w:p>
      <w:pPr>
        <w:pStyle w:val="Normal"/>
        <w:autoSpaceDE w:val="false"/>
        <w:ind w:firstLine="284"/>
        <w:jc w:val="both"/>
        <w:rPr>
          <w:u w:val="single"/>
        </w:rPr>
      </w:pPr>
      <w:r>
        <w:rPr>
          <w:u w:val="single"/>
        </w:rPr>
        <w:t>РАБОЧЕЕ УСТРОЙСТВО.</w:t>
      </w:r>
    </w:p>
    <w:p>
      <w:pPr>
        <w:pStyle w:val="Normal"/>
        <w:autoSpaceDE w:val="false"/>
        <w:ind w:firstLine="284"/>
        <w:jc w:val="both"/>
        <w:rPr>
          <w:u w:val="single"/>
        </w:rPr>
      </w:pPr>
      <w:r>
        <w:rPr>
          <w:i/>
          <w:iCs/>
        </w:rPr>
        <w:t>Автор изобретения Г.Уэллс. Приоритет - 1898 год, роман "Война миров".</w:t>
      </w:r>
    </w:p>
    <w:p>
      <w:pPr>
        <w:pStyle w:val="Normal"/>
        <w:autoSpaceDE w:val="false"/>
        <w:ind w:firstLine="284"/>
        <w:jc w:val="both"/>
        <w:rPr>
          <w:i/>
          <w:i/>
          <w:iCs/>
        </w:rPr>
      </w:pPr>
      <w:r>
        <w:rPr/>
        <w:t xml:space="preserve">Рабочее устройство, </w:t>
      </w:r>
      <w:r>
        <w:rPr>
          <w:u w:val="single"/>
        </w:rPr>
        <w:t xml:space="preserve">отличающееся </w:t>
      </w:r>
      <w:r>
        <w:rPr/>
        <w:t>тем, что, с целью расши</w:t>
        <w:softHyphen/>
        <w:t>рения сферы применения, рабочие органы устройства выполнены в виде гибких подвижных конечностей.</w:t>
      </w:r>
    </w:p>
    <w:p>
      <w:pPr>
        <w:pStyle w:val="Normal"/>
        <w:autoSpaceDE w:val="false"/>
        <w:ind w:firstLine="284"/>
        <w:jc w:val="both"/>
        <w:rPr>
          <w:i/>
          <w:i/>
          <w:iCs/>
        </w:rPr>
      </w:pPr>
      <w:r>
        <w:rPr>
          <w:i/>
          <w:iCs/>
        </w:rPr>
      </w:r>
    </w:p>
    <w:p>
      <w:pPr>
        <w:pStyle w:val="Normal"/>
        <w:autoSpaceDE w:val="false"/>
        <w:ind w:firstLine="284"/>
        <w:jc w:val="both"/>
        <w:rPr/>
      </w:pPr>
      <w:r>
        <w:rPr/>
        <w:t>*</w:t>
      </w:r>
    </w:p>
    <w:p>
      <w:pPr>
        <w:pStyle w:val="Normal"/>
        <w:autoSpaceDE w:val="false"/>
        <w:ind w:firstLine="284"/>
        <w:jc w:val="both"/>
        <w:rPr>
          <w:u w:val="single"/>
        </w:rPr>
      </w:pPr>
      <w:r>
        <w:rPr>
          <w:u w:val="single"/>
        </w:rPr>
        <w:t>ВОЗДУШНЫЙ ШАР.</w:t>
      </w:r>
    </w:p>
    <w:p>
      <w:pPr>
        <w:pStyle w:val="Normal"/>
        <w:autoSpaceDE w:val="false"/>
        <w:ind w:firstLine="284"/>
        <w:jc w:val="both"/>
        <w:rPr>
          <w:u w:val="single"/>
        </w:rPr>
      </w:pPr>
      <w:r>
        <w:rPr>
          <w:i/>
          <w:iCs/>
        </w:rPr>
        <w:t>Автор изобретения П.Амнуэль. Приоритет - 1981 год, рассказ "Космические пиастры".</w:t>
      </w:r>
    </w:p>
    <w:p>
      <w:pPr>
        <w:pStyle w:val="Normal"/>
        <w:autoSpaceDE w:val="false"/>
        <w:ind w:firstLine="284"/>
        <w:jc w:val="both"/>
        <w:rPr>
          <w:i/>
          <w:i/>
          <w:iCs/>
        </w:rPr>
      </w:pPr>
      <w:r>
        <w:rPr/>
        <w:t>Воздушный шар в виде баллона, заполненного газом (напри</w:t>
        <w:softHyphen/>
        <w:t xml:space="preserve">мер, обычным воздухом), </w:t>
      </w:r>
      <w:r>
        <w:rPr>
          <w:u w:val="single"/>
        </w:rPr>
        <w:t xml:space="preserve">отличающийся </w:t>
      </w:r>
      <w:r>
        <w:rPr/>
        <w:t>тем, что, с целью сохра</w:t>
        <w:softHyphen/>
        <w:t>нения атмосферы на астероидах и (или) планетах с малой грави</w:t>
        <w:softHyphen/>
        <w:t>тацией, шар делают в виде тонкой пленки, внутри которой нахо</w:t>
        <w:softHyphen/>
        <w:t>дится астероид или планета.</w:t>
      </w:r>
    </w:p>
    <w:p>
      <w:pPr>
        <w:pStyle w:val="Normal"/>
        <w:autoSpaceDE w:val="false"/>
        <w:ind w:firstLine="284"/>
        <w:jc w:val="both"/>
        <w:rPr>
          <w:i/>
          <w:i/>
          <w:iCs/>
        </w:rPr>
      </w:pPr>
      <w:r>
        <w:rPr>
          <w:i/>
          <w:iCs/>
        </w:rPr>
      </w:r>
    </w:p>
    <w:p>
      <w:pPr>
        <w:pStyle w:val="Normal"/>
        <w:autoSpaceDE w:val="false"/>
        <w:ind w:firstLine="284"/>
        <w:jc w:val="both"/>
        <w:rPr/>
      </w:pPr>
      <w:r>
        <w:rPr/>
        <w:t>*   *   *</w:t>
      </w:r>
    </w:p>
    <w:p>
      <w:pPr>
        <w:pStyle w:val="Normal"/>
        <w:autoSpaceDE w:val="false"/>
        <w:ind w:firstLine="284"/>
        <w:jc w:val="both"/>
        <w:rPr/>
      </w:pPr>
      <w:r>
        <w:rPr/>
        <w:t>А теперь - несколько патентов без комментариев. Попробуй</w:t>
        <w:softHyphen/>
        <w:t>те определить прототип идеи и метод, с помощью которого идея была получена. Нельзя ли улучшить идею, пользуясь приемами фантазирования?</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i/>
          <w:i/>
          <w:iCs/>
        </w:rPr>
      </w:pPr>
      <w:r>
        <w:rPr>
          <w:i/>
          <w:iCs/>
        </w:rPr>
        <w:t>Человек.</w:t>
      </w:r>
    </w:p>
    <w:p>
      <w:pPr>
        <w:pStyle w:val="Normal"/>
        <w:autoSpaceDE w:val="false"/>
        <w:ind w:firstLine="284"/>
        <w:jc w:val="both"/>
        <w:rPr>
          <w:u w:val="single"/>
        </w:rPr>
      </w:pPr>
      <w:r>
        <w:rPr>
          <w:u w:val="single"/>
        </w:rPr>
        <w:t>СПОСОБ ОБУЧЕНИЯ.</w:t>
      </w:r>
    </w:p>
    <w:p>
      <w:pPr>
        <w:pStyle w:val="Normal"/>
        <w:autoSpaceDE w:val="false"/>
        <w:ind w:firstLine="284"/>
        <w:jc w:val="both"/>
        <w:rPr>
          <w:u w:val="single"/>
        </w:rPr>
      </w:pPr>
      <w:r>
        <w:rPr>
          <w:i/>
          <w:iCs/>
        </w:rPr>
        <w:t>Автор изобретения Г.Уэллс. Приоритет - 1899 год, роман "Когда спящий проснется".</w:t>
      </w:r>
    </w:p>
    <w:p>
      <w:pPr>
        <w:pStyle w:val="Normal"/>
        <w:tabs>
          <w:tab w:val="clear" w:pos="720"/>
          <w:tab w:val="left" w:pos="4836" w:leader="none"/>
        </w:tabs>
        <w:autoSpaceDE w:val="false"/>
        <w:ind w:firstLine="284"/>
        <w:jc w:val="both"/>
        <w:rPr/>
      </w:pPr>
      <w:r>
        <w:rPr/>
        <w:t xml:space="preserve">Способ обучения человека,  </w:t>
      </w:r>
      <w:r>
        <w:rPr>
          <w:u w:val="single"/>
        </w:rPr>
        <w:t>отличающийся</w:t>
      </w:r>
      <w:r>
        <w:rPr/>
        <w:t xml:space="preserve"> тем, что, с целью наилучшего усвоения материала, ведут обучение учеников, нахо</w:t>
        <w:softHyphen/>
        <w:t>дящихся в гипнотическом состоянии.</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u w:val="single"/>
        </w:rPr>
      </w:pPr>
      <w:r>
        <w:rPr>
          <w:u w:val="single"/>
        </w:rPr>
        <w:t>СПОСОБ ЛЕЧЕНИЯ БОЛЕЗНЕЙ.</w:t>
      </w:r>
    </w:p>
    <w:p>
      <w:pPr>
        <w:pStyle w:val="Normal"/>
        <w:autoSpaceDE w:val="false"/>
        <w:ind w:firstLine="284"/>
        <w:jc w:val="both"/>
        <w:rPr>
          <w:u w:val="single"/>
        </w:rPr>
      </w:pPr>
      <w:r>
        <w:rPr>
          <w:i/>
          <w:iCs/>
        </w:rPr>
        <w:t>Автор изобретения Х.Гернсбек. Приоритет - 1911 год, роман "Ральф 124С41+".</w:t>
      </w:r>
    </w:p>
    <w:p>
      <w:pPr>
        <w:pStyle w:val="Normal"/>
        <w:tabs>
          <w:tab w:val="clear" w:pos="720"/>
          <w:tab w:val="left" w:pos="4692" w:leader="none"/>
        </w:tabs>
        <w:autoSpaceDE w:val="false"/>
        <w:ind w:firstLine="284"/>
        <w:jc w:val="both"/>
        <w:rPr>
          <w:i/>
          <w:i/>
          <w:iCs/>
        </w:rPr>
      </w:pPr>
      <w:r>
        <w:rPr/>
        <w:t xml:space="preserve">Способ лечения болезней,  </w:t>
      </w:r>
      <w:r>
        <w:rPr>
          <w:u w:val="single"/>
        </w:rPr>
        <w:t xml:space="preserve">отличающийся </w:t>
      </w:r>
      <w:r>
        <w:rPr/>
        <w:t>тем,  что, с целью</w:t>
      </w:r>
    </w:p>
    <w:p>
      <w:pPr>
        <w:pStyle w:val="Normal"/>
        <w:autoSpaceDE w:val="false"/>
        <w:ind w:firstLine="284"/>
        <w:jc w:val="both"/>
        <w:rPr/>
      </w:pPr>
      <w:r>
        <w:rPr/>
        <w:t>максимально эффективного  воздействия  на  больной   организм,</w:t>
      </w:r>
    </w:p>
    <w:p>
      <w:pPr>
        <w:pStyle w:val="Normal"/>
        <w:autoSpaceDE w:val="false"/>
        <w:ind w:firstLine="284"/>
        <w:jc w:val="both"/>
        <w:rPr/>
      </w:pPr>
      <w:r>
        <w:rPr/>
        <w:t>больному передают записанные на пленку или снятые не</w:t>
        <w:softHyphen/>
        <w:t>посредственно биотоки соответствующего органа здорового чело</w:t>
        <w:softHyphen/>
        <w:t>века, оказывающие на больной орган стимулирующее действие.</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u w:val="single"/>
        </w:rPr>
      </w:pPr>
      <w:r>
        <w:rPr>
          <w:u w:val="single"/>
        </w:rPr>
        <w:t>СПОСОБ ОПОЗНАНИЯ ЛИЧНОСТИ.</w:t>
      </w:r>
    </w:p>
    <w:p>
      <w:pPr>
        <w:pStyle w:val="Normal"/>
        <w:autoSpaceDE w:val="false"/>
        <w:ind w:firstLine="284"/>
        <w:jc w:val="both"/>
        <w:rPr>
          <w:u w:val="single"/>
        </w:rPr>
      </w:pPr>
      <w:r>
        <w:rPr>
          <w:i/>
          <w:iCs/>
        </w:rPr>
        <w:t>Автор изобретения Х.Гернсбек.  Приориет - 1911 год, роман "Ральф 124С41+".</w:t>
      </w:r>
    </w:p>
    <w:p>
      <w:pPr>
        <w:pStyle w:val="Normal"/>
        <w:autoSpaceDE w:val="false"/>
        <w:ind w:firstLine="284"/>
        <w:jc w:val="both"/>
        <w:rPr>
          <w:i/>
          <w:i/>
          <w:iCs/>
        </w:rPr>
      </w:pPr>
      <w:r>
        <w:rPr/>
        <w:t xml:space="preserve">Способ опознания личности, </w:t>
      </w:r>
      <w:r>
        <w:rPr>
          <w:u w:val="single"/>
        </w:rPr>
        <w:t xml:space="preserve">отличающийся </w:t>
      </w:r>
      <w:r>
        <w:rPr/>
        <w:t>тем, что, с целью устранения возможных ошибок, для опознания используют сравне</w:t>
        <w:softHyphen/>
        <w:t>ние записи голоса опознаваемого объекта с соответствующей за</w:t>
        <w:softHyphen/>
        <w:t>писью в картотеке. Способ основан на эффекте сугубой индивиду</w:t>
        <w:softHyphen/>
        <w:t>альности голоса человека, не подлежащего подделке или имита</w:t>
        <w:softHyphen/>
        <w:t>ции.</w:t>
      </w:r>
    </w:p>
    <w:p>
      <w:pPr>
        <w:pStyle w:val="Normal"/>
        <w:autoSpaceDE w:val="false"/>
        <w:ind w:firstLine="284"/>
        <w:jc w:val="both"/>
        <w:rPr>
          <w:i/>
          <w:i/>
          <w:iCs/>
        </w:rPr>
      </w:pPr>
      <w:r>
        <w:rPr>
          <w:i/>
          <w:iCs/>
        </w:rPr>
      </w:r>
    </w:p>
    <w:p>
      <w:pPr>
        <w:pStyle w:val="Normal"/>
        <w:autoSpaceDE w:val="false"/>
        <w:ind w:firstLine="284"/>
        <w:jc w:val="both"/>
        <w:rPr/>
      </w:pPr>
      <w:r>
        <w:rPr/>
        <w:t>*</w:t>
      </w:r>
    </w:p>
    <w:p>
      <w:pPr>
        <w:pStyle w:val="Normal"/>
        <w:autoSpaceDE w:val="false"/>
        <w:ind w:firstLine="284"/>
        <w:jc w:val="both"/>
        <w:rPr>
          <w:u w:val="single"/>
        </w:rPr>
      </w:pPr>
      <w:r>
        <w:rPr>
          <w:u w:val="single"/>
        </w:rPr>
        <w:t>СПОСОБ УЛУЧШЕНИЯ И ВОССТАНОВЛЕНИЯ ЗРЕНИЯ.</w:t>
      </w:r>
    </w:p>
    <w:p>
      <w:pPr>
        <w:pStyle w:val="Normal"/>
        <w:autoSpaceDE w:val="false"/>
        <w:ind w:firstLine="284"/>
        <w:jc w:val="both"/>
        <w:rPr>
          <w:u w:val="single"/>
        </w:rPr>
      </w:pPr>
      <w:r>
        <w:rPr>
          <w:i/>
          <w:iCs/>
        </w:rPr>
        <w:t>Автор изобретения А.Беляев. Приоритет - 1928 год, роман "Борьба в эфире".</w:t>
      </w:r>
    </w:p>
    <w:p>
      <w:pPr>
        <w:pStyle w:val="Normal"/>
        <w:tabs>
          <w:tab w:val="clear" w:pos="720"/>
          <w:tab w:val="left" w:pos="7428" w:leader="none"/>
        </w:tabs>
        <w:autoSpaceDE w:val="false"/>
        <w:ind w:firstLine="284"/>
        <w:jc w:val="both"/>
        <w:rPr>
          <w:i/>
          <w:i/>
          <w:iCs/>
        </w:rPr>
      </w:pPr>
      <w:r>
        <w:rPr/>
        <w:t xml:space="preserve">Способ улучшения  и  восстановления зрения,  </w:t>
      </w:r>
      <w:r>
        <w:rPr>
          <w:u w:val="single"/>
        </w:rPr>
        <w:t>отличающийся</w:t>
      </w:r>
    </w:p>
    <w:p>
      <w:pPr>
        <w:pStyle w:val="Normal"/>
        <w:autoSpaceDE w:val="false"/>
        <w:ind w:firstLine="284"/>
        <w:jc w:val="both"/>
        <w:rPr>
          <w:u w:val="single"/>
        </w:rPr>
      </w:pPr>
      <w:r>
        <w:rPr/>
        <w:t>тем, что, с целью повышения эффективности лечения, операцион</w:t>
        <w:softHyphen/>
        <w:t>ным путем возвращают хрусталику первоначальную, недеформиро</w:t>
        <w:softHyphen/>
        <w:t>ванную конфигурацию.</w:t>
      </w:r>
    </w:p>
    <w:p>
      <w:pPr>
        <w:pStyle w:val="Normal"/>
        <w:autoSpaceDE w:val="false"/>
        <w:ind w:firstLine="284"/>
        <w:jc w:val="both"/>
        <w:rPr>
          <w:u w:val="single"/>
        </w:rPr>
      </w:pPr>
      <w:r>
        <w:rPr>
          <w:u w:val="single"/>
        </w:rPr>
      </w:r>
    </w:p>
    <w:p>
      <w:pPr>
        <w:pStyle w:val="Normal"/>
        <w:autoSpaceDE w:val="false"/>
        <w:ind w:firstLine="284"/>
        <w:jc w:val="both"/>
        <w:rPr/>
      </w:pPr>
      <w:r>
        <w:rPr/>
        <w:t>*</w:t>
      </w:r>
    </w:p>
    <w:p>
      <w:pPr>
        <w:pStyle w:val="Normal"/>
        <w:autoSpaceDE w:val="false"/>
        <w:ind w:firstLine="284"/>
        <w:jc w:val="both"/>
        <w:rPr>
          <w:u w:val="single"/>
        </w:rPr>
      </w:pPr>
      <w:r>
        <w:rPr>
          <w:u w:val="single"/>
        </w:rPr>
        <w:t>ХИРУРГИЧЕСКИЙ АВТОМАТ.</w:t>
      </w:r>
    </w:p>
    <w:p>
      <w:pPr>
        <w:pStyle w:val="Normal"/>
        <w:autoSpaceDE w:val="false"/>
        <w:ind w:firstLine="284"/>
        <w:jc w:val="both"/>
        <w:rPr>
          <w:u w:val="single"/>
        </w:rPr>
      </w:pPr>
      <w:r>
        <w:rPr>
          <w:i/>
          <w:iCs/>
        </w:rPr>
        <w:t>Автор изобретения И.Ефремов. Приоритет - 1959 год, по</w:t>
        <w:softHyphen/>
        <w:t>весть "Сердце Змеи".</w:t>
      </w:r>
    </w:p>
    <w:p>
      <w:pPr>
        <w:pStyle w:val="Normal"/>
        <w:autoSpaceDE w:val="false"/>
        <w:ind w:firstLine="284"/>
        <w:jc w:val="both"/>
        <w:rPr>
          <w:i/>
          <w:i/>
          <w:iCs/>
        </w:rPr>
      </w:pPr>
      <w:r>
        <w:rPr/>
        <w:t>Хирургический автомат, снабженный необходимыми для раз</w:t>
        <w:softHyphen/>
        <w:t xml:space="preserve">личных операций приспособлениями и управляемый по радио, </w:t>
      </w:r>
      <w:r>
        <w:rPr>
          <w:u w:val="single"/>
        </w:rPr>
        <w:t>отли</w:t>
        <w:softHyphen/>
        <w:t xml:space="preserve">чающийся </w:t>
      </w:r>
      <w:r>
        <w:rPr/>
        <w:t>тем, что, с целью максимальной эффективности хирурги</w:t>
        <w:softHyphen/>
        <w:t>ческого вмешательства, автомат миниатюризуют до такой степени, что он может свободно перемещаться в сосудах и внутренних ор</w:t>
        <w:softHyphen/>
        <w:t>ганах больного. Операция производится без повреждений органов, кроме непосредственно оперируемого.</w:t>
      </w:r>
    </w:p>
    <w:p>
      <w:pPr>
        <w:pStyle w:val="Normal"/>
        <w:autoSpaceDE w:val="false"/>
        <w:ind w:firstLine="284"/>
        <w:jc w:val="both"/>
        <w:rPr>
          <w:i/>
          <w:i/>
          <w:iCs/>
        </w:rPr>
      </w:pPr>
      <w:r>
        <w:rPr>
          <w:i/>
          <w:iCs/>
        </w:rPr>
      </w:r>
    </w:p>
    <w:p>
      <w:pPr>
        <w:pStyle w:val="Normal"/>
        <w:autoSpaceDE w:val="false"/>
        <w:ind w:firstLine="284"/>
        <w:jc w:val="both"/>
        <w:rPr/>
      </w:pPr>
      <w:r>
        <w:rPr/>
        <w:t>*   *   *</w:t>
      </w:r>
    </w:p>
    <w:p>
      <w:pPr>
        <w:pStyle w:val="Normal"/>
        <w:autoSpaceDE w:val="false"/>
        <w:ind w:firstLine="284"/>
        <w:jc w:val="both"/>
        <w:rPr>
          <w:i/>
          <w:i/>
          <w:iCs/>
        </w:rPr>
      </w:pPr>
      <w:r>
        <w:rPr>
          <w:i/>
          <w:iCs/>
        </w:rPr>
        <w:t>Техника.</w:t>
      </w:r>
    </w:p>
    <w:p>
      <w:pPr>
        <w:pStyle w:val="Normal"/>
        <w:autoSpaceDE w:val="false"/>
        <w:ind w:firstLine="284"/>
        <w:jc w:val="both"/>
        <w:rPr>
          <w:u w:val="single"/>
        </w:rPr>
      </w:pPr>
      <w:r>
        <w:rPr>
          <w:u w:val="single"/>
        </w:rPr>
        <w:t>БАНКА ДЛЯ ХРАНЕНИЯ КОНСЕРВИРОВАННЫХ ПРОДУКТОВ.</w:t>
      </w:r>
    </w:p>
    <w:p>
      <w:pPr>
        <w:pStyle w:val="Normal"/>
        <w:autoSpaceDE w:val="false"/>
        <w:ind w:firstLine="284"/>
        <w:jc w:val="both"/>
        <w:rPr>
          <w:u w:val="single"/>
        </w:rPr>
      </w:pPr>
      <w:r>
        <w:rPr>
          <w:i/>
          <w:iCs/>
        </w:rPr>
        <w:t>Автор изобретения Г.Уэллс. Приоритет - 1908 год, роман "Война в воздухе".</w:t>
      </w:r>
    </w:p>
    <w:p>
      <w:pPr>
        <w:pStyle w:val="Normal"/>
        <w:autoSpaceDE w:val="false"/>
        <w:ind w:firstLine="284"/>
        <w:jc w:val="both"/>
        <w:rPr>
          <w:i/>
          <w:i/>
          <w:iCs/>
        </w:rPr>
      </w:pPr>
      <w:r>
        <w:rPr/>
        <w:t xml:space="preserve">Банка для хранения консервированных продуктов, </w:t>
      </w:r>
      <w:r>
        <w:rPr>
          <w:u w:val="single"/>
        </w:rPr>
        <w:t>отличающа</w:t>
        <w:softHyphen/>
        <w:t xml:space="preserve">яся </w:t>
      </w:r>
      <w:r>
        <w:rPr/>
        <w:t>тем, что, с целью удобства использования, банка снабжена встроенным подогревающим устройством, срабатывающим при откры</w:t>
        <w:softHyphen/>
        <w:t>тии банки.</w:t>
      </w:r>
    </w:p>
    <w:p>
      <w:pPr>
        <w:pStyle w:val="Normal"/>
        <w:autoSpaceDE w:val="false"/>
        <w:ind w:firstLine="284"/>
        <w:jc w:val="both"/>
        <w:rPr>
          <w:i/>
          <w:i/>
          <w:iCs/>
        </w:rPr>
      </w:pPr>
      <w:r>
        <w:rPr>
          <w:i/>
          <w:iCs/>
        </w:rPr>
      </w:r>
    </w:p>
    <w:p>
      <w:pPr>
        <w:pStyle w:val="Normal"/>
        <w:autoSpaceDE w:val="false"/>
        <w:ind w:firstLine="284"/>
        <w:jc w:val="both"/>
        <w:rPr/>
      </w:pPr>
      <w:r>
        <w:rPr/>
        <w:t>*</w:t>
      </w:r>
    </w:p>
    <w:p>
      <w:pPr>
        <w:pStyle w:val="Normal"/>
        <w:autoSpaceDE w:val="false"/>
        <w:ind w:firstLine="284"/>
        <w:jc w:val="both"/>
        <w:rPr>
          <w:u w:val="single"/>
        </w:rPr>
      </w:pPr>
      <w:r>
        <w:rPr>
          <w:u w:val="single"/>
        </w:rPr>
        <w:t>СПОСОБ ХРАНЕНИЯ ВОЗДУХА.</w:t>
      </w:r>
    </w:p>
    <w:p>
      <w:pPr>
        <w:pStyle w:val="Normal"/>
        <w:autoSpaceDE w:val="false"/>
        <w:ind w:firstLine="284"/>
        <w:jc w:val="both"/>
        <w:rPr>
          <w:u w:val="single"/>
        </w:rPr>
      </w:pPr>
      <w:r>
        <w:rPr>
          <w:i/>
          <w:iCs/>
        </w:rPr>
        <w:t>Автор изобретения А.Беляев. Приоритет - 1929 год, роман "Продавец воздуха".</w:t>
      </w:r>
    </w:p>
    <w:p>
      <w:pPr>
        <w:pStyle w:val="Normal"/>
        <w:autoSpaceDE w:val="false"/>
        <w:ind w:firstLine="284"/>
        <w:jc w:val="both"/>
        <w:rPr>
          <w:i/>
          <w:i/>
          <w:iCs/>
        </w:rPr>
      </w:pPr>
      <w:r>
        <w:rPr/>
        <w:t>Способ хранения воздуха, необходимого, например, для ды</w:t>
        <w:softHyphen/>
        <w:t xml:space="preserve">хания, </w:t>
      </w:r>
      <w:r>
        <w:rPr>
          <w:u w:val="single"/>
        </w:rPr>
        <w:t xml:space="preserve">отличающийся </w:t>
      </w:r>
      <w:r>
        <w:rPr/>
        <w:t>тем, что, с целью создания максимально возможных запасов в минимальном объеме, воздух хранят в состо</w:t>
        <w:softHyphen/>
        <w:t>янии сжатия, при котором ядра атомов плотно прижаты друг к другу.</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Я протянул руку и попытался вынуть шарик, но не смог этого сделать.</w:t>
      </w:r>
    </w:p>
    <w:p>
      <w:pPr>
        <w:pStyle w:val="Normal"/>
        <w:autoSpaceDE w:val="false"/>
        <w:ind w:firstLine="284"/>
        <w:jc w:val="both"/>
        <w:rPr>
          <w:i/>
          <w:i/>
          <w:iCs/>
        </w:rPr>
      </w:pPr>
      <w:r>
        <w:rPr>
          <w:i/>
          <w:iCs/>
        </w:rPr>
        <w:t>- Они все слиплись вместе,- сказал я.</w:t>
      </w:r>
    </w:p>
    <w:p>
      <w:pPr>
        <w:pStyle w:val="Normal"/>
        <w:autoSpaceDE w:val="false"/>
        <w:ind w:firstLine="284"/>
        <w:jc w:val="both"/>
        <w:rPr>
          <w:i/>
          <w:i/>
          <w:iCs/>
        </w:rPr>
      </w:pPr>
      <w:r>
        <w:rPr>
          <w:i/>
          <w:iCs/>
        </w:rPr>
        <w:t>Бейли рассмеялся.</w:t>
      </w:r>
    </w:p>
    <w:p>
      <w:pPr>
        <w:pStyle w:val="Normal"/>
        <w:autoSpaceDE w:val="false"/>
        <w:ind w:firstLine="284"/>
        <w:jc w:val="both"/>
        <w:rPr>
          <w:i/>
          <w:i/>
          <w:iCs/>
        </w:rPr>
      </w:pPr>
      <w:r>
        <w:rPr>
          <w:i/>
          <w:iCs/>
        </w:rPr>
        <w:t>- ...В этом шарике заключен один кубический ки</w:t>
        <w:softHyphen/>
        <w:t>лометр воздуха.  Не всякая лошадь свезет воз, нагру</w:t>
        <w:softHyphen/>
        <w:t>женный одним таким шариком."</w:t>
      </w:r>
    </w:p>
    <w:p>
      <w:pPr>
        <w:pStyle w:val="Normal"/>
        <w:autoSpaceDE w:val="false"/>
        <w:ind w:firstLine="284"/>
        <w:jc w:val="both"/>
        <w:rPr>
          <w:i/>
          <w:i/>
          <w:iCs/>
        </w:rPr>
      </w:pPr>
      <w:r>
        <w:rPr>
          <w:i/>
          <w:iCs/>
        </w:rPr>
      </w:r>
    </w:p>
    <w:p>
      <w:pPr>
        <w:pStyle w:val="Normal"/>
        <w:autoSpaceDE w:val="false"/>
        <w:ind w:firstLine="284"/>
        <w:jc w:val="both"/>
        <w:rPr>
          <w:i/>
          <w:i/>
          <w:iCs/>
        </w:rPr>
      </w:pPr>
      <w:r>
        <w:rPr/>
        <w:t>*</w:t>
      </w:r>
    </w:p>
    <w:p>
      <w:pPr>
        <w:pStyle w:val="Normal"/>
        <w:autoSpaceDE w:val="false"/>
        <w:ind w:firstLine="284"/>
        <w:jc w:val="both"/>
        <w:rPr>
          <w:u w:val="single"/>
        </w:rPr>
      </w:pPr>
      <w:r>
        <w:rPr>
          <w:u w:val="single"/>
        </w:rPr>
        <w:t>УНИВЕРСАЛЬНЫЙ МАТЕРИАЛ.</w:t>
      </w:r>
    </w:p>
    <w:p>
      <w:pPr>
        <w:pStyle w:val="Normal"/>
        <w:autoSpaceDE w:val="false"/>
        <w:ind w:firstLine="284"/>
        <w:jc w:val="both"/>
        <w:rPr>
          <w:u w:val="single"/>
        </w:rPr>
      </w:pPr>
      <w:r>
        <w:rPr>
          <w:i/>
          <w:iCs/>
        </w:rPr>
        <w:t>Автор изобретения Г.Альтов. Приоритет - 1968 год, рассказ "Ослик и аксиома".</w:t>
      </w:r>
    </w:p>
    <w:p>
      <w:pPr>
        <w:pStyle w:val="Normal"/>
        <w:autoSpaceDE w:val="false"/>
        <w:ind w:firstLine="284"/>
        <w:jc w:val="both"/>
        <w:rPr>
          <w:i/>
          <w:i/>
          <w:iCs/>
        </w:rPr>
      </w:pPr>
      <w:r>
        <w:rPr/>
        <w:t>Материал для изготовления изделий (например, станков, ма</w:t>
        <w:softHyphen/>
        <w:t>шин, игрушек и пр.), приготовленный из ферромагнитного порош</w:t>
        <w:softHyphen/>
        <w:t>ка, способного менять форму при изменении задаваемого извне магнитного поля.</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Кажется, я догадываюсь, как это устроено. Се</w:t>
        <w:softHyphen/>
        <w:t>рый порошок скорее всего какой-нибудь ферромагнитный сплав. Магнитное поле заставляет частицы порошка расположиться в определенном порядке, спрессовывает их, получается прочная фигурка... Машина, сделанная из серого порошка и электромагнитного поля, будет чрезвычайно простой. Ей, например, не нужны винтовые соединения, не нужны шарниры: под действием поля ие</w:t>
        <w:softHyphen/>
        <w:t>талл может мгновенно менять форму... Меняющийся ме</w:t>
        <w:softHyphen/>
        <w:t>талл - вот в чем дело."</w:t>
      </w:r>
    </w:p>
    <w:p>
      <w:pPr>
        <w:pStyle w:val="Normal"/>
        <w:autoSpaceDE w:val="false"/>
        <w:ind w:firstLine="284"/>
        <w:jc w:val="both"/>
        <w:rPr>
          <w:i/>
          <w:i/>
          <w:iCs/>
        </w:rPr>
      </w:pPr>
      <w:r>
        <w:rPr>
          <w:i/>
          <w:iCs/>
        </w:rPr>
      </w:r>
    </w:p>
    <w:p>
      <w:pPr>
        <w:pStyle w:val="Normal"/>
        <w:autoSpaceDE w:val="false"/>
        <w:ind w:firstLine="284"/>
        <w:jc w:val="both"/>
        <w:rPr>
          <w:i/>
          <w:i/>
          <w:iCs/>
        </w:rPr>
      </w:pPr>
      <w:r>
        <w:rPr/>
        <w:t>*</w:t>
      </w:r>
    </w:p>
    <w:p>
      <w:pPr>
        <w:pStyle w:val="Normal"/>
        <w:autoSpaceDE w:val="false"/>
        <w:ind w:firstLine="284"/>
        <w:jc w:val="both"/>
        <w:rPr>
          <w:u w:val="single"/>
        </w:rPr>
      </w:pPr>
      <w:r>
        <w:rPr>
          <w:u w:val="single"/>
        </w:rPr>
        <w:t>СПОСОБ РЕКЛАМИРОВАНИЯ.</w:t>
      </w:r>
    </w:p>
    <w:p>
      <w:pPr>
        <w:pStyle w:val="Normal"/>
        <w:autoSpaceDE w:val="false"/>
        <w:ind w:firstLine="284"/>
        <w:jc w:val="both"/>
        <w:rPr>
          <w:u w:val="single"/>
        </w:rPr>
      </w:pPr>
      <w:r>
        <w:rPr>
          <w:i/>
          <w:iCs/>
        </w:rPr>
        <w:t>Автор изобретения Р.Леонидов. Приоритет - 1966 год, рассказ "Танец века".</w:t>
      </w:r>
    </w:p>
    <w:p>
      <w:pPr>
        <w:pStyle w:val="Normal"/>
        <w:autoSpaceDE w:val="false"/>
        <w:ind w:firstLine="284"/>
        <w:jc w:val="both"/>
        <w:rPr>
          <w:i/>
          <w:i/>
          <w:iCs/>
        </w:rPr>
      </w:pPr>
      <w:r>
        <w:rPr/>
        <w:t xml:space="preserve">Способ рекламирования товаров непрямым воздействием на потребителя, </w:t>
      </w:r>
      <w:r>
        <w:rPr>
          <w:u w:val="single"/>
        </w:rPr>
        <w:t xml:space="preserve">отличающийся </w:t>
      </w:r>
      <w:r>
        <w:rPr/>
        <w:t>тем, что, с целью усиления подсозна</w:t>
        <w:softHyphen/>
        <w:t>тельного восприятия рекламы, текст ее записывают на грамп</w:t>
        <w:softHyphen/>
        <w:t>ластинку при очень малых оборотах и затем воспроизводят с нор</w:t>
        <w:softHyphen/>
        <w:t>мальной скоростью (33 или 78 оборотов в минуту).</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Да, неожиданно для себя я открыл поразительный факт. Слова, неслышимые при обычной скорости воспро</w:t>
        <w:softHyphen/>
        <w:t>изведения, непонятным образом проникали в сознание или даже еще глубже, в самую душу, будоража в ней темные инстинкты. Это был гипноз наяву. Неслышный голос убеждал, внушал, приказывал. Танцоры не слыша</w:t>
        <w:softHyphen/>
        <w:t>ли его, но для них он был то же, что бог..."</w:t>
      </w:r>
    </w:p>
    <w:p>
      <w:pPr>
        <w:pStyle w:val="Normal"/>
        <w:autoSpaceDE w:val="false"/>
        <w:ind w:firstLine="284"/>
        <w:jc w:val="both"/>
        <w:rPr>
          <w:i/>
          <w:i/>
          <w:iCs/>
        </w:rPr>
      </w:pPr>
      <w:r>
        <w:rPr>
          <w:i/>
          <w:iCs/>
        </w:rPr>
        <w:t>*   *   *</w:t>
      </w:r>
    </w:p>
    <w:p>
      <w:pPr>
        <w:pStyle w:val="Normal"/>
        <w:autoSpaceDE w:val="false"/>
        <w:ind w:firstLine="284"/>
        <w:jc w:val="both"/>
        <w:rPr>
          <w:i/>
          <w:i/>
          <w:iCs/>
        </w:rPr>
      </w:pPr>
      <w:r>
        <w:rPr/>
        <w:t>Перечисленные выше изобретения, разумеется, далеко не исчерпывают список фантастических приоритетов. О сотнях инте</w:t>
        <w:softHyphen/>
        <w:t>ресных изобретений и тысячах (или десятках тысяч) "рационали</w:t>
        <w:softHyphen/>
        <w:t>заторских предложений" невозможно написать в одной книге. Упо</w:t>
        <w:softHyphen/>
        <w:t>минания о некоторых идеях (тоже не обо всех) можно найти в "Регистре фантастических идей и ситуаций", составленном Г.Аль</w:t>
        <w:softHyphen/>
        <w:t>товым. Главное, что сделали эти изобретения, на которые ни один из авторов-фантастов так и не получил официального патен</w:t>
        <w:softHyphen/>
        <w:t>та, это способствовали развитию творческого воображения чита</w:t>
        <w:softHyphen/>
        <w:t>телей-инженеров.</w:t>
      </w:r>
    </w:p>
    <w:p>
      <w:pPr>
        <w:pStyle w:val="Normal"/>
        <w:autoSpaceDE w:val="false"/>
        <w:ind w:firstLine="284"/>
        <w:jc w:val="both"/>
        <w:rPr/>
      </w:pPr>
      <w:r>
        <w:rPr/>
        <w:t>Впрочем, только ли инженеров? А научные работники? Фан</w:t>
        <w:softHyphen/>
        <w:t>тасты вовсе не ограничивают свое воображение изобретением новых технических систем. По своим законам развивается и фантастическая наука, в чем-то следуя за наукой реальной, а в чем-то значительно ее опережая. Отношения между фантастикой и наукой в наши дни сложились непростые. Можно выделить в этих отношениях три аспекта:</w:t>
      </w:r>
    </w:p>
    <w:p>
      <w:pPr>
        <w:pStyle w:val="Normal"/>
        <w:autoSpaceDE w:val="false"/>
        <w:ind w:firstLine="284"/>
        <w:jc w:val="both"/>
        <w:rPr/>
      </w:pPr>
      <w:r>
        <w:rPr/>
        <w:t>1. Идея фантаста можно находиться вне пределов современной науки. Со временем барьер сдвигается, ученые приходят к аналогичной идее, но... о фантастическом прототипе не упомина</w:t>
        <w:softHyphen/>
        <w:t>ют;</w:t>
      </w:r>
    </w:p>
    <w:p>
      <w:pPr>
        <w:pStyle w:val="Normal"/>
        <w:autoSpaceDE w:val="false"/>
        <w:ind w:firstLine="284"/>
        <w:jc w:val="both"/>
        <w:rPr/>
      </w:pPr>
      <w:r>
        <w:rPr/>
        <w:t>2. фантаст пользуется знаниями о передовых достижениях науки, но привносит в них новое качество: скажем, использует лазер для разгона звездолета и передачи на борт новейшей ин</w:t>
        <w:softHyphen/>
        <w:t>формации;</w:t>
      </w:r>
    </w:p>
    <w:p>
      <w:pPr>
        <w:pStyle w:val="Normal"/>
        <w:autoSpaceDE w:val="false"/>
        <w:ind w:firstLine="284"/>
        <w:jc w:val="both"/>
        <w:rPr/>
      </w:pPr>
      <w:r>
        <w:rPr/>
        <w:t>3. перспективная идея фантаста используется учеными в мо</w:t>
        <w:softHyphen/>
        <w:t>дифицированной форме в зависимости от изменения научных представлений.</w:t>
      </w:r>
    </w:p>
    <w:p>
      <w:pPr>
        <w:pStyle w:val="Normal"/>
        <w:autoSpaceDE w:val="false"/>
        <w:ind w:firstLine="284"/>
        <w:jc w:val="both"/>
        <w:rPr/>
      </w:pPr>
      <w:r>
        <w:rPr/>
        <w:t>За более чем вековую историю современной научной фан</w:t>
        <w:softHyphen/>
        <w:t>тастики произошли по крайней мере две революции в науке: в на</w:t>
        <w:softHyphen/>
        <w:t>чале ХХ века и во второй его половине. Революции в фантастической науке прошли не столь бурно, но тем не менее были и они. Связаны эти революции с появлением в фантастике идей, в корне меняющих представления авторов (да и ученых!) о мироздании, идей, создававших новые миры, новые исследовательские и литературные поля. Это были открытия сродни теории относительности. Но... они были сделаны героями фантастических произведений (точнее - их авторами).</w:t>
      </w:r>
    </w:p>
    <w:p>
      <w:pPr>
        <w:pStyle w:val="Normal"/>
        <w:autoSpaceDE w:val="false"/>
        <w:ind w:firstLine="284"/>
        <w:jc w:val="both"/>
        <w:rPr/>
      </w:pPr>
      <w:r>
        <w:rPr/>
        <w:t>С точки зрения как литературы, так и науки многие откры</w:t>
        <w:softHyphen/>
        <w:t>тия, сделанные фантастами, вполне достойны присуждения им официального диплома. Некоторые из этих открытий впоследствии были учеными повторены. Некоторые остались в области фантастики. Возможно, какие-то из фантастических открытий так никогда и не попадут в сферу интересов науки. Но и они свою роль сыграли (и продолжают играть!) - роль возмутителей спокойствия, роль стимуляторов творческого воображения.</w:t>
      </w:r>
    </w:p>
    <w:p>
      <w:pPr>
        <w:pStyle w:val="Normal"/>
        <w:autoSpaceDE w:val="false"/>
        <w:ind w:firstLine="284"/>
        <w:jc w:val="both"/>
        <w:rPr/>
      </w:pPr>
      <w:r>
        <w:rPr/>
        <w:t>Итак, перед вами формулы десяти научно-фантастических открытий. Десять патентов, так и не врученных писателям-фантастам.</w:t>
      </w:r>
    </w:p>
    <w:p>
      <w:pPr>
        <w:pStyle w:val="Normal"/>
        <w:autoSpaceDE w:val="false"/>
        <w:ind w:firstLine="284"/>
        <w:jc w:val="both"/>
        <w:rPr/>
      </w:pPr>
      <w:r>
        <w:rPr/>
      </w:r>
    </w:p>
    <w:p>
      <w:pPr>
        <w:pStyle w:val="Normal"/>
        <w:autoSpaceDE w:val="false"/>
        <w:ind w:firstLine="284"/>
        <w:jc w:val="both"/>
        <w:rPr/>
      </w:pPr>
      <w:r>
        <w:rPr/>
        <w:t>*   *   *</w:t>
      </w:r>
    </w:p>
    <w:p>
      <w:pPr>
        <w:pStyle w:val="Normal"/>
        <w:autoSpaceDE w:val="false"/>
        <w:ind w:firstLine="284"/>
        <w:jc w:val="both"/>
        <w:rPr>
          <w:u w:val="single"/>
        </w:rPr>
      </w:pPr>
      <w:r>
        <w:rPr>
          <w:u w:val="single"/>
        </w:rPr>
        <w:t>ДАВЛЕНИЕ СВЕТА НА ТВЕРДЫЕ ТЕЛА.</w:t>
      </w:r>
    </w:p>
    <w:p>
      <w:pPr>
        <w:pStyle w:val="Normal"/>
        <w:autoSpaceDE w:val="false"/>
        <w:ind w:firstLine="284"/>
        <w:jc w:val="both"/>
        <w:rPr>
          <w:u w:val="single"/>
        </w:rPr>
      </w:pPr>
      <w:r>
        <w:rPr>
          <w:i/>
          <w:iCs/>
        </w:rPr>
        <w:t>Авторы открытия Ж.Ле Фор и А.Графиньи. Приоритет - 1896 год, повесть "Вокруг Солнца".</w:t>
      </w:r>
    </w:p>
    <w:p>
      <w:pPr>
        <w:pStyle w:val="Normal"/>
        <w:autoSpaceDE w:val="false"/>
        <w:ind w:firstLine="284"/>
        <w:jc w:val="both"/>
        <w:rPr>
          <w:i/>
          <w:i/>
          <w:iCs/>
        </w:rPr>
      </w:pPr>
      <w:r>
        <w:rPr/>
        <w:t>Впервые обнаружен физический эффект, заключающийся в том, что падение светового луча на твердую пластинку (или иную твердую поверхность) приводит к возникновению у пластинки ме</w:t>
        <w:softHyphen/>
        <w:t>ханического импульса, направление которого совпадает с направ</w:t>
        <w:softHyphen/>
        <w:t>лением светового луча.</w:t>
      </w:r>
    </w:p>
    <w:p>
      <w:pPr>
        <w:pStyle w:val="Normal"/>
        <w:autoSpaceDE w:val="false"/>
        <w:ind w:firstLine="284"/>
        <w:jc w:val="both"/>
        <w:rPr/>
      </w:pPr>
      <w:r>
        <w:rPr/>
        <w:t>Теоретически давление электромагнитного излучения было предсказано Дж.Максвеллом в 1873 году, но первые реальные успешные опыты П.Н.Лебедева, доказавшего, что такое давление существует, были завершены лишь в 1899 году. Фантасты не толь</w:t>
        <w:softHyphen/>
        <w:t>ко предсказали реальное открытие, ни и использовали его - луч света толкает космический корабль.</w:t>
      </w:r>
    </w:p>
    <w:p>
      <w:pPr>
        <w:pStyle w:val="Normal"/>
        <w:autoSpaceDE w:val="false"/>
        <w:ind w:firstLine="284"/>
        <w:jc w:val="both"/>
        <w:rPr/>
      </w:pPr>
      <w:r>
        <w:rPr/>
        <w:t>В сущности, французские фантасты открыли для науки новое явление, а для фантастики - новые миры. Когда пришла пора ле</w:t>
        <w:softHyphen/>
        <w:t>теть к звездам, герои фантастических произведений уже имели в своем распоряжении нужную технику - фотонный звездолет. Фотон</w:t>
        <w:softHyphen/>
        <w:t>ные корабли "бороздили просторы Вселенной" вплоть до середины ХХ века (вспомним, например, "Хиус" из повести А.и Б.Стругац</w:t>
        <w:softHyphen/>
        <w:t>ких "Страна багровых туч", 1959 год), а затем на смену им пришли более совершенные корабли - мезонные, импульсные и про</w:t>
        <w:softHyphen/>
        <w:t>чие.</w:t>
      </w:r>
    </w:p>
    <w:p>
      <w:pPr>
        <w:pStyle w:val="Normal"/>
        <w:autoSpaceDE w:val="false"/>
        <w:ind w:firstLine="284"/>
        <w:jc w:val="both"/>
        <w:rPr/>
      </w:pPr>
      <w:r>
        <w:rPr/>
        <w:t>Фотонных звездолетов еще нет в реальности, но давление света приходится и сейчас учитывать в конструкциях некоторых космических аппаратов. Спутники Земли, на которых ставят эксперименты по проверке эффектов общей теории относитель</w:t>
        <w:softHyphen/>
        <w:t>ности, должны быть ограждены от всех космических влияний, кро</w:t>
        <w:softHyphen/>
        <w:t>ме одного - поля тяжести. Давление солнечного света в этом случае тоже относится к вредным влияниям, и на спутники приходится ставить специальные двигатели, компенсирующие так называемую парусность.</w:t>
      </w:r>
    </w:p>
    <w:p>
      <w:pPr>
        <w:pStyle w:val="Normal"/>
        <w:autoSpaceDE w:val="false"/>
        <w:ind w:firstLine="284"/>
        <w:jc w:val="both"/>
        <w:rPr/>
      </w:pPr>
      <w:r>
        <w:rPr/>
      </w:r>
    </w:p>
    <w:p>
      <w:pPr>
        <w:pStyle w:val="Normal"/>
        <w:autoSpaceDE w:val="false"/>
        <w:ind w:firstLine="284"/>
        <w:jc w:val="both"/>
        <w:rPr/>
      </w:pPr>
      <w:r>
        <w:rPr/>
        <w:t>*</w:t>
      </w:r>
    </w:p>
    <w:p>
      <w:pPr>
        <w:pStyle w:val="Normal"/>
        <w:autoSpaceDE w:val="false"/>
        <w:ind w:firstLine="284"/>
        <w:jc w:val="both"/>
        <w:rPr>
          <w:u w:val="single"/>
        </w:rPr>
      </w:pPr>
      <w:r>
        <w:rPr>
          <w:u w:val="single"/>
        </w:rPr>
        <w:t>ПЕРЕДВИЖЕНИЕ ВО ВРЕМЕНИ В БУДУЩЕЕ И ПРОШЛОЕ.</w:t>
      </w:r>
    </w:p>
    <w:p>
      <w:pPr>
        <w:pStyle w:val="Normal"/>
        <w:autoSpaceDE w:val="false"/>
        <w:ind w:firstLine="284"/>
        <w:jc w:val="both"/>
        <w:rPr>
          <w:u w:val="single"/>
        </w:rPr>
      </w:pPr>
      <w:r>
        <w:rPr>
          <w:i/>
          <w:iCs/>
        </w:rPr>
        <w:t>Автор открытия Г.Уэллс.  Приоритет - 1896 год, роман "Ма</w:t>
        <w:softHyphen/>
        <w:t>шина времени".</w:t>
      </w:r>
    </w:p>
    <w:p>
      <w:pPr>
        <w:pStyle w:val="Normal"/>
        <w:autoSpaceDE w:val="false"/>
        <w:ind w:firstLine="284"/>
        <w:jc w:val="both"/>
        <w:rPr>
          <w:i/>
          <w:i/>
          <w:iCs/>
        </w:rPr>
      </w:pPr>
      <w:r>
        <w:rPr/>
        <w:t>Впервые обнаружено физическое явление, заключающееся в том, что время является независимым измерением, аналогичным пространству, и потому возможно физическое перемещение матери</w:t>
        <w:softHyphen/>
        <w:t>альных предметов во времени - как в прошлое, так и в будущее.</w:t>
      </w:r>
    </w:p>
    <w:p>
      <w:pPr>
        <w:pStyle w:val="Normal"/>
        <w:autoSpaceDE w:val="false"/>
        <w:ind w:firstLine="284"/>
        <w:jc w:val="both"/>
        <w:rPr/>
      </w:pPr>
      <w:r>
        <w:rPr/>
        <w:t>Сама идея времени как четвертого измерения не принадлежит Г.Уэллсу. Писатель присутствовал на лекции американского астронома С.Ньюкома, излагавшего научные представления о сущности времени. Открытие фантаста заключалось в том, что во времени, как и в пространстве, можно передвигаться, причем с очень большой скоростью.</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 Однако главное затруднение,- вмешался Психо</w:t>
        <w:softHyphen/>
        <w:t>лог,- заключается в том, что можно свободно дви</w:t>
        <w:softHyphen/>
        <w:t>гаться во всех направлениях Пространства, но нельзя так же свободно двигаться во Времени!</w:t>
      </w:r>
    </w:p>
    <w:p>
      <w:pPr>
        <w:pStyle w:val="Normal"/>
        <w:autoSpaceDE w:val="false"/>
        <w:ind w:firstLine="284"/>
        <w:jc w:val="both"/>
        <w:rPr>
          <w:i/>
          <w:i/>
          <w:iCs/>
        </w:rPr>
      </w:pPr>
      <w:r>
        <w:rPr>
          <w:i/>
          <w:iCs/>
        </w:rPr>
        <w:t>- В этом-то и заключается зерно моего великого открытия. Вы совершаете ошибку, говоря, что нельзя двигаться во Времени. Если я, например, очень ярко вспоминяю какое-либо событие, то возвращаюсь ко вре</w:t>
        <w:softHyphen/>
        <w:t>мени его совершения и как бы мысленно отсутствую. Я на миг делаю прыжок в прошлое. Конечно, мы не имеем возможности остаться в прошлом на какую бы то ни бы</w:t>
        <w:softHyphen/>
        <w:t>ло частицу Времени, подобно тому как дикарь или жи</w:t>
        <w:softHyphen/>
        <w:t>вотное не могут повиснуть в воздухе на расстоянии хотя бы шести футов от земли. В этом отношении циви</w:t>
        <w:softHyphen/>
        <w:t>лизованный человек имеет преимущество перед дикарем. Он вопреки силе тяготения может подняться вверх на воздушном шаре. Почему же нельзя надеяться, что в конце концов он сумеет также остановить или ускорить свое движение по Времени или даже повернуть в проти</w:t>
        <w:softHyphen/>
        <w:t>воположную сторону?</w:t>
      </w:r>
    </w:p>
    <w:p>
      <w:pPr>
        <w:pStyle w:val="Normal"/>
        <w:autoSpaceDE w:val="false"/>
        <w:ind w:firstLine="284"/>
        <w:jc w:val="both"/>
        <w:rPr>
          <w:i/>
          <w:i/>
          <w:iCs/>
        </w:rPr>
      </w:pPr>
      <w:r>
        <w:rPr>
          <w:i/>
          <w:iCs/>
        </w:rPr>
        <w:t>- Это совершенно невозможно...- начал было Фил</w:t>
        <w:softHyphen/>
        <w:t>би...</w:t>
      </w:r>
    </w:p>
    <w:p>
      <w:pPr>
        <w:pStyle w:val="Normal"/>
        <w:autoSpaceDE w:val="false"/>
        <w:ind w:firstLine="284"/>
        <w:jc w:val="both"/>
        <w:rPr>
          <w:i/>
          <w:i/>
          <w:iCs/>
        </w:rPr>
      </w:pPr>
      <w:r>
        <w:rPr>
          <w:i/>
          <w:iCs/>
        </w:rPr>
        <w:t>- Возможно,- сказал Путешественник по Времени.- Но все же попытайтесь взглянуть на этот вопрос с точки зрения Геометрии Четырех Измерений. С давних пор у меня была смутная мечта создать машину...</w:t>
      </w:r>
    </w:p>
    <w:p>
      <w:pPr>
        <w:pStyle w:val="Normal"/>
        <w:autoSpaceDE w:val="false"/>
        <w:ind w:firstLine="284"/>
        <w:jc w:val="both"/>
        <w:rPr>
          <w:i/>
          <w:i/>
          <w:iCs/>
        </w:rPr>
      </w:pPr>
      <w:r>
        <w:rPr>
          <w:i/>
          <w:iCs/>
        </w:rPr>
        <w:t>- Чтобы путешествовать по Времени? - прервал его Очень Молодой Человек.</w:t>
      </w:r>
    </w:p>
    <w:p>
      <w:pPr>
        <w:pStyle w:val="Normal"/>
        <w:autoSpaceDE w:val="false"/>
        <w:ind w:firstLine="284"/>
        <w:jc w:val="both"/>
        <w:rPr>
          <w:i/>
          <w:i/>
          <w:iCs/>
        </w:rPr>
      </w:pPr>
      <w:r>
        <w:rPr>
          <w:i/>
          <w:iCs/>
        </w:rPr>
        <w:t>- Чтобы двигаться свободно в любом направлении Пространства и Времени по желанию того, кто управля</w:t>
        <w:softHyphen/>
        <w:t>ет ею.</w:t>
      </w:r>
    </w:p>
    <w:p>
      <w:pPr>
        <w:pStyle w:val="Normal"/>
        <w:autoSpaceDE w:val="false"/>
        <w:ind w:firstLine="284"/>
        <w:jc w:val="both"/>
        <w:rPr>
          <w:i/>
          <w:i/>
          <w:iCs/>
        </w:rPr>
      </w:pPr>
      <w:r>
        <w:rPr>
          <w:i/>
          <w:iCs/>
        </w:rPr>
        <w:t>Филби только рассмеялся и ничего не сказал.</w:t>
      </w:r>
    </w:p>
    <w:p>
      <w:pPr>
        <w:pStyle w:val="Normal"/>
        <w:autoSpaceDE w:val="false"/>
        <w:ind w:firstLine="284"/>
        <w:jc w:val="both"/>
        <w:rPr>
          <w:i/>
          <w:i/>
          <w:iCs/>
        </w:rPr>
      </w:pPr>
      <w:r>
        <w:rPr>
          <w:i/>
          <w:iCs/>
        </w:rPr>
        <w:t>- И я подтвердил возможность этого на опыте,- сказал Путешественник по Времени."</w:t>
      </w:r>
    </w:p>
    <w:p>
      <w:pPr>
        <w:pStyle w:val="Normal"/>
        <w:autoSpaceDE w:val="false"/>
        <w:ind w:firstLine="284"/>
        <w:jc w:val="both"/>
        <w:rPr/>
      </w:pPr>
      <w:r>
        <w:rPr/>
        <w:t>По новизне эта идея должна быть оценена баллом 4 по шкале "Фантазия" (см. главу 8) - это принципиально новая идея, не имевшая аналогов и открывшая для фантастической литературы со</w:t>
        <w:softHyphen/>
        <w:t>вершенно необозримые возможности, до сих пор не раскрытые пол</w:t>
        <w:softHyphen/>
        <w:t>ностью. Время от времени в фантастике и сейчас появляются идеи, так или иначе "модернизирующие" основную идею Г.Уэллса. Сколько уже написано и еще будет написано произведений о хро</w:t>
        <w:softHyphen/>
        <w:t>ноклазмах - парадоксах, которые неизбежно возникают, если отп</w:t>
        <w:softHyphen/>
        <w:t>равиться в прошлое! Вряд ли можно перечислить здесь все произ</w:t>
        <w:softHyphen/>
        <w:t>ведения о путешествиях по времени, даже если отбирать только произведения высокого класса. "Хроноклазм" Д.Уиндэма, "Конец Вечности" А.Азимова, "Патруль Времени" П.Андерсона, рассказы Р.Брэдбери, Р.Шекли и еще многие другие произведения...</w:t>
      </w:r>
    </w:p>
    <w:p>
      <w:pPr>
        <w:pStyle w:val="Normal"/>
        <w:autoSpaceDE w:val="false"/>
        <w:ind w:firstLine="284"/>
        <w:jc w:val="both"/>
        <w:rPr/>
      </w:pPr>
      <w:r>
        <w:rPr/>
        <w:t>Долгое время ученые полагали идею о путешествиях по вре</w:t>
        <w:softHyphen/>
        <w:t>мени чистейшей и неосуществимой фантастикой. Признавался толь</w:t>
        <w:softHyphen/>
        <w:t>ко один способ оказаться в ином времени - отправиться в полет на субсветовой скорости и вернуться к потомкам. Сейчас, одна</w:t>
        <w:softHyphen/>
        <w:t>ко, все чаще появляются в сугубо научных журналах публикации о реальной возможности путешествий по времени, реальных конструкциях машин времени (статьи И.Д.Новикова, С.Хокинга и др.).</w:t>
      </w:r>
    </w:p>
    <w:p>
      <w:pPr>
        <w:pStyle w:val="Normal"/>
        <w:autoSpaceDE w:val="false"/>
        <w:ind w:firstLine="284"/>
        <w:jc w:val="both"/>
        <w:rPr>
          <w:i/>
          <w:i/>
          <w:iCs/>
        </w:rPr>
      </w:pPr>
      <w:r>
        <w:rPr>
          <w:i/>
          <w:iCs/>
        </w:rPr>
        <w:t>Вспомните все, какие сможете, варианты путе</w:t>
        <w:softHyphen/>
        <w:t>шествий по времени, все известные вам парадоксы. Ка</w:t>
        <w:softHyphen/>
        <w:t>кие приемы РТВ были использованы авторами? Сможете ли вы, пользуясь любым из методов РТВ, придумать но</w:t>
        <w:softHyphen/>
        <w:t>вую идею или ситуацию, связанную с путешествием по времени?</w:t>
      </w:r>
    </w:p>
    <w:p>
      <w:pPr>
        <w:pStyle w:val="Normal"/>
        <w:autoSpaceDE w:val="false"/>
        <w:ind w:firstLine="284"/>
        <w:jc w:val="both"/>
        <w:rPr>
          <w:i/>
          <w:i/>
          <w:iCs/>
        </w:rPr>
      </w:pPr>
      <w:r>
        <w:rPr>
          <w:i/>
          <w:iCs/>
        </w:rPr>
      </w:r>
    </w:p>
    <w:p>
      <w:pPr>
        <w:pStyle w:val="Normal"/>
        <w:autoSpaceDE w:val="false"/>
        <w:ind w:firstLine="284"/>
        <w:jc w:val="both"/>
        <w:rPr>
          <w:i/>
          <w:i/>
          <w:iCs/>
        </w:rPr>
      </w:pPr>
      <w:r>
        <w:rPr>
          <w:i/>
          <w:iCs/>
        </w:rPr>
        <w:t>*</w:t>
      </w:r>
    </w:p>
    <w:p>
      <w:pPr>
        <w:pStyle w:val="Normal"/>
        <w:autoSpaceDE w:val="false"/>
        <w:ind w:firstLine="284"/>
        <w:jc w:val="both"/>
        <w:rPr>
          <w:i/>
          <w:i/>
          <w:iCs/>
        </w:rPr>
      </w:pPr>
      <w:r>
        <w:rPr>
          <w:u w:val="single"/>
        </w:rPr>
        <w:t>МИКРОБИОЛОГИЧЕСКАЯ ОПАСНОСТЬ КОНТАКТОВ.</w:t>
      </w:r>
    </w:p>
    <w:p>
      <w:pPr>
        <w:pStyle w:val="Normal"/>
        <w:autoSpaceDE w:val="false"/>
        <w:ind w:firstLine="284"/>
        <w:jc w:val="both"/>
        <w:rPr>
          <w:u w:val="single"/>
        </w:rPr>
      </w:pPr>
      <w:r>
        <w:rPr>
          <w:i/>
          <w:iCs/>
        </w:rPr>
        <w:t>Автор открытия Г.Уэллс. Приоритет - 1897 год, роман "Вой</w:t>
        <w:softHyphen/>
        <w:t>на миров".</w:t>
      </w:r>
    </w:p>
    <w:p>
      <w:pPr>
        <w:pStyle w:val="Normal"/>
        <w:autoSpaceDE w:val="false"/>
        <w:ind w:firstLine="284"/>
        <w:jc w:val="both"/>
        <w:rPr>
          <w:i/>
          <w:i/>
          <w:iCs/>
        </w:rPr>
      </w:pPr>
      <w:r>
        <w:rPr/>
        <w:t>Впервые обнаружено природное явление, заключающееся в том, что микроорганизмы, принадлежащие одной экологической системе, являются смертельно опасными для всех организмов, принадлежащих другой экологической системе.</w:t>
      </w:r>
    </w:p>
    <w:p>
      <w:pPr>
        <w:pStyle w:val="Normal"/>
        <w:autoSpaceDE w:val="false"/>
        <w:ind w:firstLine="284"/>
        <w:jc w:val="both"/>
        <w:rPr>
          <w:i/>
          <w:i/>
          <w:iCs/>
        </w:rPr>
      </w:pPr>
      <w:r>
        <w:rPr>
          <w:i/>
          <w:iCs/>
        </w:rPr>
        <w:t>Слово фантасту:</w:t>
      </w:r>
    </w:p>
    <w:p>
      <w:pPr>
        <w:pStyle w:val="Normal"/>
        <w:autoSpaceDE w:val="false"/>
        <w:ind w:firstLine="284"/>
        <w:jc w:val="both"/>
        <w:rPr>
          <w:i/>
          <w:i/>
          <w:iCs/>
        </w:rPr>
      </w:pPr>
      <w:r>
        <w:rPr>
          <w:i/>
          <w:iCs/>
        </w:rPr>
        <w:t>"Благодаря естественному отбору мы развили в себе способность к сопротивлению; мы не уступаем ни одной бактерии без упорной борьбы, а для многих из них, как, например, для бактерий, порождающих гние</w:t>
        <w:softHyphen/>
        <w:t>ние в мертвой материи, наш организм совершенно не</w:t>
        <w:softHyphen/>
        <w:t>уязвим. На Марсе, очевидно, не существует бактерий, и как только эти пришельцы явились за Землю, начали питаться, наши микроскопические союзники принялись за работу, готовя им гибель. Когда я впервые увидел марсиан, они уже были осуждены на смерть, они уже медленно умирали и разлагались на ходу. Это было не</w:t>
        <w:softHyphen/>
        <w:t>избежно."</w:t>
      </w:r>
    </w:p>
    <w:p>
      <w:pPr>
        <w:pStyle w:val="Normal"/>
        <w:autoSpaceDE w:val="false"/>
        <w:ind w:firstLine="284"/>
        <w:jc w:val="both"/>
        <w:rPr>
          <w:i/>
          <w:i/>
          <w:iCs/>
        </w:rPr>
      </w:pPr>
      <w:r>
        <w:rPr/>
        <w:t>Открытие фантаста получило и научное признание (без упо</w:t>
        <w:softHyphen/>
        <w:t>минания имени Г.Уэллса, естественно). Когда начались первые пилотируемые полеты на Луну и автоматические полеты с мягкой посадкой на Венеру и Марс, проблема микробиологической защиты была одной из важнейших. Американские астронавты, летавшие на Луну, проходили после возвращения трехнедельный карантин - их выпускали "в мир" только после того, как убеждались, что на Землю не занесены чужие микроорганизмы. При полетах на Марс и Венеру нужна была защита от противоположной опасности - за</w:t>
        <w:softHyphen/>
        <w:t>несения земных микроорганизмов в чужую биосферу. Не обошли проблему и фантасты - достаточно вспомнить мастерски написан</w:t>
        <w:softHyphen/>
        <w:t>ный роман Р.Крайтона "Штамм 'Андромеда'".</w:t>
      </w:r>
    </w:p>
    <w:p>
      <w:pPr>
        <w:pStyle w:val="Normal"/>
        <w:autoSpaceDE w:val="false"/>
        <w:ind w:firstLine="284"/>
        <w:jc w:val="both"/>
        <w:rPr>
          <w:i/>
          <w:i/>
          <w:iCs/>
        </w:rPr>
      </w:pPr>
      <w:r>
        <w:rPr>
          <w:i/>
          <w:iCs/>
        </w:rPr>
        <w:t>Попробуйте усовершенствовать идею об опасности контактов двух биосфер с помощью любого из методов РТВ.</w:t>
      </w:r>
    </w:p>
    <w:p>
      <w:pPr>
        <w:pStyle w:val="Normal"/>
        <w:autoSpaceDE w:val="false"/>
        <w:ind w:firstLine="284"/>
        <w:jc w:val="both"/>
        <w:rPr>
          <w:i/>
          <w:i/>
          <w:iCs/>
        </w:rPr>
      </w:pPr>
      <w:r>
        <w:rPr>
          <w:i/>
          <w:iCs/>
        </w:rPr>
      </w:r>
    </w:p>
    <w:p>
      <w:pPr>
        <w:pStyle w:val="Normal"/>
        <w:autoSpaceDE w:val="false"/>
        <w:ind w:firstLine="284"/>
        <w:jc w:val="both"/>
        <w:rPr>
          <w:i/>
          <w:i/>
          <w:iCs/>
        </w:rPr>
      </w:pPr>
      <w:r>
        <w:rPr>
          <w:i/>
          <w:iCs/>
        </w:rPr>
        <w:t>*</w:t>
      </w:r>
    </w:p>
    <w:p>
      <w:pPr>
        <w:pStyle w:val="Normal"/>
        <w:autoSpaceDE w:val="false"/>
        <w:ind w:firstLine="284"/>
        <w:jc w:val="both"/>
        <w:rPr>
          <w:i/>
          <w:i/>
          <w:iCs/>
        </w:rPr>
      </w:pPr>
      <w:r>
        <w:rPr>
          <w:u w:val="single"/>
        </w:rPr>
        <w:t>ЭКРАНИРОВКА ТЯГОТЕНИЯ.</w:t>
      </w:r>
    </w:p>
    <w:p>
      <w:pPr>
        <w:pStyle w:val="Normal"/>
        <w:autoSpaceDE w:val="false"/>
        <w:ind w:firstLine="284"/>
        <w:jc w:val="both"/>
        <w:rPr>
          <w:u w:val="single"/>
        </w:rPr>
      </w:pPr>
      <w:r>
        <w:rPr>
          <w:i/>
          <w:iCs/>
        </w:rPr>
        <w:t>Автор открытия Г.Уэллс. Приоритет - 1900 год, роман "Пер</w:t>
        <w:softHyphen/>
        <w:t>вые люди на Луне".</w:t>
      </w:r>
    </w:p>
    <w:p>
      <w:pPr>
        <w:pStyle w:val="Normal"/>
        <w:autoSpaceDE w:val="false"/>
        <w:ind w:firstLine="284"/>
        <w:jc w:val="both"/>
        <w:rPr>
          <w:i/>
          <w:i/>
          <w:iCs/>
        </w:rPr>
      </w:pPr>
      <w:r>
        <w:rPr/>
        <w:t>Впервые обнаружено физическое явление, заключающееся в том, что от действия силы тяжести можно отгородиться с помощью вещества, не подверженного действию тяготения (кейворита).</w:t>
      </w:r>
    </w:p>
    <w:p>
      <w:pPr>
        <w:pStyle w:val="Normal"/>
        <w:autoSpaceDE w:val="false"/>
        <w:ind w:firstLine="284"/>
        <w:jc w:val="both"/>
        <w:rPr/>
      </w:pPr>
      <w:r>
        <w:rPr/>
        <w:t>Вещество, способное экранировать тяготение, пока не соз</w:t>
        <w:softHyphen/>
        <w:t>дано. Более того, ученые полагают, что создать его невозможно, поскольку и материя, и антиматерия обладают свойством притяже</w:t>
        <w:softHyphen/>
        <w:t>ния, а не отталкивания. Кроме того, использование кейворита не может дыть и энергетической выгоды - чтобы отгородить от поля тяжести Земли брусок массой 1 кг с помощью кейворита, нужно затратить ту же самую работу, что и по доставке этого бруска в космос с помощью ракеты. Есть, однако, у кейворита одна осо</w:t>
        <w:softHyphen/>
        <w:t>бенность, которое позволяет фантастическому открытию жить,- удобство использования. Не нужны громоздкие ракеты, тонны го</w:t>
        <w:softHyphen/>
        <w:t>рючего и т.д. Открытие до сих пор кажется "безумным", но есть в нем внутренняя красота, есть и внешнее оправдание - качест</w:t>
        <w:softHyphen/>
        <w:t xml:space="preserve">ва, которые, по мнению А.Эйнштейна, должны быть у </w:t>
      </w:r>
      <w:r>
        <w:rPr>
          <w:i/>
          <w:iCs/>
        </w:rPr>
        <w:t xml:space="preserve">правильной </w:t>
      </w:r>
      <w:r>
        <w:rPr/>
        <w:t>физической теории. Значит, остается одно - ждать, что скажет об открытии Г.Уэллса наука будущего.</w:t>
      </w:r>
    </w:p>
    <w:p>
      <w:pPr>
        <w:pStyle w:val="Normal"/>
        <w:autoSpaceDE w:val="false"/>
        <w:ind w:firstLine="284"/>
        <w:jc w:val="both"/>
        <w:rPr/>
      </w:pPr>
      <w:r>
        <w:rPr/>
        <w:t>Пока же вещество с отрицательным тяготением используется лишь в фантастике - в "Красной звезде" А.Богданова, "Сокровище Громовой Луны" Э.Гамильтона и др.</w:t>
      </w:r>
    </w:p>
    <w:p>
      <w:pPr>
        <w:pStyle w:val="Normal"/>
        <w:autoSpaceDE w:val="false"/>
        <w:ind w:firstLine="284"/>
        <w:jc w:val="both"/>
        <w:rPr>
          <w:i/>
          <w:i/>
          <w:iCs/>
        </w:rPr>
      </w:pPr>
      <w:r>
        <w:rPr>
          <w:i/>
          <w:iCs/>
        </w:rPr>
        <w:t>Определите прием РТВ, с помощью которого сдела</w:t>
        <w:softHyphen/>
        <w:t>но открытие. Попробуйте вывести все возможные следствия из использования вещества с отрицательным тяготением в современных технических системах.</w:t>
      </w:r>
    </w:p>
    <w:p>
      <w:pPr>
        <w:pStyle w:val="Normal"/>
        <w:autoSpaceDE w:val="false"/>
        <w:ind w:firstLine="284"/>
        <w:jc w:val="both"/>
        <w:rPr>
          <w:i/>
          <w:i/>
          <w:iCs/>
        </w:rPr>
      </w:pPr>
      <w:r>
        <w:rPr>
          <w:i/>
          <w:iCs/>
        </w:rPr>
      </w:r>
    </w:p>
    <w:p>
      <w:pPr>
        <w:pStyle w:val="Normal"/>
        <w:autoSpaceDE w:val="false"/>
        <w:ind w:firstLine="284"/>
        <w:jc w:val="both"/>
        <w:rPr>
          <w:i/>
          <w:i/>
          <w:iCs/>
        </w:rPr>
      </w:pPr>
      <w:r>
        <w:rPr>
          <w:i/>
          <w:iCs/>
        </w:rPr>
        <w:t>*</w:t>
      </w:r>
    </w:p>
    <w:p>
      <w:pPr>
        <w:pStyle w:val="Normal"/>
        <w:autoSpaceDE w:val="false"/>
        <w:ind w:firstLine="284"/>
        <w:jc w:val="both"/>
        <w:rPr>
          <w:i/>
          <w:i/>
          <w:iCs/>
        </w:rPr>
      </w:pPr>
      <w:r>
        <w:rPr>
          <w:u w:val="single"/>
        </w:rPr>
        <w:t>АТОМНАЯ ЭНЕРГИЯ.</w:t>
      </w:r>
    </w:p>
    <w:p>
      <w:pPr>
        <w:pStyle w:val="Normal"/>
        <w:autoSpaceDE w:val="false"/>
        <w:ind w:firstLine="284"/>
        <w:jc w:val="both"/>
        <w:rPr>
          <w:u w:val="single"/>
        </w:rPr>
      </w:pPr>
      <w:r>
        <w:rPr>
          <w:i/>
          <w:iCs/>
        </w:rPr>
        <w:t>Автор открытия А.Богданов (Малиновский). Приоритет - 1908 год, роман "Красная звезда".</w:t>
      </w:r>
    </w:p>
    <w:p>
      <w:pPr>
        <w:pStyle w:val="Normal"/>
        <w:autoSpaceDE w:val="false"/>
        <w:ind w:firstLine="284"/>
        <w:jc w:val="both"/>
        <w:rPr>
          <w:i/>
          <w:i/>
          <w:iCs/>
        </w:rPr>
      </w:pPr>
      <w:r>
        <w:rPr/>
        <w:t>Впервые обнаружен новый вид энергии, заключенный внутри атомов вещества, и сделан вывод о возможности использования этой энергии.</w:t>
      </w:r>
    </w:p>
    <w:p>
      <w:pPr>
        <w:pStyle w:val="Normal"/>
        <w:autoSpaceDE w:val="false"/>
        <w:ind w:firstLine="284"/>
        <w:jc w:val="both"/>
        <w:rPr/>
      </w:pPr>
      <w:r>
        <w:rPr/>
        <w:t>Этеронеф марсиан в "Красной звезде" имеет атомные двига</w:t>
        <w:softHyphen/>
        <w:t>тели. Еще до создания Э.Резерфордом планетарной модели атома</w:t>
      </w:r>
    </w:p>
    <w:p>
      <w:pPr>
        <w:pStyle w:val="Normal"/>
        <w:autoSpaceDE w:val="false"/>
        <w:ind w:firstLine="284"/>
        <w:jc w:val="both"/>
        <w:rPr/>
      </w:pPr>
      <w:r>
        <w:rPr/>
        <w:t>А.Богданов писал о существовании атомной энергии. Кстати, это один из немногих случаев, когда сделанное важное научное отк</w:t>
        <w:softHyphen/>
        <w:t>рытие начало прежде всего использоваться в мирных целях - лишь в 1913 году Г.Уэллс описал военное использование атомной энер</w:t>
        <w:softHyphen/>
        <w:t>гии.</w:t>
      </w:r>
    </w:p>
    <w:p>
      <w:pPr>
        <w:pStyle w:val="Normal"/>
        <w:autoSpaceDE w:val="false"/>
        <w:ind w:firstLine="284"/>
        <w:jc w:val="both"/>
        <w:rPr/>
      </w:pPr>
      <w:r>
        <w:rPr/>
        <w:t>С использованием атомной энергии в фантастике связано не</w:t>
        <w:softHyphen/>
        <w:t>мало интересных событий, в том числе и удивительных совпаде</w:t>
        <w:softHyphen/>
        <w:t>ний. Например, В.Никольский, опубликовавший в 1926 году по</w:t>
        <w:softHyphen/>
        <w:t>весть "Через тысячу лет", писал о том, что первая атомная бом</w:t>
        <w:softHyphen/>
        <w:t>ба будет взорвана в 1945 году. Г.Уэллс в романе "Освобожденный мир" (1913 год) писал о том, что первая атомная электростанция вступит в строй в 1953 году. А.Картмилл в рассказе "Новое ору</w:t>
        <w:softHyphen/>
        <w:t>жие" (1942 год) настолько точно описал устройство атомной бом</w:t>
        <w:softHyphen/>
        <w:t>бы, что ему пришлось иметь дело с ФБР, пожелавшим узнать, от</w:t>
        <w:softHyphen/>
        <w:t>куда у автора появились сведения, составляющие военную тайну...</w:t>
      </w:r>
    </w:p>
    <w:p>
      <w:pPr>
        <w:pStyle w:val="Normal"/>
        <w:autoSpaceDE w:val="false"/>
        <w:ind w:firstLine="284"/>
        <w:jc w:val="both"/>
        <w:rPr>
          <w:i/>
          <w:i/>
          <w:iCs/>
        </w:rPr>
      </w:pPr>
      <w:r>
        <w:rPr>
          <w:i/>
          <w:iCs/>
        </w:rPr>
        <w:t>Составьте фантограмму для использования атомной энергии. Попробуйте отыскать не только реальные яв</w:t>
        <w:softHyphen/>
        <w:t>ления, не только предсказания, уже сделанные фан</w:t>
        <w:softHyphen/>
        <w:t>тастами, но и новые применения энергии атомов.</w:t>
      </w:r>
    </w:p>
    <w:p>
      <w:pPr>
        <w:pStyle w:val="Normal"/>
        <w:autoSpaceDE w:val="false"/>
        <w:ind w:firstLine="284"/>
        <w:jc w:val="both"/>
        <w:rPr>
          <w:i/>
          <w:i/>
          <w:iCs/>
        </w:rPr>
      </w:pPr>
      <w:r>
        <w:rPr>
          <w:i/>
          <w:iCs/>
        </w:rPr>
      </w:r>
    </w:p>
    <w:p>
      <w:pPr>
        <w:pStyle w:val="Normal"/>
        <w:autoSpaceDE w:val="false"/>
        <w:ind w:firstLine="284"/>
        <w:jc w:val="both"/>
        <w:rPr>
          <w:i/>
          <w:i/>
          <w:iCs/>
        </w:rPr>
      </w:pPr>
      <w:r>
        <w:rPr>
          <w:i/>
          <w:iCs/>
        </w:rPr>
        <w:t>*</w:t>
      </w:r>
    </w:p>
    <w:p>
      <w:pPr>
        <w:pStyle w:val="Normal"/>
        <w:autoSpaceDE w:val="false"/>
        <w:ind w:firstLine="284"/>
        <w:jc w:val="both"/>
        <w:rPr>
          <w:i/>
          <w:i/>
          <w:iCs/>
        </w:rPr>
      </w:pPr>
      <w:r>
        <w:rPr>
          <w:u w:val="single"/>
        </w:rPr>
        <w:t>ВСЕЛЕННАЯ ВНУТРИ АТОМА.</w:t>
      </w:r>
    </w:p>
    <w:p>
      <w:pPr>
        <w:pStyle w:val="Normal"/>
        <w:autoSpaceDE w:val="false"/>
        <w:ind w:firstLine="284"/>
        <w:jc w:val="both"/>
        <w:rPr>
          <w:u w:val="single"/>
        </w:rPr>
      </w:pPr>
      <w:r>
        <w:rPr>
          <w:i/>
          <w:iCs/>
        </w:rPr>
        <w:t>Автор открытия Р.Кеннеди. Приоритет - 1912 год, роман "Тривселенная".</w:t>
      </w:r>
    </w:p>
    <w:p>
      <w:pPr>
        <w:pStyle w:val="Normal"/>
        <w:autoSpaceDE w:val="false"/>
        <w:ind w:firstLine="284"/>
        <w:jc w:val="both"/>
        <w:rPr>
          <w:i/>
          <w:i/>
          <w:iCs/>
        </w:rPr>
      </w:pPr>
      <w:r>
        <w:rPr/>
        <w:t>Впервые обнаружено физическое явление, заключающееся в том, что каждый атом представляет собой замкнутую вселенную со всеми свойствами той единственной Вселенной, которая открыва</w:t>
        <w:softHyphen/>
        <w:t>ется нам в мире звезд и галактик.</w:t>
      </w:r>
    </w:p>
    <w:p>
      <w:pPr>
        <w:pStyle w:val="Normal"/>
        <w:autoSpaceDE w:val="false"/>
        <w:ind w:firstLine="284"/>
        <w:jc w:val="both"/>
        <w:rPr/>
      </w:pPr>
      <w:r>
        <w:rPr/>
        <w:t>Как литературное произведение роман Р.Кеннеди не выдержал испытания временем, но его фантастическая идея живет. Тесная связь Вселенной и микрокосмоса проявляется в фантастике и та</w:t>
        <w:softHyphen/>
        <w:t>ким образом: исследователь, воздействуя на микромир, тем самым меняет мегаструктуру Вселенной. Бомбардируя элементарные частицы, мы меняем свойства квазаров в нашем же мире...</w:t>
      </w:r>
    </w:p>
    <w:p>
      <w:pPr>
        <w:pStyle w:val="Normal"/>
        <w:autoSpaceDE w:val="false"/>
        <w:ind w:firstLine="284"/>
        <w:jc w:val="both"/>
        <w:rPr/>
      </w:pPr>
      <w:r>
        <w:rPr/>
        <w:t>Правомерность идеи далеко не очевидна, но ясно стремление фантастов создать своего рода "единую теорию мироздания", свя</w:t>
        <w:softHyphen/>
        <w:t>зывающую все структурные уровни материального мира. Такие мо</w:t>
        <w:softHyphen/>
        <w:t>дели описаны в рассказах В.Тивиса "Четвертое измерение" (1961 год), М.Емцева и Е.Парнова "Уравнение с Бледного Нептуна" (1964 год).</w:t>
      </w:r>
    </w:p>
    <w:p>
      <w:pPr>
        <w:pStyle w:val="Normal"/>
        <w:autoSpaceDE w:val="false"/>
        <w:ind w:firstLine="284"/>
        <w:jc w:val="both"/>
        <w:rPr/>
      </w:pPr>
      <w:r>
        <w:rPr/>
        <w:t>Есть аналогичные идеи и в науке. Академик М.А.Марков писал о том, что может существовать мир, находящийся, можно сказать, на грани исчезновения для внешнего наблюдателя. Восп</w:t>
        <w:softHyphen/>
        <w:t>ринимается он как элементарная частица с массой в миллионную долю грамма. Такой объект (фридмон) может заключать в себе це</w:t>
        <w:softHyphen/>
        <w:t>лую Метагалактику.</w:t>
      </w:r>
    </w:p>
    <w:p>
      <w:pPr>
        <w:pStyle w:val="Normal"/>
        <w:autoSpaceDE w:val="false"/>
        <w:ind w:firstLine="284"/>
        <w:jc w:val="both"/>
        <w:rPr>
          <w:i/>
          <w:i/>
          <w:iCs/>
        </w:rPr>
      </w:pPr>
      <w:r>
        <w:rPr>
          <w:i/>
          <w:iCs/>
        </w:rPr>
        <w:t>С помощью какого приема РТВ сделано открытие? Проведите морфологический анализ явления.</w:t>
      </w:r>
    </w:p>
    <w:p>
      <w:pPr>
        <w:pStyle w:val="Normal"/>
        <w:autoSpaceDE w:val="false"/>
        <w:ind w:firstLine="284"/>
        <w:jc w:val="both"/>
        <w:rPr/>
      </w:pPr>
      <w:r>
        <w:rPr/>
      </w:r>
    </w:p>
    <w:p>
      <w:pPr>
        <w:pStyle w:val="Normal"/>
        <w:autoSpaceDE w:val="false"/>
        <w:ind w:firstLine="284"/>
        <w:jc w:val="both"/>
        <w:rPr>
          <w:i/>
          <w:i/>
          <w:iCs/>
        </w:rPr>
      </w:pPr>
      <w:r>
        <w:rPr/>
        <w:t>*</w:t>
      </w:r>
    </w:p>
    <w:p>
      <w:pPr>
        <w:pStyle w:val="Normal"/>
        <w:autoSpaceDE w:val="false"/>
        <w:ind w:firstLine="284"/>
        <w:jc w:val="both"/>
        <w:rPr>
          <w:u w:val="single"/>
        </w:rPr>
      </w:pPr>
      <w:r>
        <w:rPr>
          <w:u w:val="single"/>
        </w:rPr>
        <w:t>ВЫСОКОТЕМПЕРАТУРНАЯ СВЕРХПРОВОДИМОСТЬ.</w:t>
      </w:r>
    </w:p>
    <w:p>
      <w:pPr>
        <w:pStyle w:val="Normal"/>
        <w:autoSpaceDE w:val="false"/>
        <w:ind w:firstLine="284"/>
        <w:jc w:val="both"/>
        <w:rPr>
          <w:u w:val="single"/>
        </w:rPr>
      </w:pPr>
      <w:r>
        <w:rPr>
          <w:i/>
          <w:iCs/>
        </w:rPr>
        <w:t>Автор открытия Ж.Верн.  Приоритет - 1914 год, роман "Нео</w:t>
        <w:softHyphen/>
        <w:t>быкновенные приключения экспедиции Барсака".</w:t>
      </w:r>
    </w:p>
    <w:p>
      <w:pPr>
        <w:pStyle w:val="Normal"/>
        <w:autoSpaceDE w:val="false"/>
        <w:ind w:firstLine="284"/>
        <w:jc w:val="both"/>
        <w:rPr>
          <w:i/>
          <w:i/>
          <w:iCs/>
        </w:rPr>
      </w:pPr>
      <w:r>
        <w:rPr/>
        <w:t>Впервые описано физическое явление, заключающееся в том, что в веществе, проводящем электрический ток, полностью исче</w:t>
        <w:softHyphen/>
        <w:t>зает сопротивление, и движение тока происходит без потерь. Электрическое сопротивление исчезает при обычных ("комнатных") температурах.</w:t>
      </w:r>
    </w:p>
    <w:p>
      <w:pPr>
        <w:pStyle w:val="Normal"/>
        <w:autoSpaceDE w:val="false"/>
        <w:ind w:firstLine="284"/>
        <w:jc w:val="both"/>
        <w:rPr/>
      </w:pPr>
      <w:r>
        <w:rPr/>
        <w:t>Явление сверхпроводимости было открыто голландским физи</w:t>
        <w:softHyphen/>
        <w:t>ком Г.Каммерлинг-Оннесом в 1911 году. Исчезновение электри</w:t>
        <w:softHyphen/>
        <w:t>ческого сопротивления наблюдалось, когда проводник охлаждали до температуры, близкой к абсолютному нулю. Долгое время счи</w:t>
        <w:softHyphen/>
        <w:t>талось невозможным существование явления сверхпроводимости при комнатной температуре - во всяком случае, в земных условиях (в недрах нейтронных звезд, например, сверхпроводимость возникает и при температуре около миллиона градусов, но там и плотность вещества колоссальна - до миллиарда тонн в кубическом санти</w:t>
        <w:softHyphen/>
        <w:t>метре!). Лишь в 1986 году физикам удалось создать керамические материалы, в которых сопротивление исчезает при температуре около 80 градусов выше абсолютного нула. Сейчас ясно, что удастся со временем найти вещества, сверхпроводящие при ком</w:t>
        <w:softHyphen/>
        <w:t>натных температурах и, возможно, даже более высоких.</w:t>
      </w:r>
    </w:p>
    <w:p>
      <w:pPr>
        <w:pStyle w:val="Normal"/>
        <w:autoSpaceDE w:val="false"/>
        <w:ind w:firstLine="284"/>
        <w:jc w:val="both"/>
        <w:rPr/>
      </w:pPr>
      <w:r>
        <w:rPr/>
        <w:t>Ж.Верн умер в 1905 году, роман "Необыкновенные приключе</w:t>
        <w:softHyphen/>
        <w:t>ния экспедиции Барсака" хранился в архиве писателя и был под</w:t>
        <w:softHyphen/>
        <w:t>готовлен к печати его сыном. Мог ли сын, зная, вероятно, об открытии сверхпроводимости, вставить добавление в текст рома</w:t>
        <w:softHyphen/>
        <w:t>на? Это осталось неизвестным. Так или иначе, речь идет об отк</w:t>
        <w:softHyphen/>
        <w:t>рытии. Если текст принадлежит Ж.Верну,- об открытии сверхпро</w:t>
        <w:softHyphen/>
        <w:t>водимости вообще. Если текст исправлен - то об открытии высо</w:t>
        <w:softHyphen/>
        <w:t>котемпературной сверхпроводимости.</w:t>
      </w:r>
    </w:p>
    <w:p>
      <w:pPr>
        <w:pStyle w:val="Normal"/>
        <w:autoSpaceDE w:val="false"/>
        <w:ind w:firstLine="284"/>
        <w:jc w:val="both"/>
        <w:rPr>
          <w:i/>
          <w:i/>
          <w:iCs/>
        </w:rPr>
      </w:pPr>
      <w:r>
        <w:rPr>
          <w:i/>
          <w:iCs/>
        </w:rPr>
        <w:t>Постройте фантограмму для явления сверхпроводи</w:t>
        <w:softHyphen/>
        <w:t>мости. Отберите наиболее интересные идеи.</w:t>
      </w:r>
    </w:p>
    <w:p>
      <w:pPr>
        <w:pStyle w:val="Normal"/>
        <w:autoSpaceDE w:val="false"/>
        <w:ind w:firstLine="284"/>
        <w:jc w:val="both"/>
        <w:rPr/>
      </w:pPr>
      <w:r>
        <w:rPr/>
      </w:r>
    </w:p>
    <w:p>
      <w:pPr>
        <w:pStyle w:val="Normal"/>
        <w:autoSpaceDE w:val="false"/>
        <w:ind w:firstLine="284"/>
        <w:jc w:val="both"/>
        <w:rPr>
          <w:i/>
          <w:i/>
          <w:iCs/>
        </w:rPr>
      </w:pPr>
      <w:r>
        <w:rPr/>
        <w:t>*</w:t>
      </w:r>
    </w:p>
    <w:p>
      <w:pPr>
        <w:pStyle w:val="Normal"/>
        <w:autoSpaceDE w:val="false"/>
        <w:ind w:firstLine="284"/>
        <w:jc w:val="both"/>
        <w:rPr>
          <w:u w:val="single"/>
        </w:rPr>
      </w:pPr>
      <w:r>
        <w:rPr>
          <w:u w:val="single"/>
        </w:rPr>
        <w:t>ГИПЕРПРОСТРАНСТВО.</w:t>
      </w:r>
    </w:p>
    <w:p>
      <w:pPr>
        <w:pStyle w:val="Normal"/>
        <w:autoSpaceDE w:val="false"/>
        <w:ind w:firstLine="284"/>
        <w:jc w:val="both"/>
        <w:rPr>
          <w:u w:val="single"/>
        </w:rPr>
      </w:pPr>
      <w:r>
        <w:rPr>
          <w:i/>
          <w:iCs/>
        </w:rPr>
        <w:t>Автор открытия Д.Кэмпбелл. Приоритет - 1934 год, роман "Ловушка".</w:t>
      </w:r>
    </w:p>
    <w:p>
      <w:pPr>
        <w:pStyle w:val="Normal"/>
        <w:autoSpaceDE w:val="false"/>
        <w:ind w:firstLine="284"/>
        <w:jc w:val="both"/>
        <w:rPr>
          <w:i/>
          <w:i/>
          <w:iCs/>
        </w:rPr>
      </w:pPr>
      <w:r>
        <w:rPr/>
        <w:t>Впервые обнаружено физическое явление, заключающееся в том, что существует измерение пространства (гиперпрост</w:t>
        <w:softHyphen/>
        <w:t>ранство), передвигаясь в котором можно мгновенно преодолевать любые расстояния в пространстве трех измерений.</w:t>
      </w:r>
    </w:p>
    <w:p>
      <w:pPr>
        <w:pStyle w:val="Normal"/>
        <w:autoSpaceDE w:val="false"/>
        <w:ind w:firstLine="284"/>
        <w:jc w:val="both"/>
        <w:rPr/>
      </w:pPr>
      <w:r>
        <w:rPr/>
        <w:t>Теория относительности запрещает движение материальных тел быстрее света. Физики с этим постулатом примирились, фан</w:t>
        <w:softHyphen/>
        <w:t>тасты - нет. После того, как на страницах фантастических про</w:t>
        <w:softHyphen/>
        <w:t>изведений к звездам отправились первые экспедиции, авторы на</w:t>
        <w:softHyphen/>
        <w:t>чали искать способ обойти постулат Эйнштейна. Первым это сде</w:t>
        <w:softHyphen/>
        <w:t>лал Д.Кэмпбелл, снабдивший пространство еще одним измерением, в котором скорость света - вовсе не предел. Впоследствии фан</w:t>
        <w:softHyphen/>
        <w:t>тасты писали о над-, под-, нуль- и прочих пространствах, ничем не отличавшихся от гиперпространства Кэмпбелла. Принцип один: использование для движения неких, пока неизвестных, измерений пространства.</w:t>
      </w:r>
    </w:p>
    <w:p>
      <w:pPr>
        <w:pStyle w:val="Normal"/>
        <w:autoSpaceDE w:val="false"/>
        <w:ind w:firstLine="284"/>
        <w:jc w:val="both"/>
        <w:rPr/>
      </w:pPr>
      <w:r>
        <w:rPr/>
        <w:t>В научной литературе последних десяти лет уже не редки работы, описывающие космос как структуру многомерную. Коли</w:t>
        <w:softHyphen/>
        <w:t>чество измерений пространства, вводимых авторами (не фантаста</w:t>
        <w:softHyphen/>
        <w:t>ми!), достигает десяти и более. Физическое четырехмерное пространство-время является как бы проекцией, доступной нашим органам чувств и приборам. Вопрос о том, является ли это мно</w:t>
        <w:softHyphen/>
        <w:t>гомерие лишь математической абстракцией, пока открыт. Не иск</w:t>
        <w:softHyphen/>
        <w:t>лючено, однако, что идея гиперпространства станет реальностью науки. Для фантастики же открытие Д.Кэмпбелла сыграло положи</w:t>
        <w:softHyphen/>
        <w:t>тельную роль, и не только потому, что позволило героям фан</w:t>
        <w:softHyphen/>
        <w:t>тастических произведений летать от звезды к звезде, как из Москвы в Париж. Исподволь воздействуя на читателя, литература приучает его к мысли о гораздо большей сложности мироздания, чем это предполагает обыденное сознание.</w:t>
      </w:r>
    </w:p>
    <w:p>
      <w:pPr>
        <w:pStyle w:val="Normal"/>
        <w:autoSpaceDE w:val="false"/>
        <w:ind w:firstLine="284"/>
        <w:jc w:val="both"/>
        <w:rPr>
          <w:i/>
          <w:i/>
          <w:iCs/>
        </w:rPr>
      </w:pPr>
      <w:r>
        <w:rPr>
          <w:i/>
          <w:iCs/>
        </w:rPr>
        <w:t>Проведите морфологический анализ понятия "ги</w:t>
        <w:softHyphen/>
        <w:t>перпространство". Постройте фантограмму и отберите наиболее интересную идею.</w:t>
      </w:r>
    </w:p>
    <w:p>
      <w:pPr>
        <w:pStyle w:val="Normal"/>
        <w:autoSpaceDE w:val="false"/>
        <w:ind w:firstLine="284"/>
        <w:jc w:val="both"/>
        <w:rPr/>
      </w:pPr>
      <w:r>
        <w:rPr/>
      </w:r>
    </w:p>
    <w:p>
      <w:pPr>
        <w:pStyle w:val="Normal"/>
        <w:autoSpaceDE w:val="false"/>
        <w:ind w:firstLine="284"/>
        <w:jc w:val="both"/>
        <w:rPr>
          <w:i/>
          <w:i/>
          <w:iCs/>
        </w:rPr>
      </w:pPr>
      <w:r>
        <w:rPr/>
        <w:t>*</w:t>
      </w:r>
    </w:p>
    <w:p>
      <w:pPr>
        <w:pStyle w:val="Normal"/>
        <w:autoSpaceDE w:val="false"/>
        <w:ind w:firstLine="284"/>
        <w:jc w:val="both"/>
        <w:rPr>
          <w:u w:val="single"/>
        </w:rPr>
      </w:pPr>
      <w:r>
        <w:rPr>
          <w:u w:val="single"/>
        </w:rPr>
        <w:t>УВЕЛИЧЕНИЕ СКОРОСТИ СВЕТА.</w:t>
      </w:r>
    </w:p>
    <w:p>
      <w:pPr>
        <w:pStyle w:val="Normal"/>
        <w:autoSpaceDE w:val="false"/>
        <w:ind w:firstLine="284"/>
        <w:jc w:val="both"/>
        <w:rPr>
          <w:u w:val="single"/>
        </w:rPr>
      </w:pPr>
      <w:r>
        <w:rPr>
          <w:i/>
          <w:iCs/>
        </w:rPr>
        <w:t>Автор открытия Г.Альтов. Приоритет - 1960 год, рассказ "Полигон 'Звездная река'".</w:t>
      </w:r>
    </w:p>
    <w:p>
      <w:pPr>
        <w:pStyle w:val="Normal"/>
        <w:autoSpaceDE w:val="false"/>
        <w:ind w:firstLine="284"/>
        <w:jc w:val="both"/>
        <w:rPr>
          <w:i/>
          <w:i/>
          <w:iCs/>
        </w:rPr>
      </w:pPr>
      <w:r>
        <w:rPr/>
        <w:t>Впервые обнаружено физическое явление, заключающееся в том, что при определенном (например, импульсном) характере из</w:t>
        <w:softHyphen/>
        <w:t>лучения света скорость его распространения может быть больше, чем 300 тысяч км/сек.</w:t>
      </w:r>
    </w:p>
    <w:p>
      <w:pPr>
        <w:pStyle w:val="Normal"/>
        <w:autoSpaceDE w:val="false"/>
        <w:ind w:firstLine="284"/>
        <w:jc w:val="both"/>
        <w:rPr/>
      </w:pPr>
      <w:r>
        <w:rPr/>
        <w:t>Если нельзя нарушить постулат Эйнштейна, и звездолетам никогда не преодолеть световой барьер, существует иная возмож</w:t>
        <w:softHyphen/>
        <w:t>ность достижения звезд в минимальные сроки. Это - увеличение скорости света. Казалось бы, фантастика вступает здесь в конф</w:t>
        <w:softHyphen/>
        <w:t>ликт с основами науки, и открытию Г.Альтова суждено навсегда остаться в арсенале фантастики: ведь речь идет об изменении одной из немногих фундаментальных мировых постоянных.</w:t>
      </w:r>
    </w:p>
    <w:p>
      <w:pPr>
        <w:pStyle w:val="Normal"/>
        <w:autoSpaceDE w:val="false"/>
        <w:ind w:firstLine="284"/>
        <w:jc w:val="both"/>
        <w:rPr/>
      </w:pPr>
      <w:r>
        <w:rPr/>
        <w:t>Однако нам, в сущности, неизвестны экспериментальные дан</w:t>
        <w:softHyphen/>
        <w:t>ные о величине скорости света в отдаленных областях Вселенной или при экстремальных характеристиках материи. Лишь будущие исследования покажут, станет ли открытие фантаста элементов реального научного знания.</w:t>
      </w:r>
    </w:p>
    <w:p>
      <w:pPr>
        <w:pStyle w:val="Normal"/>
        <w:autoSpaceDE w:val="false"/>
        <w:ind w:firstLine="284"/>
        <w:jc w:val="both"/>
        <w:rPr/>
      </w:pPr>
      <w:r>
        <w:rPr/>
        <w:t>В фантастике это открытие было дополнено более общим отк</w:t>
        <w:softHyphen/>
        <w:t>рытием - о возможности изменения законов природы: если сущест</w:t>
        <w:softHyphen/>
        <w:t>вуют законы природы, то могут существовать и законы изменения законов, пока еще не известные науке (П.Амнуэль, рассказ "Все законы Вселенной", 1968 год).</w:t>
      </w:r>
    </w:p>
    <w:p>
      <w:pPr>
        <w:pStyle w:val="Normal"/>
        <w:autoSpaceDE w:val="false"/>
        <w:ind w:firstLine="284"/>
        <w:jc w:val="both"/>
        <w:rPr>
          <w:i/>
          <w:i/>
          <w:iCs/>
        </w:rPr>
      </w:pPr>
      <w:r>
        <w:rPr>
          <w:i/>
          <w:iCs/>
        </w:rPr>
        <w:t>Попробуйте изменить скорость света, пользуясь не только приемом увеличения (ускорения), но другими приемами и методами РТВ. Опишите звездолеты, которые будут созданы в этом измененном мире, а также все следствия подобного изменения скорости света.</w:t>
      </w:r>
    </w:p>
    <w:p>
      <w:pPr>
        <w:pStyle w:val="Normal"/>
        <w:autoSpaceDE w:val="false"/>
        <w:ind w:firstLine="284"/>
        <w:jc w:val="both"/>
        <w:rPr/>
      </w:pPr>
      <w:r>
        <w:rPr/>
      </w:r>
    </w:p>
    <w:p>
      <w:pPr>
        <w:pStyle w:val="Normal"/>
        <w:autoSpaceDE w:val="false"/>
        <w:ind w:firstLine="284"/>
        <w:jc w:val="both"/>
        <w:rPr>
          <w:i/>
          <w:i/>
          <w:iCs/>
        </w:rPr>
      </w:pPr>
      <w:r>
        <w:rPr/>
        <w:t>*</w:t>
      </w:r>
    </w:p>
    <w:p>
      <w:pPr>
        <w:pStyle w:val="Normal"/>
        <w:autoSpaceDE w:val="false"/>
        <w:ind w:firstLine="284"/>
        <w:jc w:val="both"/>
        <w:rPr>
          <w:u w:val="single"/>
        </w:rPr>
      </w:pPr>
      <w:r>
        <w:rPr>
          <w:u w:val="single"/>
        </w:rPr>
        <w:t>ПРОИСХОЖДЕНИЕ ЗАКОНОВ ПРИРОДЫ.</w:t>
      </w:r>
    </w:p>
    <w:p>
      <w:pPr>
        <w:pStyle w:val="Normal"/>
        <w:autoSpaceDE w:val="false"/>
        <w:ind w:firstLine="284"/>
        <w:jc w:val="both"/>
        <w:rPr>
          <w:u w:val="single"/>
        </w:rPr>
      </w:pPr>
      <w:r>
        <w:rPr>
          <w:i/>
          <w:iCs/>
        </w:rPr>
        <w:t>Автор открытия С.Лем. Приоритет - 1971 год, эссе "Новая космогония".</w:t>
      </w:r>
    </w:p>
    <w:p>
      <w:pPr>
        <w:pStyle w:val="Normal"/>
        <w:autoSpaceDE w:val="false"/>
        <w:ind w:firstLine="284"/>
        <w:jc w:val="both"/>
        <w:rPr>
          <w:i/>
          <w:i/>
          <w:iCs/>
        </w:rPr>
      </w:pPr>
      <w:r>
        <w:rPr/>
        <w:t>Впервые показано, что известные законы природы являются результатом совместной деятельности цивилизаций.</w:t>
      </w:r>
    </w:p>
    <w:p>
      <w:pPr>
        <w:pStyle w:val="Normal"/>
        <w:autoSpaceDE w:val="false"/>
        <w:ind w:firstLine="284"/>
        <w:jc w:val="both"/>
        <w:rPr/>
      </w:pPr>
      <w:r>
        <w:rPr/>
        <w:t>В рамках фантастической науки это открытие является логи</w:t>
        <w:softHyphen/>
        <w:t>ческим следствием из описанных выше открытий Г.Альтова и П.Ам</w:t>
        <w:softHyphen/>
        <w:t>нуэля.</w:t>
      </w:r>
    </w:p>
    <w:p>
      <w:pPr>
        <w:pStyle w:val="Normal"/>
        <w:autoSpaceDE w:val="false"/>
        <w:ind w:firstLine="284"/>
        <w:jc w:val="both"/>
        <w:rPr/>
      </w:pPr>
      <w:r>
        <w:rPr/>
        <w:t>Разумеется, реальных доказательств искусственного про</w:t>
        <w:softHyphen/>
        <w:t>исхождения законов природы не обнаружено, но фантастическое открытие С.Лема не противоречит и логике науки, нарушая разве что известный принцип "бритвы Оккама" - не умножать сущностей сверх необходимого. Фантаст логически последовательно создает ситуацию, настолько парадоксальную, что читатель не может не задуматься. У идей подобного класса сильна обратная связь с читателем - не только положительная, но и (чаще!) отрицатель</w:t>
        <w:softHyphen/>
        <w:t>ная, призывающая читателя активно возражать автору. Модели ми</w:t>
        <w:softHyphen/>
        <w:t>ра, подобные той, что создана С.Лемом, заставляют воображение активно работать.</w:t>
      </w:r>
    </w:p>
    <w:p>
      <w:pPr>
        <w:pStyle w:val="Normal"/>
        <w:autoSpaceDE w:val="false"/>
        <w:ind w:firstLine="284"/>
        <w:jc w:val="both"/>
        <w:rPr>
          <w:i/>
          <w:i/>
          <w:iCs/>
        </w:rPr>
      </w:pPr>
      <w:r>
        <w:rPr>
          <w:i/>
          <w:iCs/>
        </w:rPr>
        <w:t>Используйте метод фантограмм для анализа ситуа</w:t>
        <w:softHyphen/>
        <w:t>ции, описанной С.Лемом. Попробуйте сконструировать различные типы Вселенных со своими, логически непро</w:t>
        <w:softHyphen/>
        <w:t>тиворечивыми, законами природы. Выведите новую систему законов природы из системы известных зако</w:t>
        <w:softHyphen/>
        <w:t>нов.</w:t>
      </w:r>
    </w:p>
    <w:p>
      <w:pPr>
        <w:pStyle w:val="Normal"/>
        <w:autoSpaceDE w:val="false"/>
        <w:ind w:firstLine="284"/>
        <w:jc w:val="both"/>
        <w:rPr/>
      </w:pPr>
      <w:r>
        <w:rPr/>
      </w:r>
    </w:p>
    <w:p>
      <w:pPr>
        <w:pStyle w:val="Normal"/>
        <w:autoSpaceDE w:val="false"/>
        <w:ind w:firstLine="284"/>
        <w:jc w:val="both"/>
        <w:rPr>
          <w:i/>
          <w:i/>
          <w:iCs/>
        </w:rPr>
      </w:pPr>
      <w:r>
        <w:rPr/>
        <w:t>*   *   *</w:t>
      </w:r>
    </w:p>
    <w:p>
      <w:pPr>
        <w:pStyle w:val="Normal"/>
        <w:autoSpaceDE w:val="false"/>
        <w:ind w:firstLine="284"/>
        <w:jc w:val="both"/>
        <w:rPr/>
      </w:pPr>
      <w:r>
        <w:rPr/>
        <w:t>Конечно, открытия, сделанные на страницах научно-фан</w:t>
        <w:softHyphen/>
        <w:t>тастических произведений, не ограничиваются перечисленными вы</w:t>
        <w:softHyphen/>
        <w:t>ше. В патентном фонде фантастических открытий есть и новые ти</w:t>
        <w:softHyphen/>
        <w:t>пы небесных тел, и новые классы разумных и неразумных существ, и новые законы физики, химии, биологии и даже истории, есть неизвестные прежде явления природы и многое другое. Будут ли эти открытия повторены учеными, или наука откажется от боль</w:t>
        <w:softHyphen/>
        <w:t>шинства из них - на этот вопрос ответит лишь время. То самое время, в потоке которого мы движемся в будущее, так и не нау</w:t>
        <w:softHyphen/>
        <w:t>чившись пока ни изменять скорость движения, ни выбираться на берег...</w:t>
      </w:r>
    </w:p>
    <w:p>
      <w:pPr>
        <w:pStyle w:val="Normal"/>
        <w:autoSpaceDE w:val="false"/>
        <w:ind w:firstLine="284"/>
        <w:jc w:val="both"/>
        <w:rPr/>
      </w:pPr>
      <w:r>
        <w:rPr/>
      </w:r>
    </w:p>
    <w:p>
      <w:pPr>
        <w:pStyle w:val="Normal"/>
        <w:autoSpaceDE w:val="false"/>
        <w:ind w:firstLine="284"/>
        <w:jc w:val="both"/>
        <w:rPr/>
      </w:pPr>
      <w:r>
        <w:rPr/>
        <w:t>Вопросы и упражнения:</w:t>
      </w:r>
    </w:p>
    <w:p>
      <w:pPr>
        <w:pStyle w:val="Normal"/>
        <w:autoSpaceDE w:val="false"/>
        <w:ind w:firstLine="284"/>
        <w:jc w:val="both"/>
        <w:rPr/>
      </w:pPr>
      <w:r>
        <w:rPr/>
      </w:r>
    </w:p>
    <w:p>
      <w:pPr>
        <w:pStyle w:val="Normal"/>
        <w:autoSpaceDE w:val="false"/>
        <w:ind w:firstLine="284"/>
        <w:jc w:val="both"/>
        <w:rPr/>
      </w:pPr>
      <w:r>
        <w:rPr/>
        <w:t>1. Можно ли считать открытием идею П.Андерсона из романа "Время: ноль" о том, что в другие вселенные можно проникнуть сквозь так называемую космологическую сингулярность - точку Большого взрыва нашей Вселенной?</w:t>
      </w:r>
    </w:p>
    <w:p>
      <w:pPr>
        <w:pStyle w:val="Normal"/>
        <w:autoSpaceDE w:val="false"/>
        <w:ind w:firstLine="284"/>
        <w:jc w:val="both"/>
        <w:rPr/>
      </w:pPr>
      <w:r>
        <w:rPr/>
        <w:t>2. Можно ли считать Машину пространства (роман К.Приста "Машина пространства") изобретением К.Приста?</w:t>
      </w:r>
    </w:p>
    <w:p>
      <w:pPr>
        <w:pStyle w:val="Normal"/>
        <w:autoSpaceDE w:val="false"/>
        <w:ind w:firstLine="284"/>
        <w:jc w:val="both"/>
        <w:rPr/>
      </w:pPr>
      <w:r>
        <w:rPr/>
        <w:t>3. Кому принадлежит приоритет открытия передачи знаний по наследству?</w:t>
      </w:r>
    </w:p>
    <w:p>
      <w:pPr>
        <w:pStyle w:val="Normal"/>
        <w:autoSpaceDE w:val="false"/>
        <w:ind w:firstLine="284"/>
        <w:jc w:val="both"/>
        <w:rPr/>
      </w:pPr>
      <w:r>
        <w:rPr/>
        <w:t>4. В романе С.Лема "Голос неба" утверждается, что инфор</w:t>
        <w:softHyphen/>
        <w:t>мация о вселенных, предшествовавших нашей, содержится в нейт</w:t>
        <w:softHyphen/>
        <w:t>ринном фоне. Используя морфологический метод, предложите свой вариант получения информации о прошлых вселенных.</w:t>
      </w:r>
    </w:p>
    <w:p>
      <w:pPr>
        <w:pStyle w:val="Normal"/>
        <w:autoSpaceDE w:val="false"/>
        <w:ind w:firstLine="284"/>
        <w:jc w:val="both"/>
        <w:rPr/>
      </w:pPr>
      <w:r>
        <w:rPr/>
        <w:t>5. Вспомните изобретения или открытия фантастов, которые не были упомянуты в главе 10. Обоснуйте приоритет фантастов.</w:t>
      </w:r>
    </w:p>
    <w:p>
      <w:pPr>
        <w:pStyle w:val="Normal"/>
        <w:autoSpaceDE w:val="false"/>
        <w:ind w:firstLine="284"/>
        <w:jc w:val="both"/>
        <w:rPr/>
      </w:pPr>
      <w:r>
        <w:rPr/>
        <w:t>6. Выберите любое из изобретений, собранных в Патентном Фонде фантастики. Попробуйте прогнозировать развитие современ</w:t>
        <w:softHyphen/>
        <w:t>ных технических систем в случае реализации этого изобретения.</w:t>
      </w:r>
    </w:p>
    <w:p>
      <w:pPr>
        <w:pStyle w:val="Normal"/>
        <w:autoSpaceDE w:val="false"/>
        <w:ind w:firstLine="284"/>
        <w:jc w:val="both"/>
        <w:rPr/>
      </w:pPr>
      <w:r>
        <w:rPr/>
        <w:t>7. Выберите любое из открытий Патентного Фонда фантасти</w:t>
        <w:softHyphen/>
        <w:t>ки. Попробуйте составить прогноз развития науки в случае, если такое открытие действительно будет сделано.</w:t>
      </w:r>
    </w:p>
    <w:p>
      <w:pPr>
        <w:pStyle w:val="Normal"/>
        <w:autoSpaceDE w:val="false"/>
        <w:ind w:firstLine="284"/>
        <w:jc w:val="both"/>
        <w:rPr/>
      </w:pPr>
      <w:r>
        <w:rPr/>
        <w:t>8. Попробуйте сделать фантастическое изобретение или отк</w:t>
        <w:softHyphen/>
        <w:t>рытие, взяв за основу любое из современных технических дости</w:t>
        <w:softHyphen/>
        <w:t>жений или любое известное научное положение, и использовав лю</w:t>
        <w:softHyphen/>
        <w:t>бой из методов РТВ.</w:t>
      </w:r>
    </w:p>
    <w:p>
      <w:pPr>
        <w:pStyle w:val="Normal"/>
        <w:autoSpaceDE w:val="false"/>
        <w:ind w:firstLine="284"/>
        <w:jc w:val="both"/>
        <w:rPr/>
      </w:pPr>
      <w:r>
        <w:rPr/>
      </w:r>
    </w:p>
    <w:p>
      <w:pPr>
        <w:pStyle w:val="Normal"/>
        <w:autoSpaceDE w:val="false"/>
        <w:ind w:firstLine="284"/>
        <w:jc w:val="both"/>
        <w:rPr/>
      </w:pPr>
      <w:r>
        <w:rPr/>
        <w:t>Литература:</w:t>
      </w:r>
    </w:p>
    <w:p>
      <w:pPr>
        <w:pStyle w:val="Normal"/>
        <w:autoSpaceDE w:val="false"/>
        <w:ind w:firstLine="284"/>
        <w:jc w:val="both"/>
        <w:rPr/>
      </w:pPr>
      <w:r>
        <w:rPr/>
      </w:r>
    </w:p>
    <w:p>
      <w:pPr>
        <w:pStyle w:val="Normal"/>
        <w:autoSpaceDE w:val="false"/>
        <w:ind w:firstLine="284"/>
        <w:jc w:val="both"/>
        <w:rPr/>
      </w:pPr>
      <w:r>
        <w:rPr/>
        <w:t>К сожалению, изобретательская деятельность фантастов очень плохо исследована. Наибольший материал систематизирован на русском языке в "Регистре фантастических идей и ситуаций"</w:t>
      </w:r>
    </w:p>
    <w:p>
      <w:pPr>
        <w:pStyle w:val="Normal"/>
        <w:autoSpaceDE w:val="false"/>
        <w:ind w:firstLine="284"/>
        <w:jc w:val="both"/>
        <w:rPr/>
      </w:pPr>
      <w:r>
        <w:rPr/>
        <w:t>Г.Альтова, который до сих пор имеется лишь в рукописных копи</w:t>
        <w:softHyphen/>
        <w:t>ях. Патентное Бюро фантастики "работало" в 1981 году на стра</w:t>
        <w:softHyphen/>
        <w:t>ницах журнала "Изобретатель и рационализатор" (номера 1, 3-5). Об отдельных открытиях и изобретениях фантастов и о том, как эти открытия и изобретения помогают в развитии воображения, можно прочитать в следующих книгах:</w:t>
      </w:r>
    </w:p>
    <w:p>
      <w:pPr>
        <w:pStyle w:val="Normal"/>
        <w:autoSpaceDE w:val="false"/>
        <w:ind w:firstLine="284"/>
        <w:jc w:val="both"/>
        <w:rPr/>
      </w:pPr>
      <w:r>
        <w:rPr/>
        <w:t>П.Амнуэль "Звездные корабли воображения", изд. "Знание", 1988 год.</w:t>
      </w:r>
    </w:p>
    <w:p>
      <w:pPr>
        <w:pStyle w:val="Normal"/>
        <w:autoSpaceDE w:val="false"/>
        <w:ind w:firstLine="284"/>
        <w:jc w:val="both"/>
        <w:rPr/>
      </w:pPr>
      <w:r>
        <w:rPr/>
        <w:t>П.Амнуэль "Загадки для знатоков", изд. "Знание", 1988 год.</w:t>
      </w:r>
    </w:p>
    <w:p>
      <w:pPr>
        <w:pStyle w:val="Normal"/>
        <w:autoSpaceDE w:val="false"/>
        <w:ind w:firstLine="284"/>
        <w:jc w:val="both"/>
        <w:rPr/>
      </w:pPr>
      <w:r>
        <w:rPr/>
        <w:t>В.Гаков "Четыре путешествия на машине времени", изд. "Знание", 1983 год</w:t>
      </w:r>
    </w:p>
    <w:p>
      <w:pPr>
        <w:pStyle w:val="Normal"/>
        <w:autoSpaceDE w:val="false"/>
        <w:ind w:firstLine="284"/>
        <w:jc w:val="both"/>
        <w:rPr/>
      </w:pPr>
      <w:r>
        <w:rPr/>
        <w:t xml:space="preserve">В.Гаков   "Ультиматум", Политиздат, 1989 год. </w:t>
      </w:r>
    </w:p>
    <w:p>
      <w:pPr>
        <w:pStyle w:val="Normal"/>
        <w:autoSpaceDE w:val="false"/>
        <w:ind w:firstLine="284"/>
        <w:jc w:val="both"/>
        <w:rPr>
          <w:u w:val="single"/>
        </w:rPr>
      </w:pPr>
      <w:r>
        <w:rPr>
          <w:u w:val="single"/>
        </w:rPr>
      </w:r>
    </w:p>
    <w:p>
      <w:pPr>
        <w:pStyle w:val="Normal"/>
        <w:autoSpaceDE w:val="false"/>
        <w:ind w:firstLine="284"/>
        <w:jc w:val="both"/>
        <w:rPr>
          <w:u w:val="single"/>
        </w:rPr>
      </w:pPr>
      <w:r>
        <w:rPr>
          <w:u w:val="single"/>
        </w:rPr>
        <w:t>ЗАКЛЮЧЕНИЕ</w:t>
      </w:r>
    </w:p>
    <w:p>
      <w:pPr>
        <w:pStyle w:val="Normal"/>
        <w:autoSpaceDE w:val="false"/>
        <w:ind w:firstLine="284"/>
        <w:jc w:val="both"/>
        <w:rPr>
          <w:u w:val="single"/>
        </w:rPr>
      </w:pPr>
      <w:r>
        <w:rPr/>
        <w:t>Психологи знают немало приемов, с помощью которых можно разбудить и развить творческую фантазию. Мы попытались подойти к проблеме развития воображения с помощью методологии, анало</w:t>
        <w:softHyphen/>
        <w:t>гичной той, которая использована в теории решения изобрета</w:t>
        <w:softHyphen/>
        <w:t>тельских задач (ТРИЗ). Богатейший материал для этого дает на</w:t>
        <w:softHyphen/>
        <w:t>учно-фантастическая литература - методы создания фантасти</w:t>
        <w:softHyphen/>
        <w:t>ческих идей, в принципе, аналогичны и методам ТРИЗ, и методам РТВ. Именно поэтому научно-фантастическая литература использо</w:t>
        <w:softHyphen/>
        <w:t>вана как база для развития воображения.</w:t>
      </w:r>
    </w:p>
    <w:p>
      <w:pPr>
        <w:pStyle w:val="Normal"/>
        <w:autoSpaceDE w:val="false"/>
        <w:ind w:firstLine="284"/>
        <w:jc w:val="both"/>
        <w:rPr/>
      </w:pPr>
      <w:r>
        <w:rPr/>
        <w:t>Теперь дело за вами, читатель. Нужно хорошо знать методы и приемы РТВ (глава 9), нужно научиться решать задачи и выпол</w:t>
        <w:softHyphen/>
        <w:t>нять упражнения. Воображение - очень хрупкий инструмент, кото</w:t>
        <w:softHyphen/>
        <w:t>рый приходит в негодность, если им не пользоваться регулярно. Нужно постоянно играть, думать, в любом обыденном факте искать необычное, а если факт тривиален - сделать его необычным в своем воображении.</w:t>
      </w:r>
    </w:p>
    <w:p>
      <w:pPr>
        <w:pStyle w:val="Normal"/>
        <w:autoSpaceDE w:val="false"/>
        <w:ind w:firstLine="284"/>
        <w:jc w:val="both"/>
        <w:rPr/>
      </w:pPr>
      <w:r>
        <w:rPr/>
        <w:t>И еще: нужно постоянно читать фантастику, но читать кри</w:t>
        <w:softHyphen/>
        <w:t>тически, искать и находить идеи, исследовать - как эти идеи были получены. Нужно стараться развить идеи фантаста, пойти дальше автора. Чтение хорошей фантастики поможет тренировке воображения. Чтение плохой фантастики покажет, как не нужно фантазировать. Отрицательный пример зачастую более эффективен, чем положительный! Для тренировки воображения, возможно, даже предпочтительнее читать плохую фантастику (правда, не забывая и о хорошей - чтобы было с чем сравнивать!): станет ясно, что именно не смог додумать автор, что именно нужно сделать, чтобы идея стала лучше. Или чтобы она хотя бы появилась...</w:t>
      </w:r>
    </w:p>
    <w:p>
      <w:pPr>
        <w:pStyle w:val="Normal"/>
        <w:autoSpaceDE w:val="false"/>
        <w:ind w:firstLine="284"/>
        <w:jc w:val="both"/>
        <w:rPr/>
      </w:pPr>
      <w:r>
        <w:rPr/>
        <w:t>Нужно стать конструктором идей - реальных и фантасти</w:t>
        <w:softHyphen/>
        <w:t>ческих. Идей осуществимых на практике и идей, вовсе химери</w:t>
        <w:softHyphen/>
        <w:t>ческих. Не столь уж важно, будут эти идеи реализованы или вы сами забудете о них через минуту. Главное, что они - будут. Значит, будет работать мысль, фантазия, творчество. И тогда вы сможете вслед за известным классиком повторить: "Жить стало легче, жить стало веселей".</w:t>
      </w:r>
    </w:p>
    <w:p>
      <w:pPr>
        <w:pStyle w:val="Normal"/>
        <w:autoSpaceDE w:val="false"/>
        <w:ind w:firstLine="284"/>
        <w:jc w:val="both"/>
        <w:rPr/>
      </w:pPr>
      <w:r>
        <w:rPr/>
        <w:t xml:space="preserve">В отличие от классика, у вас будут для этого основания.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3:08:00Z</dcterms:created>
  <dc:creator>Павел</dc:creator>
  <dc:description/>
  <cp:keywords/>
  <dc:language>en-US</dc:language>
  <cp:lastModifiedBy>p</cp:lastModifiedBy>
  <dcterms:modified xsi:type="dcterms:W3CDTF">2007-06-30T09:42:00Z</dcterms:modified>
  <cp:revision>9</cp:revision>
  <dc:subject/>
  <dc:title>П</dc:title>
</cp:coreProperties>
</file>